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Unicode and UTF-8: Module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s for utilities to support UTF-8 and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fter beginning to use the interfaces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renamed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est data construction defensive against different interpretations of hexadecimal characte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 tools for querying the theory hierarchy to find theorems satisfying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DS/FMU/IED/DTD12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12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 = SML97BasisLibrary.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ases for encoding with hand-calculated inputs and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ases for decoding with hand-calculated inputs and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test for the encoder using the decoder as an or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test for the decoder using the encoder as an 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ses of {\Product} to Unicode with hand-calculated inputs and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ses of Unicode to {\Product} with hand-calculated inputs and out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tests that the translations are mutually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e utilities for translating UTF-8 strin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code_to_unicode_list = map (Unicode.fromInt o ord) o explode o unicode_to_utf8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1", encode_to_unicode_list, 0wx000000, [0wx0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2", encode_to_unicode_list, 0wx00007f, [0wx7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3", encode_to_unicode_list, 0wx000080, [0wxC2, 0wx8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4", encode_to_unicode_list, 0wx0007ff, [0wxDF, 0wxB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5", encode_to_unicode_list, 0wx000800, [0wxE0, 0wxA0, 0wx8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6", encode_to_unicode_list, 0wx00FFFF, [0wxEF, 0wxBF, 0wxB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7", encode_to_unicode_list, 0wx010000, [0wxF0, 0wx90, 0wx80, 0wx8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A.8", encode_to_unicode_list, 0wx10FFFF, [0wxF4, 0wx8F, 0wxBF, 0wxB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ng_stream ((s, i) : string * int) : char OPT * (string *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 &lt;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Value (String.sub(s, i)), (s, i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Nil, (s,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tf8_to_unicode_s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tf8_to_unicode string_stream (s, 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Value w, (s, i)) =&gt; Value (w, String.extract(s, i, N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ode_from_unicode_list = force_value o utf8_to_unicode_s o implode o map (chr o Unicode.t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1", decode_from_unicode_list, [0wx00, 0wx21], (0wx000000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2", decode_from_unicode_list, [0wx7f, 0wx21], (0wx00007f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3", decode_from_unicode_list, [0wxC2, 0wx80, 0wx21], (0wx000080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4", decode_from_unicode_list, [0wxDF, 0wxBF, 0wx21], (0wx0007ff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5", decode_from_unicode_list, [0wxE0, 0wxA0, 0wx80, 0wx21], (0wx000800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6", decode_from_unicode_list, [0wxEF, 0wxBF, 0wxBF, 0wx21], (0wx00FFFF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7", decode_from_unicode_list, [0wxF0, 0wx90, 0wx80, 0wx80, 0wx21], (0wx010000, "!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B.8", decode_from_unicode_list, [0wxF4, 0wx8F, 0wxBF, 0wxBF, 0wx21], (0wx10FFFF, "!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l_cps = map Unicode.fromInt (interval 0 0x10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l_encs = map unicode_to_utf8 all_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tf8_to_unicode_all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utf8_to_unicode string_stream 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Value w, st') =&gt; aux (w::acc)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(Nil, _) =&gt;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(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ter f n x = if n &lt;= 0 then x else iter f (n - 1) (f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iffle [] r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ffle l []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ffle (x::l) (y::r) = x :: y :: riffle 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huffle x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 = length xs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 = xs to (m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 = xs from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iffle l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C.1", utf8_to_unicode_all, implode all_encs, all_c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C.2", utf8_to_unicode_all, (implode o iter shuffle 5) all_encs, iter shuffle 5 all_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D.1", map (unicode_to_utf8 o fst o force_value o utf8_to_unicode_s), all_encs, all_e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E.1.1", unicode_to_utf8, 0wx110000, gen_fail_msg "unicode_to_utf8" 122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ng_of_int_list = implode o map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E.2.1", utf8_to_unicode_s, string_of_int_list[0xC0, 0x80, 0x80, 0x80, 0x80]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E.2.2", utf8_to_unicode_s, string_of_int_list[0xFF, 0x80, 0x80, 0x80, 0x80]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E.2.3", utf8_to_unicode_s, string_of_int_list[0xE0, 0x80, 0x80]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F.1", pp_to_unicode, C.chr 0x00, [0wx00000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F.2", pp_to_unicode, C.chr 0x80, [0wx00228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F.3", pp_to_unicode, C.chr 0xff, [0wx00250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F.4", pp_to_unicode, C.chr 0x8b, [0wx002040, 0wx00002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1.1", basic_unicode_to_pp,  0wx000000, (Value o C.chr) 0x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1.2", basic_unicode_to_pp,  0wx00007e, (Value o C.chr) 0x7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1.3", basic_unicode_to_pp,  0wx002040, (Value o C.chr) 0x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2.1", unicode_to_pp, 0wx00007e, chr 0x7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2.2", unicode_to_pp, 0wx002040, chr 0xe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2.3", unicode_to_pp, 0wx01FFFF, "%%x01FFFF%%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3.1", unicode_to_keyword, 0wx000080, "%%x000080%%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3.2", unicode_to_keyword, 0wx002040, "%%x002040%%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G.3.3", unicode_to_keyword, 0wx01FFFF, "%%x01FFFF%%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cs =  map SML97BasisLibrary.Char.chr (interval 0 255 less 0x8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ps = map pp_to_unicode pp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H.1", sort int_order o map length,  cps, 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H.2", map(force_value o basic_unicode_to_pp o hd),  cps, p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H.3", map(pp_to_unicode o force_value o basic_unicode_to_pp o hd),  cps,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1.1", utf8_string_to_unicode,  ""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1.2", utf8_string_to_unicode,  "\000cd\127", [0wx0, 0wx63, 0wx64, 0wx7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1.3", utf8_string_to_unicode,  string_of_int_list[0xdf, 0xbf], [0wx7f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2.1", utf8_string_to_unicode,  string_of_int_list[0xbf, 0xd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utf8_string_to_unicode" 1220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strm = open_out "mdt122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utput(ostrm, string_of_int_list[0xdf, 0xbf]^"X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trm = open_in "mdt122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3.1", utf8_input, istrm, Value 0wx7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3.2", utf8_input, istrm, Value 0wx5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3.3", utf8_input, istrm, Value 0wx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3.4", utf8_input, istrm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strm = open_out "mdt122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utput(ostrm, "\128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trm = open_in "mdt122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2.I.4.1", utf8_input, ist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utf8_input" 1220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rm mdt122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