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2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Theorem Finder: Module Tes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module tests for tools for querying the theory hierarchy to find theorems satisfying specified condi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MDT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10/10/16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2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ypos in the r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associated with the tools for querying the theory hierarchy to find theorems satisfying 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\cite{DS/FMU/IED/DTD12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12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4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terial depends on \cite{DS/FMU/IED/DTD013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mple nature of the implementation we just test a sample of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12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C1", 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C2", �'a � 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 (["AX1"], ��x:� C2 x = �y: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 (["AX2"], ��x:BOOL� C2 x = �y:BOOL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3�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� C3 x = x +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4� : BOOL �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y� C4 x y = �x �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thm1", refl_conv �C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thm2", �_intro (refl_conv �C3�) (refl_conv �C4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thm3", �_intro (refl_conv �C4�) (refl_conv �C3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1.1", #names o hd o find_thm, [�42�], ["C3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1.2", #names o hd o find_thm, [�v = �a � �b�], ["C4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1.3", #names o hd o find_thm, [��a:�b�], ["AX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1.4", #names o hd o find_thm, [��a:BOOL�b�], ["AX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1.5", #names o hd o find_thm, [�C1�], ["thm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2.1", length o find_thm, [�42�]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2.2", length o find_thm, [�v = �a � �b�]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2.3", length o find_thm, [��a:�b�]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2.4", length o find_thm, [��a:BOOL�b�]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2.5", length o find_thm, [�C1�]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3.1", length o find_thm, [�C1�, �C2�]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find_thm.3.2", length o find_thm, [�C3�, �C4�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gen_find_thm.1.1", #names o hd o gen_fin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_submatch_tt[�x:IND�], ["Is_�_Rep", "is_�_rep_def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gen_find_thm.1.2", #names o hd o gen_fin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_subterm_tt[�C1�], ["thm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en_find_thm_in_theories ["-"] (all_subterm_tt[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gen_find_thm_in_theories.1.1", length o switch gen_find_thm_in_theories ["-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subterm_t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(get_axioms"-") + length(get_defns"-") + length(get_thms"-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gen_find_thm_in_theories.1.2", length o switch gen_find_thm_in_theories ["-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l[any_submatch_tt[�C3�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gen_find_thm_in_theories.1.3", length o switch gen_find_thm_in_theories ["-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l[any_submatch_tt[�C3�], no_subterm_tt[�C4�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1.gen_find_thm_in_theories.1.4", length o switch gen_find_thm_in_theories ["-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l[any_submatch_tt[�C3�], no_subterm_tt[�C4�, �42�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