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Module Test: Theory of Real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s for the theory of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0/12/05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 (2001/06/28)--1.5 (2001/07/02)] Added more comprehensive tests for the M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5/06/01)] Added tests for fixes to �\_anf\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04/19)] Added tests for exponentiation with integer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5/08)] Added tests for enhancement to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2006/12/02)--1.14 (2006/12/09)] Added tests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7/03/03)] Added tests for support for maxima and minima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7/08/15)] Added tests for term ord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7/09/01)] Added tests for quantifier elimin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8 (2007/09/07),1.19 (2007/09/09)] Added tests for fix to term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12/05/08)--1.23 (2012/05/10)] Allowed for and added new tests for changes to arithmetic normalisation and term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13/04/27)] Tests for fix to arithmetic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13/07/28)] Tests for further fixes to arithmetic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7/03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st that assumed default integers were not fixed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DS/FMU/IED/DTD116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 and \cite{DS/FMU/IED/IMP1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e test cas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eck the theo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synta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induction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computation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arithmetic normalisa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general purpos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 the linear arithmetic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gression tests for any fixes or enhancements 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116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for theory of re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used to check a conversion for a specific know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delivers a theorem with assumptions, or with a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quation with the given term as the lhs, it fails.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nv_rhs (conv : CONV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 = 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s_nil (asms thm) andalso tm =$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conv_rhs" 706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con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1", mk_�_less, (�� 0�, �� 1�), �� 0 &lt;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2", mk_�_�, (�� 0�, �� 1�), �� 0 �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3", mk_�_greater, (�� 0�, �� 1�), �� 0 &gt;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4", mk_�_�, (�� 0�, �� 1�), �� 0 �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5", mk_�_plus, (�� 0�, �� 1�), �� 0 +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6", mk_�_subtract, (�� 0�, �� 1�), �� 0 -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7", mk_�_times, (�� 0�, �� 1�), �� 0 *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8", mk_�_over, (�� 0�, �� 1�), �� 0 /�R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9", mk_�_frac, (�0�, �1�), �0 /�N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10", mk_�_�_exp, (�� 0�, �1�), �� 0 ^�N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1.11", mk_�_�_exp, (�� 0�, ��� 1�), �� 0 ^�Z ��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con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1", mk_�_minus, �2/3�, �~�R (2/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2", mk_�_abs, �2/3�, �Abs�R (2/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3", mk_�_recip, �2/3�, �(2/3)�-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4", mk_�, �2�, ��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5", mk_�_max, �[2/3]�, �Max�R [2/3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2.6", mk_�_min, �[2/3]�, �Min�R [2/3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de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(a, b), (c, d)) =&gt; a =$ c andalso b =$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1", dest_�_less, �� 0 &lt;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2", dest_�_�, �� 0 �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3", dest_�_greater, �� 0 &gt;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4", dest_�_�, �� 0 �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5", dest_�_plus, �� 0 +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6", dest_�_subtract, �� 0 -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7", dest_�_times, �� 0 *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8", dest_�_over, �� 0 /�R � 1�, (�� 0�, �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9", dest_�_frac, �0 /�N 1�, (�0�, �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10", dest_�_�_exp, �� 0 ^�N 1�, (�� 0�, �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3.11", dest_�_�_exp, �� 0 ^�Z �� 1�, (�� 0�, ��� 1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destru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1", dest_�_minus, �~�R (2/3)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2", dest_�_abs, �Abs�R (2/3)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3", dest_�_recip, �(2/3)�-�1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4", dest_�, �� 2�, �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5", dest_�_max, �Max�R [2/3]�, �[2/3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4.6", dest_�_min, �Min�R [2/3]�, �[2/3]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", is_�_less, �� 0 &lt;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2", is_�_�, �� 0 �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3", is_�_greater, �� 0 &gt;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4", is_�_�, �� 0 �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5", is_�_plus, �� 0 +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6", is_�_subtract, �� 0 -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7", is_�_times, �� 0 *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8", is_�_over, �� 0 /�R 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9", is_�_frac, �0 /�N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0", is_�_�_exp, �� 0 ^�N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1", is_�_minus, �~�R (2/3)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2", is_�_abs, �Abs�R (2/3)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3", is_�_recip, �(2/3)�-�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4", is_�, ��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5", is_�_�_exp, �� 0 ^�Z ��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6", is_�_max, �Max�R [2/3]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2.5.17", is_�_min, �Min�R [2/3]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UCTION 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3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delta_induction_tac �y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�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tac�� 3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bc_thm_tac �_less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�_tac�� 1�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_thm_tac �_less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�_tac�s:�� THEN REPEAT strip_ta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1 &lt; y�], �� 0 &lt; y�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ATIONAL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predicate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1", �_less_conv, �� 99 &lt;�R � 100�,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2", �_�_conv, �1/2 ��R 1/2�,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3", �_greater_conv THEN_C �_less_conv, �~(4/5) &gt;�R ~(4/3)�,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4", �_�_conv THEN_C �_�_conv, �7/8 ��R 6/8�,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5", �_less_conv, �� 99 &lt;�R � 10�,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6", �_�_conv, �(1/2) ��R 1/4�,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7", �_greater_conv THEN_C �_less_conv, �~(4/3) &gt;�R ~(4/5)�,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.8", �_�_conv THEN_C �_�_conv, �6/8 ��R 7/8�, �F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arithmetic operators (one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1", �_plus_conv, �2/6 +�R 1/6�, �1/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2", �_subtract_conv THEN_C �_plus_conv, �1/3 -�R 1/6�, �1/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3", �_times_conv, �� 0 *�R � 1�,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4", �_over_conv, �� 0 /�R � 1�,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5", �_frac_norm_conv, �1 /�N 1�, �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6", �_�_exp_conv, �� 0 ^�N 1�,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7", �_�_exp_conv, �� 0 ^�Z �� 1�, �� 0 ^�N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2.8", �_�_exp_conv, �� 0 ^�Z ~(�� 1)�, �(� 0 ^�N 1)�-�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arithmetic operators (a few of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1", �_abs_conv, �Abs�R (~(2/3))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2", �_abs_conv, �Abs�R ((2/3))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3", �_recip_conv, �(2/3)�-�1�, �3/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4", �_recip_conv, �(~(2/3))�-�1�, �~(3/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5", �_minus_conv, �~(~(2/3))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6", �_minus_conv, �~(~(~(2/3)))�, �~(2/3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7", �_minus_conv, �~(~(~(~(4/6))))�, �2/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8", �_minus_conv, �~(~(~(~(� 0))))�,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3.9", �_minus_conv, �~(~(~(� 0)))�, �� 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more extensive tests for main computation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need some ML to check that signed liter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approved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cd� (m : INTEGER) (n : INTEG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 @&l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 @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gcd (n imod m)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cd (m imod n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_ok_lit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1, pos) = (dest_�_minus tm, false) handle Fail _ =&gt; (tm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t</w:t>
        <w:tab/>
        <w:t>val i = dest_�(dest_�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pos orelse i &lt;&g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num, den) = (dest_� ** dest_�) (dest_�_frac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num &lt;&gt; zero andalso den &lt;&gt; one andalso gcd num den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glue so that we can check the results of a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rith_conv_check (tm : TERM, th : TH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eq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nil (asms th) andalso tm =$ lhs andalso is_ok_lit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c (c : CONV) : TERM list -&gt; (TERM * TH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t =&gt; (t, c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rith_batch (tag : string) (c : CONV) (tms : TERM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bs = interval 1 (length 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tag i = tag ^ ".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(map mk_tag labs) (map arith_conv_check (chk_c c t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ed_conv_check (tm : TERM, th : TH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eq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nil (asms th) andalso tm =$ lhs andalso (is_t rhs orelse is_f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ed_batch (tag : string) (c : CONV) (tms : TERM list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bs = interval 1 (length 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tag i = tag ^ "."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(map mk_tag labs) (map pred_conv_check (chk_c c t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o batches of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5.1" 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+ � 0�, �� 0 + ~(� 0)�, �~(� 0) + � 0�, �~(� 0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+ � 0�, �� 1 + ~(� 0)�, �~(� 1) + � 0�, �~(� 1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+ � 1�, �� 0 + ~(� 1)�, �~(� 0) + � 1�, �~(� 0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+ � 1�, �� 1 + ~(� 1)�, �~(� 1) + � 1�, �~(� 1) + ~(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5.2"  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/1 + 0/1�, �0/1 + ~(0/1)�, �~(0/1) + 0/1�, �~(0/1) +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1 + 0/1�, �1/1 + ~(0/1)�, �~(1/1) + 0/1�, �~(1/1) +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/1 + 1/1�, �0/1 + ~(1/1)�, �~(0/1) + 1/1�, �~(0/1) +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1 + 1/1�, �1/1 + ~(1/1)�, �~(1/1) + 1/1�, �~(1/1) + ~(1/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5.3" 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+ � 0�, �(1/2) + ~(� 0)�, �~(1/2) + � 0�, �~(1/2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+ (1/2)�, �� 0 + ~(1/2)�, �~(� 0) + 1/2�, �~(� 0) +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+ � 1�, �(1/2) + ~(� 1)�, �~(1/2) + � 1�, �~(1/2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+ (1/2)�, �� 1 + ~(1/2)�, �~(� 1) + 1/2�, �~(� 1) +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+ � 2�, �(1/2) + ~(� 2)�, �~(1/2) + � 2�, �~(1/2) +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+ (1/2)�, �� 2 + ~(1/2)�, �~(� 2) + 1/2�, �~(� 2) +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+ � 45�, �(1/2) + ~(� 45)�, �~(1/2) + � 45�, �~(1/2) + ~(�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 + (1/2)�, �� 45 + ~(1/2)�, �~(� 45) + 1/2�, �~(� 45) + ~(1/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5.4" 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+ � 0�, �(44/14) + ~(� 0)�, �~(44/14) + � 0�, �~(44/14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+ (44/14)�, �� 0 + ~(44/14)�, �~(� 0) + 44/14�, �~(� 0) +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+ � 1�, �(44/14) + ~(� 1)�, �~(44/14) + � 1�, �~(44/14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+ (44/14)�, �� 1 + ~(44/14)�, �~(� 1) + 44/14�, �~(� 1) +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+ � 2�, �(44/14) + ~(� 2)�, �~(44/14) + � 2�, �~(44/14) +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+ (44/14)�, �� 2 + ~(44/14)�, �~(� 2) + 44/14�, �~(� 2) +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+ � 101�, �(44/14) + ~(� 101)�, �~(44/14) + � 101�, �~(44/14) + ~(�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1 + (44/14)�, �� 101 + ~(44/14)�, �~(� 101) + 44/14�, �~(� 101) + ~(44/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5.5" 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+ (1/3)�, �(22/7) + ~(1/3)�, �~(22/7) + (1/3)�, �~(22/7) +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+ (1/3)�, �(44/14) + ~(1/3)�, �~(44/14) + (1/3)�, �~(44/14) +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+ (15/45)�, �(22/7) + ~(15/45)�, �~(22/7) + (15/45)�, �~(22/7) +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+ (15/45)�, �(44/14) + ~(15/45)�, �~(44/14) + (15/45)�, �~(44/14) + ~(15/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6.1" 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* � 0�, �� 0 * ~(� 0)�, �~(� 0) * � 0�, �~(� 0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* � 0�, �� 1 * ~(� 0)�, �~(� 1) * � 0�, �~(� 1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* � 1�, �� 0 * ~(� 1)�, �~(� 0) * � 1�, �~(� 0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* � 1�, �� 1 * ~(� 1)�, �~(� 1) * � 1�, �~(� 1) * ~(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6.2" 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/1 * 0/1�, �0/1 * ~(0/1)�, �~(0/1) * 0/1�, �~(0/1) *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1 * 0/1�, �1/1 * ~(0/1)�, �~(1/1) * 0/1�, �~(1/1) *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/1 * 1/1�, �0/1 * ~(1/1)�, �~(0/1) * 1/1�, �~(0/1) *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1 * 1/1�, �1/1 * ~(1/1)�, �~(1/1) * 1/1�, �~(1/1) * ~(1/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6.3" 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* � 0�, �(1/2) * ~(� 0)�, �~(1/2) * � 0�, �~(1/2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* (1/2)�, �� 0 * ~(1/2)�, �~(� 0) * 1/2�, �~(� 0) *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* � 1�, �(1/2) * ~(� 1)�, �~(1/2) * � 1�, �~(1/2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* (1/2)�, �� 1 * ~(1/2)�, �~(� 1) * 1/2�, �~(� 1) *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* � 2�, �(1/2) * ~(� 2)�, �~(1/2) * � 2�, �~(1/2) *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* (1/2)�, �� 2 * ~(1/2)�, �~(� 2) * 1/2�, �~(� 2) *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* � 45�, �(1/2) * ~(� 45)�, �~(1/2) * � 45�, �~(1/2) * ~(�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 * (1/2)�, �� 45 * ~(1/2)�, �~(� 45) * 1/2�, �~(� 45) * ~(1/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6.4" 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* � 0�, �(44/14) * ~(� 0)�, �~(44/14) * � 0�, �~(44/14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* (44/14)�, �� 0 * ~(44/14)�, �~(� 0) * 44/14�, �~(� 0) *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* � 1�, �(44/14) * ~(� 1)�, �~(44/14) * � 1�, �~(44/14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* (44/14)�, �� 1 * ~(44/14)�, �~(� 1) * 44/14�, �~(� 1) *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* � 2�, �(44/14) * ~(� 2)�, �~(44/14) * � 2�, �~(44/14) *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* (44/14)�, �� 2 * ~(44/14)�, �~(� 2) * 44/14�, �~(� 2) *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* � 101�, �(44/14) * ~(� 101)�, �~(44/14) * � 101�, �~(44/14) * ~(�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1 * (44/14)�, �� 101 * ~(44/14)�, �~(� 101) * 44/14�, �~(� 101) * ~(44/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6.5" 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* (1/3)�, �(22/7) * ~(1/3)�, �~(22/7) * (1/3)�, �~(22/7) *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* (1/3)�, �(44/14) * ~(1/3)�, �~(44/14) * (1/3)�, �~(44/14) *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* (15/45)�, �(22/7) * ~(15/45)�, �~(22/7) * (15/45)�, �~(22/7) *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* (15/45)�, �(44/14) * ~(15/45)�, �~(44/14) * (15/45)�, �~(44/14) * ~(15/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7.1" �_ove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/ � 5�, �(1/2) / ~(� 5)�, �~(1/2) / � 5�, �~(1/2) / ~(� 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 / (1/2)�, �� 5 / ~(1/2)�, �~(� 5) / (1/2)�, �~(� 5) /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/ � 1�, �(1/2) / ~(� 1)�, �~(1/2) / � 1�, �~(1/2) /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/ (1/2)�, �� 1 / ~(1/2)�, �~(� 1) / (1/2)�, �~(� 1) /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/ � 2�, �(1/2) / ~(� 2)�, �~(1/2) / � 2�, �~(1/2) /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/ (1/2)�, �� 2 / ~(1/2)�, �~(� 2) / (1/2)�, �~(� 2) /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/ � 45�, �(1/2) / ~(� 45)�, �~(1/2) / � 45�, �~(1/2) / ~(� 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7.2" �_ove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� 5�, �(44/14) / ~(� 5)�, �~(44/14) / � 5�, �~(44/14) / ~(� 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 / (44/14)�, �� 5 / ~(44/14)�, �~(� 5) / (44/14)�, �~(� 5) /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� 1�, �(44/14) / ~(� 1)�, �~(44/14) / � 1�, �~(44/14) /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/ (44/14)�, �� 1 / ~(44/14)�, �~(� 1) / (44/14)�, �~(� 1) /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� 2�, �(44/14) / ~(� 2)�, �~(44/14) / � 2�, �~(44/14) /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/ (44/14)�, �� 2 / ~(44/14)�, �~(� 2) / (44/14)�, �~(� 2) /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� 151�, �(44/14) / ~(� 151)�, �~(44/14) / � 151�, �~(44/14) / ~(� 15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1 / (44/14)�, �� 151 / ~(44/14)�, �~(� 151) / (44/14)�, �~(� 151) / ~(44/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7.3" �_over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/ (1/3)�, �(22/7) / ~(1/3)�, �~(22/7) / (1/3)�, �~(22/7) /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(1/3)�, �(44/14) / ~(1/3)�, �~(44/14) / (1/3)�, �~(44/14) /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/ (15/45)�, �(22/7) / ~(15/45)�, �~(22/7) / (15/45)�, �~(22/7) /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(15/45)�, �(44/14) / ~(15/45)�, �~(44/14) / (15/45)�, �~(44/14) /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/ (44/14)�, �~(44/14) / ~(44/14)�, �~(� 3) / ~(9/6)�, �(9/6) / (�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0/14) / (44/14)�, �~(0/14) / ~(44/14)�, �~(� 0) / ~(9/6)�, �(0/6) / (� 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(0/14) / (44/14)�, �(0/14) / ~(44/14)�, �~(� 0) / (9/6)�, �(0/6) / (� 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test division when the numerator is not a lit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7.4.1", �_over_conv, �Z / (1/2)�, �Z * �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7.4.2", �_over_conv, �Z / ~(1/2)�, �Z * ~(�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7.4.3", �_over_conv, �~Z / (1/2)�, �Z * ~(�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7.4.4", �_over_conv, �~Z / ~(1/2)�, �Z * � 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8.1" �_reci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-�1�, �� 99 �-�1�, �(22/7) �-�1�,  �(22/11) �-�1�,  �(6/10) �-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(� 1) �-�1�, �~(� 99) �-�1�, �~(22/7) �-�1�,  �~(22/11) �-�1�, �~(6/10) �-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9.1" �_�_ex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^ 0�, �~(� 0) ^ 0�, �(0/1) ^ 0�, � ~(0/1) ^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^ 1�, �~(� 0) ^ 1�, �(0/1) ^ 1�, � ~(0/1) ^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^ 7�, �~(� 0) ^ 7�, �(0/1) ^ 7�, � ~(0/1) ^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^ 0�, �~(� 1) ^ 0�, �(1/1) ^ 0�, � ~(1/1) ^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^ 1�, �~(� 1) ^ 1�, �(1/1) ^ 1�, � ~(1/1) ^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^ 7�, �~(� 1) ^ 7�, �(1/1) ^ 7�, � ~(1/1) ^ 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^ 0�, �~(� 2) ^ 0�, �(2/1) ^ 0�, � ~(2/1) ^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^ 0�, �� 2 ^ 1�, �� 2 ^ 2�, �� 2 ^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3/4) ^ 5�, �~(99/17) ^ 2�, �(1001/13) ^ 3�, �(2/3) ^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0.1" 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&lt; � 0�, �(1/2) &lt; ~(� 0)�, �~(1/2) &lt; � 0�, �~(1/2) &lt;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&lt; (1/2)�, �� 0 &lt; ~(1/2)�, �~(� 0) &lt; 1/2�, �~(� 0) &lt;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&lt; � 1�, �(1/2) &lt; ~(� 1)�, �~(1/2) &lt; � 1�, �~(1/2) &lt;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&lt; (1/2)�, �� 1 &lt; ~(1/2)�, �~(� 1) &lt; 1/2�, �~(� 1) &lt;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&lt; � 2�, �(1/2) &lt; ~(� 2)�, �~(1/2) &lt; � 2�, �~(1/2) &lt;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&lt; (1/2)�, �� 2 &lt; ~(1/2)�, �~(� 2) &lt; 1/2�, �~(� 2) &lt;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&lt; � 45�, �(1/2) &lt; ~(� 45)�, �~(1/2) &lt; � 45�, �~(1/2) &lt; ~(�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 &lt; (1/2)�, �� 45 &lt; ~(1/2)�, �~(� 45) &lt; 1/2�, �~(� 45) &lt; ~(1/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0.2" 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&lt; � 0�, �(44/14) &lt; ~(� 0)�, �~(44/14) &lt; � 0�, �~(44/14) &lt;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&lt; (44/14)�, �� 0 &lt; ~(44/14)�, �~(� 0) &lt; 44/14�, �~(� 0) &lt;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&lt; � 1�, �(44/14) &lt; ~(� 1)�, �~(44/14) &lt; � 1�, �~(44/14) &lt;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&lt; (44/14)�, �� 1 &lt; ~(44/14)�, �~(� 1) &lt; 44/14�, �~(� 1) &lt;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&lt; � 2�, �(44/14) &lt; ~(� 2)�, �~(44/14) &lt; � 2�, �~(44/14) &lt;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&lt; (44/14)�, �� 2 &lt; ~(44/14)�, �~(� 2) &lt; 44/14�, �~(� 2) &lt;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&lt; � 101�, �(44/14) &lt; ~(� 101)�, �~(44/14) &lt; � 101�, �~(44/14) &lt; ~(�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1 &lt; (44/14)�, �� 101 &lt; ~(44/14)�, �~(� 101) &lt; 44/14�, �~(� 101) &lt; ~(44/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0.3" 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&lt; (1/3)�, �(22/7) &lt; ~(1/3)�, �~(22/7) &lt; (1/3)�, �~(22/7) &lt;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&lt; (1/3)�, �(44/14) &lt; ~(1/3)�, �~(44/14) &lt; (1/3)�, �~(44/14) &lt;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&lt; (15/45)�, �(22/7) &lt; ~(15/45)�, �~(22/7) &lt; (15/45)�, �~(22/7) &lt;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&lt; (15/45)�, �(44/14) &lt; ~(15/45)�, �~(44/14) &lt; (15/45)�, �~(44/14) &lt; ~(15/4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1.1" 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� � 0�, �(1/2) � ~(� 0)�, �~(1/2) � � 0�, �~(1/2) �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 (1/2)�, �� 0 � ~(1/2)�, �~(� 0) � 1/2�, �~(� 0) �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� � 1�, �(1/2) � ~(� 1)�, �~(1/2) � � 1�, �~(1/2)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 (1/2)�, �� 1 � ~(1/2)�, �~(� 1) � 1/2�, �~(� 1) �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� � 2�, �(1/2) � ~(� 2)�, �~(1/2) � � 2�, �~(1/2) �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� (1/2)�, �� 2 � ~(1/2)�, �~(� 2) � 1/2�, �~(� 2) �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� � 45�, �(1/2) � ~(� 45)�, �~(1/2) � � 45�, �~(1/2) � ~(� 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5 � (1/2)�, �� 45 � ~(1/2)�, �~(� 45) � 1/2�, �~(� 45) � ~(1/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1.2" 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� 0�, �(44/14) � ~(� 0)�, �~(44/14) � � 0�, �~(44/14) �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 (44/14)�, �� 0 � ~(44/14)�, �~(� 0) � 44/14�, �~(� 0) �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� 1�, �(44/14) � ~(� 1)�, �~(44/14) � � 1�, �~(44/14)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 (44/14)�, �� 1 � ~(44/14)�, �~(� 1) � 44/14�, �~(� 1) �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� 2�, �(44/14) � ~(� 2)�, �~(44/14) � � 2�, �~(44/14) �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� (44/14)�, �� 2 � ~(44/14)�, �~(� 2) � 44/14�, �~(� 2) � ~(44/1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� 101�, �(44/14) � ~(� 101)�, �~(44/14) � � 101�, �~(44/14) � ~(� 10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1 � (44/14)�, �� 101 � ~(44/14)�, �~(� 101) � 44/14�, �~(� 101) � ~(44/1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1.3" 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� (1/3)�, �(22/7) � ~(1/3)�, �~(22/7) � (1/3)�, �~(22/7) �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(1/3)�, �(44/14) � ~(1/3)�, �~(44/14) � (1/3)�, �~(44/14) � ~(1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2/7) � (15/45)�, �(22/7) � ~(15/45)�, �~(22/7) � (15/45)�, �~(22/7) �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(15/45)�, �(44/14) � ~(15/45)�, �~(44/14) � (15/45)�, �~(44/14) � ~(15/4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44/14) � (44/14)�, �~(44/14) � ~(44/14)�, �~(� 3) � ~(9/6)�, �(9/6) � (� 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2.1" 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0) = (� 0)�, �~(� 0) = (� 0)�,  �(� 0) = ~(� 0)�, �~(� 0) = ~ 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0) = (� 1)�, �~(� 0) = (� 1)�,  �(� 0) = ~(� 1)�, �~(� 0) = ~ (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2.2" 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0) = (0/1)�, �~(� 0) = (0/1)�,  �(� 0) = ~(0/1)�, �~(� 0) = ~ 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0) = (1/1)�, �~(� 0) = (1/1)�,  �(� 0) = ~(1/1)�, �~(� 0) = ~ (1/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4.12.3" �_eq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= (1/2)�, �~(1/2) = (1/2)�,�(1/2) = ~(1/2)�,  �~(1/2) = ~(1/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2) = (2/3)�, �~(1/2) = (2/3)�,�(1/2) = ~(2/3)�,  �~(1/2) = ~(2/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7/34) = (3/6)�, �~(17/34) = (3/6)�, �(17/34) = ~(3/6)�, �~(17/34) = ~(3/6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13.1" 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 + � 0�, �� 0 + ~(� 0)�, �~(� 0) + � 0�, �~(� 0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0�, �� 1 + ~(� 0)�, �~(� 1) + � 0�, �~(� 1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1�, �� 1 + ~(� 1)�, �~(� 1) + � 1�, �~(� 1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+ � 1�, �0/1 + ~(� 1)�, �~(0/1) + � 1�, �~(0/1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0/1�, �� 1 + ~(0/1)�, �~(� 1) + 0/1�, �~(� 1) +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+ � 1�, �0/1 + ~(� 1)�, �~(0/1) + � 1�, �~(0/1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+ 0/1�, �0/1 + ~(0/1)�, �~(0/1) + 0/1�, �~(0/1) +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+ 1/1�, �1/1 + ~(1/1)�, �~(1/1) + 1/1�, �~(1/1) +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/3 + 3/4�, �2/3 + ~(3/4)�, �~(2/3) + 3/4�, �~(2/3) + ~(3/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13.2" 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+ 1/2 + 1/4 + 1/8�, �1/1 - 1/2 + 1/4 - 1/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1/2 + 1/4 + 1/8�, �� 1 - 1/2 + 1/4 - 1/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1 / � 2 + � 1 / � 4 + � 1 / � 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- � 1 / � 2 + � 1 / � 4 - � 1 / 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13.3" 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 * � 0�, �� 0 * ~(� 0)�, �~(� 0) * � 0�, �~(� 0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� 0�, �� 1 * ~(� 0)�, �~(� 1) * � 0�, �~(� 1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� 1�, �� 1 * ~(� 1)�, �~(� 1) * � 1�, �~(� 1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* � 1�, �0/1 * ~(� 1)�, �~(0/1) * � 1�, �~(0/1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0/1�, �� 1 * ~(0/1)�, �~(� 1) * 0/1�, �~(� 1) *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* � 1�, �0/1 * ~(� 1)�, �~(0/1) * � 1�, �~(0/1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* 0/1�, �0/1 * ~(0/1)�, �~(0/1) * 0/1�, �~(0/1) *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* 1/1�, �1/1 * ~(1/1)�, �~(1/1) * 1/1�, �~(1/1) *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/3 * 3/4�, �2/3 * ~(3/4)�, �~(2/3) * 3/4�, �~(2/3) * ~(3/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13.4" 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1�, �� 1 / ~(� 1)�, �~(� 1) / � 1�, �~(� 1) /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7�, �� 1 / ~(� 7)�, �~(� 1) / � 7�, �~(� 1) / ~(�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3 / � 7�, �� 3 / ~(� 7)�, �~(� 3) / � 7�, �~(� 3) / ~(�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/1) / � 1�, �(0/1) / ~(� 1)�, �~(0/1) / � 1�, �~(0/1) /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1) / (1/1)�, �(1/1) / ~(1/1)�, �~(1/1) / (1/1)�, �~(1/1) /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2/3) / (3/4)�, �(2/3) / ~(3/4)�, �~(2/3) / (3/4)�, �~(2/3) / ~(3/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13.5" 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2 * (1/4 - � 99 / �2) �-�1 + Abs (1/2) / � 27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2 * (1/4 - � 99 / �2) �-�1 + ~(~(~ (1/2))) / � 2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4.13.6" �_eva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* 1/2 * 1/4 * 1/8�, �(1/1) / (1/2) * (1/4) / (1/8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1/2 * 1/4 * 1/8�, �� 1 / (1/2) * (1/4) / (1/8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� 1 / � 2 * � 1 / � 4 * � 1 / � 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1 / � 2 * � 1 / � 4 / � 1 / 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arithmetic operators, some erro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4.1", �_plus_conv, �2/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�_plus_conv" 116305 [string_of_term �2/6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4.2", �_times_conv, �2/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�_times_conv" 116306 [string_of_term �2/6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4.3", �_�_exp_conv, �2/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�_�_exp_conv" 116317 [string_of_term �2/6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4.14.4", �_�_exp_conv, �2/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�_�_exp_conv" 116321 [string_of_term �2/6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NORMALISATION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5.1"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 + � 0�, �� 0 + ~(� 0)�, �~(� 0) + � 0�, �~(� 0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0�, �� 1 + ~(� 0)�, �~(� 1) + � 0�, �~(� 1) +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1�, �� 1 + ~(� 1)�, �~(� 1) + � 1�, �~(� 1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+ � 1�, �0/1 + ~(� 1)�, �~(0/1) + � 1�, �~(0/1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0/1�, �� 1 + ~(0/1)�, �~(� 1) + 0/1�, �~(� 1) +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+ � 1�, �0/1 + ~(� 1)�, �~(0/1) + � 1�, �~(0/1) +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+ 0/1�, �0/1 + ~(0/1)�, �~(0/1) + 0/1�, �~(0/1) +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+ 1/1�, �1/1 + ~(1/1)�, �~(1/1) + 1/1�, �~(1/1) +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/3 + 3/4�, �2/3 + ~(3/4)�, �~(2/3) + 3/4�, �~(2/3) + ~(3/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5.2"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+ 1/2 + 1/4 + 1/8�, �1/1 - 1/2 + 1/4 - 1/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1/2 + 1/4 + 1/8�, �� 1 - 1/2 + 1/4 - 1/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+ � 1 / � 2 + � 1 / � 4 + � 1 / � 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- � 1 / � 2 + � 1 / � 4 - � 1 / 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5.3"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 * � 0�, �� 0 * ~(� 0)�, �~(� 0) * � 0�, �~(� 0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� 0�, �� 1 * ~(� 0)�, �~(� 1) * � 0�, �~(� 1) * ~(�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� 1�, �� 1 * ~(� 1)�, �~(� 1) * � 1�, �~(� 1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* � 1�, �0/1 * ~(� 1)�, �~(0/1) * � 1�, �~(0/1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0/1�, �� 1 * ~(0/1)�, �~(� 1) * 0/1�, �~(� 1) *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* � 1�, �0/1 * ~(� 1)�, �~(0/1) * � 1�, �~(0/1) *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/1 * 0/1�, �0/1 * ~(0/1)�, �~(0/1) * 0/1�, �~(0/1) * ~(0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* 1/1�, �1/1 * ~(1/1)�, �~(1/1) * 1/1�, �~(1/1) *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/3 * 3/4�, �2/3 * ~(3/4)�, �~(2/3) * 3/4�, �~(2/3) * ~(3/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5.4"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1�, �� 1 / ~(� 1)�, �~(� 1) / � 1�, �~(� 1) /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7�, �� 1 / ~(� 7)�, �~(� 1) / � 7�, �~(� 1) / ~(�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3 / � 7�, �� 3 / ~(� 7)�, �~(� 3) / � 7�, �~(� 3) / ~(� 7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0/1) / � 1�, �(0/1) / ~(� 1)�, �~(0/1) / � 1�, �~(0/1) /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1) / (1/1)�, �(1/1) / ~(1/1)�, �~(1/1) / (1/1)�, �~(1/1) / ~(1/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2/3) / (3/4)�, �(2/3) / ~(3/4)�, �~(2/3) / (3/4)�, �~(2/3) / ~(3/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5.5"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 * 1/2 * 1/4 * 1/8�, �(1/1) / (1/2) * (1/4) / (1/8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1/2 * 1/4 * 1/8�, �� 1 / (1/2) * (1/4) / (1/8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* � 1 / � 2 * � 1 / � 4 * � 1 / � 8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/ � 1 / � 2 * � 1 / � 4 / � 1 / 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snd(dest_eq(concl thm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6.1", �_anf_conv, �� 1 / (� 2 + � 3)�, �1/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6.2", �_anf_conv, �(x + y:�) * (x - y)�, �x^2 + ~(y^2) :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6.3", �_anf_conv, �(x + y:�) * (x + y)�, �x^2 + � 2 * x * y +  y^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6.4", �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 1 - x) * (� 1 + x + x^2 + x^3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1 + ~ (x^4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6.5", �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 1 + x) - y * ((� 1 + x) -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1 + x + ~ x * y + ~ y + y^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5.6.6", �_anf_conv, �(x + y:�) * (x + y) * (x + y)�, �x^3 + 3.*x*y^2 + 3.*x^2*y + y^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_batch "6.1" (rewrite_conv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2 + 3/4�, �~(1/2) + 3/4�, �1/2 + ~(3/4)�, �~(1/2) + ~(3/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2 + 3/4�, �~(� 2) + 3/4�, �� 2 + ~(3/4)�, �~(� 2) + ~(3/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(� 2) + 3/4�, �Abs(~(� 2)) + 3/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 + Abs(~(3/4))�, �~(� 2) + Abs(~(3/4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(� 2) * 3/4�, �Abs(~(� 2)) * 3/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 * Abs(~(3/4))�, �~(� 2) * Abs(~(3/4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(� 2) / (3/4)�, �Abs(~(� 2)) / (3/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 / Abs(~(3/4))�, �~(� 2) / Abs(~(3/4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(2.0) / 0.75�, �Abs(~2.0) / 0.7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2 / Abs(~(0.75))�, �~2.0 / Abs(~0.75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ax�R [2.0]�, �Min�R [2.0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ax�R [1.0; 6/5; 2.0; 9/8]�, �Min�R [1.0; 6/5; 2.0; 9/8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_batch "6.2" (rewrite_conv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2 + 3/4 &gt; 3/4�, �~(1/2) &lt; ~(1/2) + 3/4�, �x + y = y + x :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x :��, �a + b � b + a :��, �Abs(1/2) = (2/1)�-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&gt; x :��, �a + b &gt; b + a :��, �Abs(1/2) &lt; (2/1)�-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AR ARITHMETIC DECISION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�_lin_ari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0 &lt; y � (1/2)*y &lt; (3/2)*y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x &lt; y � x &lt; (x+y) / � 2 � (x+y) / � 2 &lt; y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x &lt; y � x &lt; (x+y) / 0.02e2 � (x+y) / 20.0e~1 &lt; y�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1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prov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~1. ^ (N+1) * (p a + q b) = ~1. ^ (N+1) * p a + ~1. ^ (N+1) * q b�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=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2*a =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2*b =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3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b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+ b �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4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4/5)*a � ~(5/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5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a =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2/5)*b � ~(7/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+ b � (1/10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6 = [�a � 1 / 2�,�~ a � ~ (3 / 4)�,�T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7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~b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b + ~ (1/2)*c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7/6)*c + ~ (7/6)*d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 + ~ 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7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~b &lt;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b + ~ (1/2)*c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7/6)*c + ~ (7/6)*d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 + ~ 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8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~b &lt;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b + ~ (1/2)*c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7/6)*c + ~ (7/6)*d =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99)*d + ~ (� 99)*e &lt;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+ ~ a =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9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a * 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b * b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* a + b * b &lt;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lin_arith_rule (thm, tm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 (concl thm) andalso is_nil (asms thm term_diff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heck_lin_arith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(fn (tag, ths) =&gt; (tag, �_lin_arith_rule, ths, ths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1", t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2", tm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3", tms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4", tms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5", tms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6", tms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7", tms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8", tms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2.9", tm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, tm) =&gt; snd(dest_eq(concl th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3.1", �_eq_cancel_conv, �x + ~(~(1/2 )) = y�, �x + ~ y = ~ (1 /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3.2", �_�_cancel_conv, �x + � 2 �-�1 � y�, �x + ~ y � ~ (1 /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7.3.3", �_less_cancel_conv, �x + 3/6 &lt; y�, �x + ~ y &lt; ~ (1 / 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�_lin_ari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1", dest_float, �1.2�, (@@"12", @@"1", @@"0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2", dest_float, �1.2e0�, (@@"12", @@"1", @@"0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3", dest_float, �1.234e4�, (@@"1234", @@"3", @@"4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1.4", dest_float, �1.234e~4�, (@@"1234", @@"3", @@"~4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2.1", dest_float, �Float 1 (�� 2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dest_float" 4042 ["�Float 1 (�� 2)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2.2", dest_float,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dest_float" 4042 ["�1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3.1", is_float, �Float 1 (�� 2) x�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3.2", is_float, �1.0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3.3", is_float, �1�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, tm) =&gt; snd(dest_eq(concl th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4.1", float_conv, �0.314159e1�, �314159/1000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4.2", float_conv, �10.0e1�, �� 1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4.3", float_conv, �1.0e~1�, �1/1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, tm) =&gt; snd(dest_eq(concl th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5.1", �_eval_conv, �0.314159e1�, �314159/1000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5.2", �_eval_conv, �1.0 * 10.0e1�, �� 1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5.3", �_eval_conv, �1.0e~1 + 0.0�, �1/1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5.4", �_eval_conv, �1.0 * 2.0 * 3.0�, �� 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8.5.5", �_eval_conv, �� 1 + 2.0�, �� 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AR QUANTIFIER ELIMINATION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, tm) =&gt; snd(dest_eq(concl th)) =$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 � (a &lt; b � c = 1.0) � b &gt; 1.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2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 a + ~b &lt; ~(�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3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1 x2� x1 &gt; 5.0 � ~7.0*x2 &gt; 5.0 � x = x1 - x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40/7 &lt;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4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y z� x + y + z = 0.0 � �t�t + z &lt; 0.0 � t &lt; 0.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5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y z� x + y + z = 0.0 � �t�t + z &lt; 0.0 � t &lt; 0.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6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� x + y + z = 0.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7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L1 &lt; x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8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L1 &lt; x � L2 &lt;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9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L1 &lt; x � L2 &lt; x � L3 &lt;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0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x &lt; U1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1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x &lt; U1 � x &lt; U2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2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x &lt; U1 � x &lt; U2 � x &lt; U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3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L1 &lt; x � x &lt; U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1 + ~ U1 &lt; 0.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4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L1 &lt; x � L2 &lt; x � x &lt; U1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1 + ~ U1 &lt; 0. � L2 + ~ U1 &lt; 0.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.1.15", �_lin_qe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x:� � L1 &lt; x � L2 &lt; x � x &lt; U1  � x &lt; U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1 + ~ U1 &lt; 0. � L1 + ~ U2 &lt; 0. � L2 + ~ U1 &lt; 0. � L2 + ~ U2 &lt; 0.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GRESSION TESTS FOR FIXES AND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�_lin_ari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tm =$ snd(dest_eq(concl thm)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+ � 0 + � b - � a �, ��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thm, tm) =&gt; tm =$ snd(dest_eq(concl thm)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1 "'�"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/4�, �1/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1 "'�" rewrite_co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/12�, �1/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3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2/3�, �1/2�], [�1/2�, �2/3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3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2/4�, �1/2�], [�1/2�, �2/4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3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4/2�, �� 2�], [�� 2�, �4/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3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4/0�, �4/1�], [�4/0�, �4/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��, �~2. * x�], [�x:��, �~2. * 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�, �(x:�)*y�, �(x:�)*y*z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y�, �(x:�)*y*z�, �(x:�)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y*z�, �(x:�)*y^2�, �(x:�)*y^2*z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y^2�, �(x:�)*y*z�, �(x:�)*y^2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�_term_order1{graded=false, inverse=fals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�, �(x:�)*y�, �(x:�)*y*z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�, �(x:�)*y�, �(x:�)*y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�_term_order1{graded=false, inverse=fals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y*z�, �(x:�)*y^2�, �(x:�)*y^2*z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y*z�, �(x:�)*y^2�, �(x:�)*y^2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�_term_order1{graded=false, inverse=tr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�, �(x:�)*y�, �(x:�)*y*z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y�, �(x:�)*z�, �(x:�)*y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��, �y:��, �z: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��, �y:��, �z:�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�_term_order1{graded=false, inverse=fals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��, �y:��, �z: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z:��, �y:��, �x:�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�_term_order1{graded=false, inverse=tr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��, �y:��, �z: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x:��, �y:��, �z:�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4.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(�_term_order1{graded=true, inverse=fals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^6�, �(x:�)*y^8�, �(x:�)*y*z^20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^6�, �(x:�)*y^8�, �(x:�)*y*z^20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5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*z�, �(x:�)*y�, �(x:�)^2*y�, �(x:�)^(n+1)*y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�(x:�)*y�, �(x:�)^2*y�, �(x:�)^(n+1)*y�, �(x:�)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5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^2�, �(x:�)^(2+2)�, �(x:�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x:�)�, �(x:�)^2�, �(x:�)^(2+2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6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dest_� o snd o dest_�_�_exp) o sort �_term_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n =&gt; mk_�_�_exp(�x:��, mk_� n)) (integer_interval 1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_interval 1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7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hs (rewrite_conv[let_def] THEN_C �_anf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g(x, y) = 12.*x^2 + 7.*x*y - 12.*y^2 in g(7.*t, 1.*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625. * t^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8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f:� � �) x ^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nf_conv" 116318 ["�f x ^ 2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00.9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hs �_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. / (3. ^ 2 + 2. ^ 2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/1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