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Module Test: Theory of Dyadic Rational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module test for the (multiplicative)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adic rational numbers that is used in constructing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real numbers in \Product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MDT1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0/12/04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positive dyadic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\cite{LEMMA1/HOL/DTD114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LEMMA1/HOL/IMP11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LEMMA1/HOL/DTD11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aterial depends on \cite{DS/FMU/IED/DTD0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35} and \cite{DS/FMU/IED/IMP11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useful test cases for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114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("theory design for theory of dyadic rationa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