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118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Tests for the ProofPower UNIX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s for the UNIX commands that run ProofPow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1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7/07/26) -- 1.2 (2007/07/26) 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8/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follow the convention that temporary ML files have a ``.sml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} Development Library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shell scripts that run Proof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ests for the scripts defined in \cite{LEMMA1/HOL/DTD1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first introduced when the scripts were updated to handle fil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sts mainly concentrate on that and on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1a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ello_world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hould only be compiled after mdt111A.s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1b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ello_world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"/\"b\"/s/b/c/" &lt;mdt111b.sml &gt;"mdt111  c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1check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age = get_shell_var "MDT111ST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ge = hello_worl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g_line "Test case pa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diag_line "Test case failed"; exit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dt11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1 - check load of init script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**** **** **** **** TEST CASE 1 **** **** ****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MDT111STAGE=c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dt111a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"mdt111  c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dt111check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mdt111chi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SUCCESSES="$SUCCESSES mdt11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FAILURES="$FAILURES mdt11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2 - check that pp is returning the exit code from 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**** **** **** **** TEST CASE 2 **** **** ****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!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T111STAGE=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dt111a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dt111b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"mdt111  c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mdt111check.s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mdt111chi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SUCCESSES="$SUCCESSES mdt11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FAILURES="$FAILURES mdt11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3 - check for -f effective in sam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**** **** **** **** TEST CASE 3 **** **** ****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MDT111STAGE=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"mdt111a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"mdt111b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"mdt111a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"mdt111check.sm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mdt111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SUCCESSES="$SUCCESSES mdt11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FAILURES="$FAILURES mdt11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VARS="$RESVARS RES$COUNT=\$RES$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4 - check that -f is effective in subsequent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**** **** **** **** TEST CASE 4 **** **** ****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MDT111STAGE=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mdt111chi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dt111check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SUCCESSES="$SUCCESSES mdt111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FAILURES="$FAILURES mdt111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UCCESSES=$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URES=$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</w:t>
        <w:tab/>
        <w:t>"$FAILURES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echo All module tes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cho The following module tests failed: $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