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9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Theory of Sets 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ory material defined in DS/FMU/IED/DTD09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9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Theory of Sets II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9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K.Blackburn &amp; WIN01\\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material defined in DS/FMU/IED/DTD09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International Computers Ltd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3/02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as required by a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ite{DS/FMU/IED/DTD09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9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mplemented in \cite{DS/FMU/IED/IMP09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st policy given in \cite{DS/FMU/IED/IMP092}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uses material from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9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9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theory check file, ``dtd092.tch''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[doc4thcheck\ dtd092\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CUSSION OF 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tailed design requires only theories, HOL definitions and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talanguage functions to test. All that is requ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theory design checker for each of the theori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92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("theory design of set_th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ors.K set_thms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ory design of bin_rel_th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ors.K fun_rel_thms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