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84.doc   %Z% $Date: 2002/10/17 15:10:58 $ $Revision: 1.3 $ $RCSfile: mdt08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Propositional Calculus with Equality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proof procedures for propositional calculus with equalit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mdt084.doc   %Z% $Date: 2002/10/17 15:10:58 $ $Revision: 1.3 $ $RCSfile: mdt08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Propositional Calculus with Equality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Propositional Calculus with Equality\cr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ocedures for propositional calculus with equaliti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, 1.2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proof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with equalities for \ProductHOL{} which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84}.  The tests use the module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13} and~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, or part of a test, is identified by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\cal N_M$'' or ``$\cal N_MA$'' where: ``$\cal N$'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test; ``$\cal M$'' is the test number; and, ``$\cal A$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 labelling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nitialise the module t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84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implify_opt_list (Nil : 'a OPT, b) : 'a list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plify_opt_list (Value a, b) = a::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seful_eq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eq tm of (l, r) =&gt; l ~=$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subset(l1:TERM list, l2:TERM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1 (fn a =&gt; present (op ~=$) a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unordered_term_lists_eq (l1:TERM list, l2:TERM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ubset(l1, l2) andalso term_subset(l2,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aired_unordered_term_lists_eq ((l1, r1), (l2, r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ordered_term_lists_eq(l1, l2) andalso unordered_term_lists_eq(r1,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ans((l1:THM list, r1:THM list), lr2:TERM list * TER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ed_unordered_term_lists_eq((map concl l1, map concl r1), l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of Tes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s of $prop_eq_rul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_tms = map asm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1:'a=b1�, �a1:'a=c1�, �d1:'a=c1�, �z1:'a=x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1:'a=y1�, �z1:'a=w1�, �w1:'a=y1�, �c1:'a=y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ut_tm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:'a=a1�, �z1:'a=a1�, �w1:'a=a1�, �d1:'a=a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1:'a=a1�, �b1:'a=a1�, �c1:'a=a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(mt_runf check_ans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001_1", prop_eq_rule, in_tms, (out_tms, [�x � y�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_tms = map asm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1:'a=b1�, �a1:'a=c1�, �d1:'a=c1�, �z1:'a=x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1:'a=y1�, �z1:'a=w1�, �w1:'a=y1�, �c1:'a=y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2:'b=b2�, �a2:'b=c2�, �d2:'b=c2�, �z2:'b=x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2:'b=y2�, �z2:'b=w2�, �w2:'b=y2�, �c2:'b=y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ut_tm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:'a=a1�, �z1:'a=a1�, �w1:'a=a1�, �d1:'a=a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1:'a=a1�, �b1:'a=a1�, �c1:'a=a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:'b=a2�, �z2:'b=a2�, �w2:'b=a2�, �d2:'b=a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2:'b=a2�, �b2:'b=a2�, �c2:'b=a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(mt_runf check_ans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001_2", prop_eq_rule, in_tms, (out_tms, [�x � y�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_tms = map asm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1:'a=b1�, �a1:'a=c1�, �d1:'a=c1�, �z1:'a=x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1:'a=y1�, �z1:'a=w1�, �w1:'a=y1�, �c1:'a=y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2:'a=b2�, �a2:'a=c2�, �d2:'a=c2�, �z2:'a=x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2:'a=y2�, �z2:'a=w2�, �w2:'a=y2�, �c2:'a=y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ut_tms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:'a=a1�, �z1:'a=a1�, �w1:'a=a1�, �d1:'a=a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1:'a=a1�, �b1:'a=a1�, �c1:'a=a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2:'a=a2�, �z2:'a=a2�, �w2:'a=a2�, �d2:'a=a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2:'a=a2�, �b2:'a=a2�, �c2:'a=a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(mt_runf check_ans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001_3", prop_eq_rule, in_tms, (out_tms, [�x � y�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bove are fairly complex to construct given al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.  For the next tests we use a diffe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reate terms where the types are well-controlled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for term equality later on.  To guarantee the typ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erm having both the input and the answer a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ests we want to force some of the variable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o the whole test may be wrapped in a univers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function below needs to take apart the input term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un_test_a (lab:string, tm: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nput_tm, expected_eq_term) = (dest_� o snd o strip_�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put_terms = strip_� input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put_thms = map asm_rule input_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put_neqs = input_terms drop is_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pected_eqs = strip_� expected_eq_te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output_eq_thms, output_neq_thms) = prop_eq_rule input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nil, input_th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utput_eqs = map concl output_eq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utput_neqs = map concl output_neq_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unordered_term_lists_eq(expected_eqs, output_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unordered_term_lists_eq(input_neqs, output_neq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_mt_results_show mt_run [(lab, Combinators.I, res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b ^ "_failure", Combinators.I, false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nion for $run_test_a$ this next function do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n calls $prop_eq_rule$ and then returns the conclu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art_test_a (lab:string, tm: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nput_tm, expected_eq_term) = (dest_� o snd o strip_�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put_terms = strip_� input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put_thms = map asm_rule input_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put_neqs = input_terms drop is_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pected_eqs = strip_� expected_eq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output_eq_thms, output_neq_thms) = prop_eq_rule input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nil, input_th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utput_eqs = map concl output_eq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utput_neqs = map concl output_neq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utput_eqs, output_neqs, expected_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1a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b1 � a1=c1 � d1=c1 � z1=x1 � b1=y1 � z1=w1 � w1=y1 � c1=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=b2 � a2=c2 � d2=c2 � z2=x2 � b2=y2 � z2=w2 � w2=y2 � c2=y2 � w2=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=b3 � a3=c3 � z3=x3 � z3=t3 � w3=y3 � z3=y3 � z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92 � d2 = 92 � x2 = 92 � b2 = 92 � c2 =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= 92 � y2 = 92 � w2 = 92 � w3 = t3 � x3 = t3 � y3 = t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3 = t3 � b3 = a3 � c3 = a3 � x1 = a1 � z1 = a1 � w1 = a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a1 � y1 = a1 � b1 = a1 � c1 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1b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1 a2 a3 b1 b2 b3 c1 c2 c3 d1 d2 t3 w1 w2 w3 x1 x2 x3 y1 y2 y3 z1 z2 z3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b1 � a1=c1 � d1=c1 � z1=x1 � b1=y1 � z1=w1 � w1=y1 � c1=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=b2 � a2=c2 � d2=c2 � z2=x2 � b2=y2 � z2=w2 � w2=y2 � c2=y2 � w2=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=b3 � a3=c3 � z3=x3 � z3=t3 � w3=y3 � z3=y3 � z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92 � d2 = 92 � x2 = 92 � b2 = 92 � c2 = 92 � z2 =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= 92 � w2 = 92 � x1 = a1 � z1 = a1 � w1 = a1 � d1 = a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= a1 � b1 = a1 � c1 = a1 � b3 = a3 � c3 = a3 � w3 = t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3 = t3 � y3 = t3 � z3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fuzz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2a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b1 � a1=c1 � d1=c1 � z1=x1 � b1=y1 � z1=w1 � w1=y1 � c1=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=b2 � a2=c2 � d2=c2 � z2=x2 � b2=y2 � z2=w2 � w2=y2 � c2=y2 � w2=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=b4 � a4=cf4 cv4  � d4=cf4 cv4  � z4=x4 � b4=y4 � z4=w4 � w4=y4 � cf4 cv4 =y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5 = f5 b5 � f5 a5 = f5a c5 � f5a d5 = f5 b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=b3 � a3=c3 � z3=x3 � z3=t3 � w3=y3 � z3=y3 �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92 � d2 = 92 � x2 = 92 � b2 = 92 � c2 = 92 � z2 =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= 92 � w2 = 92 � w3 = t3 � x3 = t3 � y3 = t3 � z3 = t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= a3 � c3 = a3 � f5a d5 = f5 a5 � f5 b5 = f5 a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a c5 = f5 a5 � x4 = a4 � z4 = a4 � w4 = a4 � d4 = a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4 = a4 � b4 = a4 � cf4 cv4 = a4 � x1 = a1 � z1 = a1 � w1 = a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a1 � y1 = a1 � b1 = a1 � c1 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fuzz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2b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1 a2 a3 a4 a5 b1 b2 b3 b4 b5 cv4 c1 c2 c3 c5 d1 d2 d4 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 w1 w2 w3 w4 x1 x2 x3 x4 y1 y2 y3 y4 z1 z2 z3 z4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b1 � a1=c1 � d1=c1 � z1=x1 � b1=y1 � z1=w1 � w1=y1 � c1=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=b2 � a2=c2 � d2=c2 � z2=x2 � b2=y2 � z2=w2 � w2=y2 � c2=y2 � w2=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=b4 � a4=cf4 cv4  � d4=cf4 cv4  � z4=x4 � b4=y4 � z4=w4 � w4=y4 � cf4 cv4 =y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5 = f5 b5 � f5 a5 = f5a c5 � f5a d5 = f5 b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=b3 � a3=c3 � z3=x3 � z3=t3 � w3=y3 � z3=y3 �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92 � d2 = 92 � x2 = 92 � b2 = 92 � c2 = 92 � z2 =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= 92 � w2 = 92 � x1 = a1 � z1 = a1 � w1 = a1 � d1 = a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= a1 � b1 = a1 � c1 = a1 � b3 = a3 � c3 = a3 � x4 = a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= a4 � w4 = a4 � d4 = a4 � y4 = a4 � b4 = a4 � cf4 cv4 = a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3 = t3 � x3 = t3 � y3 = t3 � z3 = t3 � f5a d5 = f5 a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b5 = f5 a5 � f5a c5 = f5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3a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b1 � c1=d1 � e1=f1 � g1=h1 � i1=j1 � k1=l1 � m1=n1 � o1=p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1=r1 � s1=t1 � u1=v1 � w1=x1 � y1=z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=b2 � c2=d2 � e2=f2 � g2=h2 � i2=j2 � k2=l2 � m2=n2 � o2=p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2=r2 � s2=t2 � u2=v2 � w2=x2 � y2=z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= y2 � x2 = w2 � v2 = u2 � t2 = s2 � r2 = q2 � p2 = o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= m2 � l2 = k2 � j2 = i2 � h2 = g2 � f2 = e2 � d2 =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= a2 � z1 = y1 � x1 = w1 � v1 = u1 � t1 = s1 � r1 = q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o1 � n1 = m1 � l1 = k1 � j1 = i1 � h1 = g1 � f1 = e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c1 � b1 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3b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1 b1 c1 d1 e1 f1 g1 h1 i1 j1 k1 l1 m1 n1 o1 p1 q1 r1 s1 t1 u1 v1 w1 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b2 c2 d2 e2 f2 g2 h2 i2 j2 k2 l2 m2 n2 o2 p2 q2 r2 s2 t2 u2 v2 w2 x2 y2 z2 : 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b1 � c1=d1 � e1=f1 � g1=h1 � i1=j1 � k1=l1 � m1=n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1=p1 � q1=r1 � s1=t1 � u1=v1 � w1=x1 � y1=z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=b2 � c2=d2 � e2=f2 � g2=h2 � i2=j2 � k2=l2 � m2=n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2=p2 � q2=r2 � s2=t2 � u2=v2 � w2=x2 � y2=z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= y2 � x2 = w2 � v2 = u2 � t2 = s2 � r2 = q2 � p2 = o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= m2 � l2 = k2 � j2 = i2 � h2 = g2 � f2 = e2 � d2 =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= a2 � z1 = y1 � x1 = w1 � v1 = u1 � t1 = s1 � r1 = q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o1 � n1 = m1 � l1 = k1 � j1 = i1 � h1 = g1 � f1 = e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c1 � b1 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4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(f � x � p x) = (g f � y � p y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 � z � p z)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 � x � p x) = p y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 � x � q x) = p y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 � x � q x) = h 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 f � y � p y) = (g i � y � p y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 d = (g i � y � p y)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(f � z � p z)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 f � y � p y)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 i � y � p y)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 � x � q x)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 c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 d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p y = aa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test_a("002_5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(f9 � x � p9 x) = (g9 f9 � y � p9 y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9 � z � p9 z)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9 � x � p9 x) = p9 y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9 � x � q9 x) = p9 y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9 � x � q9 x) = h9 c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9 f9 � y � p9 y) = (g9 i9 � y � p9 y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9 d9 = (g9 i9 � y � p9 y)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8 � x � p8 x) = (g8 f8 � y � p8 y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8 � z � p8 z)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8 � x � p8 x) = p8 y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8 � x � q8 x) = p8 y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8 � x � q8 x) = h8 c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8 f8 � y � p8 y) = (g8 i8 � y � p8 y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8 d8 = (g8 i8 � y � p8 y)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(f9 � z � p9 z)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9 f9 � y � p9 y)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9 i9 � y � p9 y)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9 � x � q9 x)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9 c9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9 d9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p9 y9 = aaa9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f8 � z � p8 z)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8 f8 � y � p8 y)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g8 i8 � y � p8 y)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(h8 � x � q8 x)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8 c8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h8 d8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p8 y8 = aaa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for a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st_id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1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a=b � a=x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PROP_EQ_T rewrit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1a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1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a=b � a=x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"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1b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2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c=x � c=h � h=e � e=f � f=g � g=d � d=j � j=b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PROP_EQ_T rewrit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2a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2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c=x � c=h � h=e � e=f � f=g � g=d � d=j � j=b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"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2b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2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c=x � c=h � h=e � e=f � f=g � g=d � d=j � j=b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1 "prop_eq" asm_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2c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 �</w:t>
        <w:tab/>
        <w:t>(</w:t>
        <w:tab/>
        <w:t>Fst (a, b) = 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Snd (a, b) =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a = b � Fst a = Fst b � Snd a = Snd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� (a = b) � � (Fst a = Fst b � Snd a = Snd b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 [prove_rule [pair_clauses] �� x � x = (Fst x, Snd x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3a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3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 �</w:t>
        <w:tab/>
        <w:t>(</w:t>
        <w:tab/>
        <w:t>Fst (a, b) = 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Snd (a, b) =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a = b � Fst a = Fst b � Snd a = Snd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� (a = b) � � (Fst a = Fst b � Snd a = Snd b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_pair"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3b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4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=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k=l � l=m � m=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k=h � h=g � g=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,n)=a � a=q � q=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r=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q=Fst b � Fst b=c d � c d=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s=p � Snd k=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_pair"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4a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3_04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=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k=l � l=m � m=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k=h � h=g � g=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,n)=a � a=q � q=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r=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q=Fst b � Fst b=c d � c d=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s=p � Snd k=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TOP_MAP_C pair_eq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p_eq_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3_04b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4_04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(k1, k2), k3) =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2, m1) =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n = m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n = m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1, p) =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2, t3) =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1, t2, t3) = (s1, s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 u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= u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= (u3, u4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u2 =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4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= s1 � k1 = r � k2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_pair" asm_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4_04a", fn x =&gt; (pop_thm x; true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mary Of Resul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