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Linea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material defined in DS/FMU/IED/DTD082\cite{DS/FMU/IED/DTD08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Linear Arithmetic Proof Procedur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 materi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DS/FMU/IED/DTD082\cite{DS/FMU/IED/DTD082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2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8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groups of tes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tool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tool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rule$ and $lin\_arith\_rule1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rule$ and $lin\_arith\_rule1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le\_rule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le\_rule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and $lin\_arith\_rule1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and $lin\_arith\_tac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 and the scal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tool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set up some apparatus giving a more pleasan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est data for the linear arithmetic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2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1 &lt;&lt; &lt;&lt;= &gt;&gt; &gt;&gt;= 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CP = C of INTEGER | X of int | op ++ of CP * CP | op ** of INTEGER *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C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&lt;&lt; of CP * C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&lt;&lt;= of CP * C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&gt;&gt; of CP * C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&gt;&gt;= of CP * C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== of CP *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ile_p (cp : CP) : POLY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xma i1 (p1, c1) i2 (p2, c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ult_and_add_poly i1 (normalise_poly p1) i2 (normalise_poly 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1@*c1@+i2@*c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i =&gt; ([]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 i =&gt; ([(one, i)]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1 ++ p2 =&gt; xma one (compile_p p1) one (compile_p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 ** p =&gt; xma i (compile_p p) zero ([]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ile_c (i : int, cc : CC) :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mb ct cp1 cp2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p1, c1) = compile_p c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p2, c2) = compile_p c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mult_and_add_poly one p1 (@~one) p2, ct, c2 @- c1, [(a, i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1 &lt;&lt; cp2 =&gt; comb Less cp1 cp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p1 &lt;&lt;= cp2 =&gt; comb LessEq cp1 cp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p1 &gt;&gt; cp2 =&gt; comb Less cp2 cp1 (@~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p1 &gt;&gt;= cp2 =&gt; comb LessEq cp2 cp1 (@~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p1 == cp2 =&gt; comb Eq cp1 cp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ke_sys (ccs : CC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ompile_c (combine (interval 1 (length ccs)) 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esting. First of all the forma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1.1", format_poly, [], "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1.2", format_poly, [(one,1)], "+X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1.3", format_poly, [((@~one),1)], "-X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1.4", format_poly, [(@@"5",1),(@@"~100",2),(@@"1000",99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+5X1 -100X2 +1000X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1_2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= 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++ X 2 &lt;&lt; C (@@"99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==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2.1", format_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h 0 sys1_2, "1: +X1 -X2 � 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2.2", format_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h 1 sys1_2, "2: +X1 +X2 &lt; 99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2.3", format_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h 2 sys1_2, "3: +X1 -X3 =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ultiplication-and-addition fo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i = integer_of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ly1 = (fst o compile_p)(ii 2 ** X 1 ++ ii 2 ** X 3 ++ X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ly2 = (fst o compile_p)(ii(~3) ** X 1 ++ ii 4 ** X 3 ++ ii 2 ** X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oly3 = (fst o compile_p)(ii(3*2+2*4) ** X 3 ++ ii(2*2) ** X 4 ++ ii 3 ** X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3.1", mult_and_add_poly (ii 3) poly1 (ii 2), poly2, pol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ultiplication-and-addition fo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1_4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3 ** X 1 ++ X 3 &lt;&lt;= C (ii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2 ** X 2  ++ ii (~1) ** X 3 &lt;&lt; C (ii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s1_4 = ([(ii 3, 1), (ii 2, 2)], Less, ii 6, [(ii 1, 1), (ii 1, 2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4.1", mult_and_add_constraint one (nth 0 sys1_4)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th 1 sys1_4), ans1_4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$lin\_arith\_cont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1_5_1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= X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&lt;&lt;= 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= 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&lt;&lt;= 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 ++ C (ii 1) &lt;&lt;=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1_5_2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= X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&lt;&lt;= 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= 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&lt;&lt;= 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 ++ C (ii 1) &lt;&lt;=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1_5_3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== 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1_5 (cts : CONSTRAINT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fail "mdt082_check1_5" 821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[(i, x)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_and_add_constraint i(nth (x-1) cts) zero ([], Eq, zero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(i, x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_and_add_constraint i(nth (x-1) cts) one (aux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ux (lin_arith_contr c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Eq, i, _) =&gt; not(zero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[], LessEq, i, _) =&gt; not(zero @&lt;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[], Less, i, _) =&gt; not(zero @&lt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5.1", check1_5, sys1_5_1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5.2", check1_5, sys1_5_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1.5.3", check1_5, sys1_5_3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tool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sys2_1 = make_sy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0 == 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 &lt;&l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2.1", lin_arith_contr, sys2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contr" 821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rule$ and $lin\_arith\_rule1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 (s, f, a) = (s, dest_thm o f, a, (a, mk_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 o map t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3.1", 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1 � x�, �x + y = z�, �z = y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3.2", lin_arith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+ g(x, y) + 2 � f(a, b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rule$ and $lin\_arith\_rule1$ (erro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se generate message on the standard output as well as jus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1", 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+ g(x, y) + 2 � f(a, b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" 8211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2", lin_arith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� g(x, y)�,  �2 � f(a, b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1" 8211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3", 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" 8211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4", lin_arit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+ g(x,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" 8211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5", lin_arith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1" 8211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4.6", lin_arith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(a, b) + g(x,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rule1" 8211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cancellation conversions first. There are lots of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erms with at most one non-literal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2�, ([], �1 = 2 � 0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2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� 2�, ([], �1 � 2 � 0 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3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42*99 = 457+2�, ([], �142*99 = 457+2 � �(mk_� o integer_of_int) (142*99-459)�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4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42*99 � 457+2�, ([], �142*99 � 457+2 � �(mk_� o integer_of_int) (142*99-459)� �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5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 = 2�, ([], �x+1 = 2 � x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6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 � 2�, ([], �x+1 � 2 � x 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7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 = 2+x�, ([], �x+1 = 2+x � 0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8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 � 2+x�, ([], �x+1 � 2+x � 0 �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9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2+6*x=1+6*x+2�, ([], �x+1+x+2+6*x=1+6*x+2 � 2*x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0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2+6*x�1+6*x+2�, ([], �x+1+x+2+6*x�1+6*x+2 � 2*x �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1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2+6*x=1+99*x+2�, ([], �x+1+x+2+6*x=1+99*x+2 � 0 = 91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2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2+6*x�1+99*x+2�, ([], �x+1+x+2+6*x�1+99*x+2 � 0 � 91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3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6*x=1+99*x+2�, ([], �x+1+x+6*x=1+99*x+2 � 0 = 2+91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4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+x+6*x�1+99*x+2�, ([], �x+1+x+6*x�1+99*x+2 � 0 � 2+91*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5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1+x+6*x=1+99*x+2�, ([], �x+11+x+6*x=1+99*x+2 � 8 = 91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1.16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11+x+6*x�1+99*x+2�, ([], �x+11+x+6*x�1+99*x+2 � 8 � 91*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with lots of variables, no literals and various brack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2.1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y+z)+((y+x)+z)+(z+x+y) = (x+y)+(y+z)+(x+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y+z)+((y+x)+z)+(z+x+y) = (x+y)+(y+z)+(x+z) � x+y+z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2.2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y+z)+((y+x)+z)+(z+x+y) � (x+y)+(y+z)+(x+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y+z)+((y+x)+z)+(z+x+y) � (x+y)+(y+z)+(x+z) � x+y+z �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2.3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y+z)+((y+x)+z)+(z+x+y) = z + y +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y+z)+((y+x)+z)+(z+x+y) = z + y + x � 2*x+2*y+2*z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2.4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y+z)+((y+x)+z)+(z+x+y) � z + y +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y+z)+((y+x)+z)+(z+x+y) � z + y + x � 2*x+2*y+2*z � 0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andom selection with a bit of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1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1)*(x+1) = x*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1)*(x+1) = x*x � 1+2*x =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2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1)*(x+1) � x*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1)*(x+1) � x*x � 1+2*x � 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3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1)*(x+1) = (x+1)*(x+1)*(x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1)*(x+1) = (x+1)*(x+1)*(x+1) � 0 = x+2*x*x+x*x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4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1)*(x+1) � (x+1)*(x+1)*(x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1)*(x+1) � (x+1)*(x+1)*(x+1) � 0 � x+2*x*x+x*x*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5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3)*(2+z) = (x+4)*(z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3)*(2+z) = (x+4)*(z+1) � 2+x = 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6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3)*(2+z) � (x+4)*(z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x+3)*(2+z) � (x+4)*(z+1) � 2+x � 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7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3*x+3)*(2+z) = (x+4)*(3*z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3*x+3)*(2+z) = (x+4)*(3*z+1) � 2+5*x = 9*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8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3*x+3)*(2+z) � (x+4)*(3*z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3*x+3)*(2+z) � (x+4)*(3*z+1) � 2+5*x � 9*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9", dest_thm o �_eq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3*f(a)+3)*(2+g(c,a)) = (f(a)+4)*(3*g(c,a)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3*f(a)+3)*(2+g(c,a)) = (f(a)+4)*(3*g(c,a)+1) � 2+5*f(a) = 9*g(c,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nArith.5.3.10", dest_thm o �_cance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3*f(a)+3)*(2+g(c,a)) � (f(a)+4)*(3*g(c,a)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�(3*f(a)+3)*(2+g(c,a)) � (f(a)+4)*(3*g(c,a)+1) � 2+5*f(a) � 9*g(c,a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$make\_�\_conv$. It is fun to have a constant to pl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 t m = m*m +2*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5_4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, r) = (dest_� o concl o make_�_conv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 =$ t1 andalso r =$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1", check5_4 �t 1 &lt; t 2�, �t 1 + 1 �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2", check5_4 �t 1 � t 2�, �t 2 �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3", check5_4 �t 1 &gt; t 2�, �t 2 + 1 �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4", check5_4 �� t 1 = t 2�, �t 1 + 1 � t 2 � t 2 + 1 �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5", check5_4 �� t 1 � t 2�, �t 2 + 1 �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6", check5_4 �� t 1 &lt; t 2�, �t 2 �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7", check5_4 �� t 1 � t 2�, �t 1 + 1 �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5.4.8", check5_4 �� t 1 &gt; t 2�, �t 1 � t 2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1.1", �_eq_cancel_conv, �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eq_cancel_conv" 82120 [string_of_term �x=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1.2", �_cancel_conv, �x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cancel_conv" 82121 [string_of_term �x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1.3", �_eq_cancel_conv, �x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eq_cancel_conv" 82120 [string_of_term �x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1.4", �_cancel_conv, �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�_cancel_conv" 82121 [string_of_term �x=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\_�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2.1", make_�_conv, ��(a,b) =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make_�_conv" 82012 [string_of_term ��(a,b) = 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2.2", make_�_conv, �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make_�_conv" 82012 [string_of_term �x = 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6.2.3", make_�_conv, �x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make_�_conv" 82012 [string_of_term �x � 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le\_rule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7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(concl o scale_rule �a+b� o asm_rule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=$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1", check7 �t 1 = t 2�, �(a + b) * t 1 = (a + b) *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2", check7 �t 1 � t 2�, �(a + b) * t 1 � (a + b) *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3", check7 �t 1 &lt; t 2�, �(a + b) * t 1 + (a + b) � (a + b) *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4", check7 �t 1 � t 2�, �(a + b) * t 2 � (a + b) *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5", check7 �t 1 &gt; t 2�, �(a + b) * t 2 + (a + b) � (a + b) *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6", check7 ��t 1 = t 2�, �(a + b) * t 1 + (a + b) � (a + b) * t 2 � (a + b) * t 2 + (a + b) � (a + b) *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7", check7 ��t 1 � t 2�, �(a + b) * t 2 + (a + b) � (a + b) *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8", check7 ��t 1 &lt; t 2�, �(a + b) * t 2 � (a + b) * t 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9", check7 ��t 1 � t 2�, �(a + b) * t 1 + (a + b) � (a + b) * t 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7.10", check7 ��t 1 &gt; t 2�, �(a + b) * t 1 � (a + b) * t 2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le\_rule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8.1", scale_rule �2�, asm_rule ��(a,b) =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scale_rule" 82011 [string_of_thm (asm_rule��(a,b) = z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8.2", scale_rule, �(a,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scale_rule" 82010 [string_of_term �(a,b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and $lin\_arith\_rule1$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tac (tac, g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o pop_thm) () ~=#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9.1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_arith_tac, ([�x + y � y�, �1 � x�], mk_f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9.2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_arith_tac1, ([�1 + x + y � y�], mk_f)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\_arith\_tac$ and $lin\_arith\_rule1$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0.1", lin_arith_tac, ([�1 + x + y � y�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tac" 8211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0.2", lin_arith_tac1, ([�x + y � y�, �1 � y�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tac1" 8211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successfu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1.1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"lin_arith"asm_prove_tac[], ([], �x + y � y � x � 0�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1.2", check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"lin_arith"asm_prove_tac[], ([], ���x y�x + a + b + y &lt; b + y + a�)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examples from the detailed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2.1", check_tac, (PC_T1"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a b c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2.2", check_tac, (PC_T1"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�a � b � � b &lt;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2.3", check_tac, (PC_T1"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�a + 2*b &lt; 2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2.4", check_tac, (PC_T1"lin_arith"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 y� � (2*x + y = 4 � 4*x + 2*y = 7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3.1", check_tac, (MERGE_PCS_T1["sets_ext", "'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� {i | m � i � i &lt; m+3} = {m; m+1; m+2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3.2", check_tac, (MERGE_PCS_T1["sets_ext", "'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(i, j) | 30*i = 105*j} = {(i, j) | 2*i = 7*j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3.3", check_tac, (MERGE_PCS_T1["sets_ext", "'lin_arith"]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{i | 5*i = 6*i} = {0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4.1", check_tac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</w:t>
        <w:tab/>
        <w:t>list_scale_nth_asm_tac[(�d+1�, 1), (�b+1�, 2), (�f+1�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C_T1"lin_arith"asm_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a*(d+1) = c*(b+1) � c*(f+1) = e*(d+1) � a*(f+1) = e*(b+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ase to show that the assumptions to the automatic proof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dt08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_x = conv_rule(PC_C1"lin_arith"rewrite_conv[])(�_elim �x:� (get_spec�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5.1", check_tac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PC_T1"lin_arith"asm_prove_tac[thm_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�t x = x*x �x =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writing, using the examples from the detailed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11_6 t1 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, r) = (dest_� o concl o PC_C1"lin_arith"rewrite_conv[]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 =$ t1 andalso r =$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6.1", check11_6 ��x + 2*y + x + 3 = y + 2 + 2*x + y�, �T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1.6.2", check11_6 �x + 2*y + x + 3 � y + 2 + 2*x + y�, �F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s (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nArith.12.1", PC_T1"lin_arith"asm_prove_tac[], ([�x + y � y�, �1 � y�],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get_message(fail "lin_arith_tac1" 82110 [] handle Fail msg =&gt;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_of_term �F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