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8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Algebraic Normalisation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defines various normalisation procedures and associated utilities (such as an ordering function for HOL term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Algebraic Normalisation Conver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8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various normalis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ssociated utilities (such as an orde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or HOL term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 (\FormatDate{92/09/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2] (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etc. now fails when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7.2.4 testing for a problem with $anf\_conv$ (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$1 + 1 = 2*1$ not $1 + 1 = 2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4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5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7/09/09)] Tests for new term-ord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81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groups of tes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unctions (there are no error cases for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equational reasoning (successful and 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and polynomial normalisation: parame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and disjunctive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se for all normalisations when no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unctions (there are no error cases for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fn (i, j) =&gt; (i = 0 andalso j = 0) orelse i*j &gt; 0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1.1", uncurry type_order, (�:'a�, �:'b�), 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1.2", uncurry type_order, (�:'b�, �:'a�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1.3", uncurry type_order, (�:� + �, �:� + �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1.4", uncurry type_order, (�:� + �, �:'a�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pec (t: TERM) : TERM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i = dest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�0�, if i imod (@@"2") = zero then i else @~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Fail _ =&gt; (t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fn (i, j) =&gt; (i = 0 andalso j = 0) orelse i*j &gt; 0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2.1", uncurry (gen_term_order spec), (�1�, �0�), 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2.2", uncurry (gen_term_order spec), (�2�, �4�), 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2.3", uncurry (gen_term_order spec), (�5�, �3�), ~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fn (i, j) =&gt; (i = 0 andalso j = 0) orelse i*j &gt; 0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1", uncurry term_order, (�a�, �b�), 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2", uncurry term_order, (�a�, �a�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3", uncurry term_order, (�b�, �a�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4", uncurry term_order, (�a*b�, �a�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5", uncurry term_order, (��a�, �a�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6", uncurry term_order, (�a�, �0*a�), 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3.7", uncurry term_order, (�12*a�, �99*a�), ~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st_order_comb� (r : TERM ORDER) : TERM ORDER = (fn tm1 =&gt; fn t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_order (dest_� tm1) (dest_�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r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er1 = make_term_order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er2 = make_term_order [test_order_comb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4.1", sort ord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1�, �2�, �10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1�, �10�, �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1.4.2", sort ord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1�, �2�, �10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1�, �2�, �10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equational reasoning (successful and erro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2.1.1", fn t =&gt; (ASYM_C plus_conv t; true), �1+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2.1.2", fn t =&gt; (GEN_ASYM_C term_order plus_conv t; true) ,�3+4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2.2.1", ASYM_C suc_conv, �1�, gen_fail_msg"GEN_ASYM_C" 8101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2.2.2", GEN_ASYM_C term_order (fn _ =&gt;bool_cases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�, gen_fail_msg"GEN_ASYM_C" 8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ring_of_term�1�, string_of_term(concl bool_cases_axiom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and polynomial normalisation: parame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3.1.1", uncurry (sort_conv term_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ol_cases_axiom, bool_cases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sort_conv" 81021 [string_of_thm bool_cases_axi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3.1.2", uncurry (sort_conv term_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imes_comm_thm, times_comm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sort_conv" 81022 [string_of_thm (all_�_elim times_comm_thm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stri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�_right_elim(all_�_elim times_plus_distrib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3.2.1", uncurry(uncurry (poly_conv term_order plus_comm_thm plus_assoc_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imes_comm_thm, times_comm_thm), distrib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poly_conv" 81022 [string_of_thm (all_�_elim times_comm_th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3.2.2", uncurry(uncurry (poly_conv term_order plus_comm_thm plus_assoc_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imes_comm_thm, times_assoc_thm), times_assoc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"poly_conv" 81023 [string_of_thm (all_�_elim times_assoc_thm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concl� (thm : TH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thm 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tm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mdt081" 9999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4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+1+2�, �3+1+2=1+2+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4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fail_conv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+1+2�, �3+1+2=Suc 0+Suc 1+Suc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4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plus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+1+2�, �3+1+2=6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normalisation: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5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times_comm_thm 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_thm fail_conv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+y)*(y+x)�, �(x+y)*(y+x) = x*x + x*y + x*y + y*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5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times_comm_thm 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_thm fail_conv times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1+2)*(3+4)�, �(1+2)*(3+4) = 3 + 4 + 6 + 8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5.1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times_comm_thm 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_thm fail_conv 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D_C (fn t =&gt; dest_� t @&gt; one) plus1_conv fai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1+2)*2�, �(1+2)*2 = 1 + 1 + 1 + 1 + 1 +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and disjunctive nor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1.1", my_concl o 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 � a) � c�, �(b � a) � c � (a � c) � (b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1.2", my_concl o 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�, �a � b � 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1.3", my_concl o 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f a then b else (c:BOOL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if a then b else (c:BOOL)) � (a � c) � (�a � b) � (b � c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2.1", my_concl o d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 � a) � c�, �(b � a) � c � (a � c) � (b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2.2", my_concl o d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� b�, �a � b � 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6.2.3", my_concl o d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f a then b else (c:BOOL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if a then b else (c:BOOL)) � (a � b) � (�a � c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nor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7.2.1", 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3+1+2+x+4+y�, �3+1+2+x+4+y = 10 + x +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7.2.2", 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1+2+3)*(x+1)�, �(1+2+3)*(x+1) = 6 + 6*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7.2.3", my_concl o ANF_C(pure_rewrite_conv[minus_claus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x - 0)*((x + y) - y)�, �(x - 0)*((x + y) - y) = x*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7.2.4", my_concl o ANF_C(pure_rewrite_conv[minus_clause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+ 1�, � 1 + 1 = 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se for all normalisations when no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�, gen_fail_msg"sort_conv" 81025 [string_of_term 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+x�, gen_fail_msg"sort_conv" 81025 [string_of_term �1+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poly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times_comm_thm 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_thm fail_conv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, gen_fail_msg"poly_conv" 81025 [string_of_term 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concl o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comm_thm plus_assoc_thm fail_conv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y+z�, gen_fail_msg"sort_conv" 81025 [string_of_term �x+y+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�, gen_fail_msg"cnf_conv" 81030 [string_of_term 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3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c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y�, gen_fail_msg"cnf_conv" 81030 [string_of_term �x�y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3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d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�, gen_fail_msg"dnf_conv" 81031 [string_of_term 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3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d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y�, gen_fail_msg"dnf_conv" 81031 [string_of_term �x�y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4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:�, gen_fail_msg"anf_conv" 81032 [string_of_term 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4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+y+z*z�, gen_fail_msg"anf_conv" 81032 [string_of_term �x+y+z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4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2*x*z�, gen_fail_msg"anf_conv" 81032 [string_of_term �2*x*z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rmalisation.8.4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concl o an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01+2*x+z�, gen_fail_msg"anf_conv" 81032 [string_of_term �101+2*x+z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