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7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mdt076.doc,v 1.12 2002/10/17 16:20:01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Proof Context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proof contexts supplied up to theory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Proof Contexts 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Proof Contexts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7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2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proof contexts supplied up to theory ``hol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2/05/19),1.2 (1992/05/19),1.3 (1992/05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issue 1.6 of \cite{DS/FMU/IED/DTD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6/25) (25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6/25) (25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ges to match issue 1.6 of \cite{DS/FMU/IED/DTD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3/01/27) (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o prov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3/02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able of contents to bypass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12/10)] Added examples using symmetr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proof contexts supplied for theories up to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7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7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7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e two functions of the signature of \cite{DS/FMU/IED/DTD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test for the presence, effect, and ``out of problem domain'' for each proof context in the detailed design \cite{DS/FMU/IED/DTD07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basic_prove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x � x = x�),basic_prov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concl prim_rec_thm),basic_prove_tac [prim_rec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prim_rec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a = b�, �d = c�,�c = b�, �c = c�],�a = d�),basic_prove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d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basic_prove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basic_prov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x = x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basic_prove_conv [prim_rec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prim_re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concl prim_rec_thm, 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basic_prov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d = c � c = b � c = c � a =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�a = b � d = c � c = b � c = c � a = d�, 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basic_prove_conv 7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prov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asic_prove_conv" 76001 ["�F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LIED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prove_rule tm = tac_proof(([],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T(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tac_proof" "lprove_rule" 7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initia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init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initial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basic$\_$prove$\_�\_$conv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basic_prove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basic_prove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x = 1) � T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basic_prove_�_conv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simple$\_$abstraction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simple_abstra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(a � b)) �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(a � b)) � �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simple_abstractions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'simple_abstractions does not appl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 y)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� (x, y)� x �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paired$\_$abstraction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paired_abstra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 y)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 y)� x � x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paired_abstractions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proposition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propositions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� (a � b)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fun$\_$ex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fun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fun_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f x = g x) � (f = g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f x = g x) � (f = g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fun_ext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predicate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predic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�(x � y) � � x �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�(x � y) � � x � � y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predicates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f x = g x) � (f = g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(� x� f x = g x) � f = g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predicates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predicates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predicate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f x = g x) � (f = g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� f x = g x) � (f = g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predicates1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, b) = (c, d) � a =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(a, b) = (c, d) � a = c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pair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pa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, b) = (c, d)) � a =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, b) = (c, d)) � a = c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pair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pair does not appl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, b) = c) � a = Fst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(a, b) = c � a = Fst c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pair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pai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pair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, b) = c) � a = Fst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, b) = c) � a = Fst c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pair1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�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'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� x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�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1 = 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� 1 = 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'� does not appl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+ 3 = 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2 + 3 = 5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�$\_$li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�_l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�_l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+ 3 = 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+ 3 = 5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�_lit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0 �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lis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a] = [b]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a] = [b] � a = 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list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char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ab" = "cd"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ab" = "cd" � x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char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basic$\_$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basic_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0 = 1) � �("ab" = "ac"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0 = 1) � �("ab" = "ac"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basic_hol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+ 3 = 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2 + 3 = 5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basic$\_$hol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basic_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basic_ho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 - (2+1)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 - (2+1) � x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basic_hol1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F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s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L x = InR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L x = InR x � y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sum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:ONE)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:ONE) = y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one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com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bK T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bK T F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combin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sets$\_$alg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sets_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sets_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Univer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Universe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sets_alg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(a � b) � {v|a} = {w|b}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sets$\_$ex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sets_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sets_ext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'sets_ext does not appl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b = b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$'$sets$\_$ext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'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'sets_ext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'sets_ext1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a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'sets_ext1 does not appl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b = b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: ``sets$\_$ex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sets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sets_ext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 � {v | a} = {w | b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sets_ext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sets_ext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sets_ext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bK T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CombK T 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sets_ext does not appl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, b) = (c, d)) � a =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(a, b) = (c, d) � a = c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: ``sets$\_$ext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sets_ext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x, y)|(x, y) � r} =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x, y)|(x, y) � r} = r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sets_ext1 b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x, y)|(x, y) � r}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x, y)|(x, y) � r} � r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sets_ext1 c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(x, y)|(x, y) � r}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(x, y)|(x, y) � r} � 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sets_ext1 does not appl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mbK T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CombK T F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a � b) � (x � 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 � a � b) � (x � b � a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hol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a � b = b � 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hol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hol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context hol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 = b � a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hol1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F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hol1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hol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ho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(x, y)|(x, y) � r}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(x, y)|(x, y) � r} � r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hol2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F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SPARE SPARE SPARE SPARE SPARE SPARE SPAR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: ``'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proof contex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of context  does not 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prove_rule" 76001 ["�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