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7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Id: mdt074.doc,v 1.6 2002/10/17 15:10:58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Module Tests for the Theory of Sequ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conversions ,etc) associated with the theory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7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bj@rbjones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Via +44 7947 030 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title{Module Tests for the Theory of Finite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TPPheadtitle{Module Tests for the The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of 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ref{DS/FMU/IED/MDT07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SCCSversion{$Revision: 1.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def\SCCS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date{\SCCS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functions (conversions ,etc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theory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I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bf Copyright \copyright\ : Lemma 1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issue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leshed out to a ful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s (conversions ,etc) associated with the theory of finite sets, required by \cite{DS/FMU/IED/DTD0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74} and it is implemented in \cite{DS/FMU/IED/IMP07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 material given a design in \cite{DS/FMU/IED/DTD074}, 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uses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74}, and is further influenced by the implementation, in  \cite{DS/FMU/IED/IMP07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theory check file, ``dtd073.tch'', created by \[doctch\ dtd074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itions are includ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FUNCTIONS OF 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74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ory design of se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p_tactic t = map (fn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 = push_pc "seq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tac_proof(([],x)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 = pop_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(snd o dest_thm)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seq_ext_e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cont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seq_ext_ep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(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seq_ext_ep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cont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seq_ext_ep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(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