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7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Id: mdt073.doc,v 1.8 2003/09/30 13:18:06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Theory of Fini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actics associated with the theory of finite sets. It also checks that the theory design has been met by the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7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Theory of Finite S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Theo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Finite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7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date{\FormatDate{$Date: 2003/09/30 13:18:0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SCCS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B.Jones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actic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t also checks that the theory design has been met by the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3/02/22) (2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issue draf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3/09/30)] Added tests for the induction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4/01/16)] Added test f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leshed out to a full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s (conversions ,etc) associated with the theory of finite sets, required by \cite{DS/FMU/IED/DTD07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73} and it is implemented in \cite{DS/FMU/IED/IMP07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 material given a design in \cite{DS/FMU/IED/DTD072}, 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uses material from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72}, and is further influenced by the implementation, in  \cite{DS/FMU/IED/IMP07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theory check file, ``dtd073.tch'', created by \[doctch\ dtd073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itions are includ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fin_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FUNCTIONS OF THE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73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ory design of fin_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p_tactic t = map (fn 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 = push_pc "finset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 = tac_proof(([],x)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 = pop_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(snd o dest_thm)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s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of context finset_ext_ep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actic cont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of context finset_ext_ep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actic (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rm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of context finset_ext_ep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actic cont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of context finset_ext_ep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tactic (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duction tactic. It's already been used several times in the implement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make sure it's doing the type instantiation right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: � SET� x � Finite � �l�x = Elems 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finite_induction_tac�x : �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[]� THEN 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ons x'  l � THEN asm_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: � SET� x � Finite � �l�x = Elems 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73.1.1", a, (accept_tac thm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Finite � b � a � b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73.2.1", a, finite_induction_tac  �a�,  gen_fail_msg "finite_induction_tac" 73003 [string_of_term �a�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73.2.2", a, finite_induction_tac  �a�,  gen_fail_msg "finite_induction_tac" 73004 [string_of_term �a�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discard_tac THEN 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73.2.3", a, finite_induction_tac  �a�,  gen_fail_msg "finite_induction_tac" 73002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73.2.4", finite_induction_tac,  �1�,  gen_fail_msg "finite_induction_tac" 73001 [ string_of_term�1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 that the bug it once had  in its processing of the assumptions i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: � SET� x � Finite � y � Finite � �l�x = Elems 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x : �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[]� THEN 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ons x'  l � THEN asm_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: � SET� x � Finite � y � Finite � �l�x = Elems 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73.3.1", a, (accept_tac thm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