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5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51.doc   %Z% $Date: 2011/05/07 12:50:24 $ $Revision: 1.36 $ $RCSfile: mdt05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proof context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5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Proof Contex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5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6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5/07 12:50:24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roof context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0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$NetTools$ being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becomes an 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1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$thm\_eqn\_cxt$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1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cs\_�\_rule$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12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istence prover paramete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1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uplic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3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flect changes in issue 1.12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3/26),1.11 (1992/03/26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4/15) (15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$get\_stack\_pcs$, added $delete_pc\_field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4/22) (22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est $eqn_cxt_conv$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5/07) (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issue 1.18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5/07) (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issue 1.19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5/08) (12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5/22) (22nd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5/28) (28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rove\_�\_tac$ and $prove\_t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05/29) (29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06/02) (2n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``native''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06/29) (29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MERGE\_PCS\_T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12/01), 1.28 (1992/12/03) (3r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ditional discrimination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9 (1992/12/14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ending\_reset\_pc\_stack/evaluato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0 (1993/02/18) (18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of $prune\_at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1 (1993/02/22) (22n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ce\_delete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11/02/19)] Allowed for introduction of $mmp\_rule$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handling of $pr\_tac$ and $pr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11/05/07)] Allowed for introduction of equation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11/07/11)] Added tests for {\em simple\_ho\_thm\_eqn\_c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proof cont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5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5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5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 presence of theory ``$misc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est for different behaviour betwee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-\_tac$ and $asm\-\_prove\-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nd all their error cases are t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order and method of testing is not uni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articular does not follow the order in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HARNESS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 handle _ =&gt; open_theory "mi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ter delete_theory (get_descendants "mdt051_th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051_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*$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*$ (c,d) = (a =$ c) andalso (b =$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data used in the tes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selves are not part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may fail if the functions tested are i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m_a = mk_var("a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_�_b = mk_�(mk_var("b"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_cc = mk_�(mk_var("c",BOOL),mk_var("c"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v1 = (fn tm =&gt; if tm =$ tm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t_intro (asm_rule tm_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_conv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v2 = (fn tm =&gt; if tm =$ tm_�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t_intro (asm_rule tm_�_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_conv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v3 = (fn tm =&gt; if tm =$ tm_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t_intro (asm_rule tm_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_conv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ule1 = (fn tm =&gt; if tm =$ mk_t then (refl_conv mk_t) else fail "rule1" 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ule2 = (fn tm =&gt; if tm =$ mk_� mk_f then (�_t_intro f_thm) else fail "rule2" 0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quational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init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[("thm_eqn_c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binators.I ** (fn f =&gt; snd(dest_thm (f �y�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thm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intro (refl_conv �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,�y = y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hm_eqn_cxt 709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hm_eqn_cxt" 7095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[("simple_ho_thm_eqn_c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binators.I ** (fn f =&gt; snd(dest_thm (f �(�i�i &gt; 1) � j &lt; k�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imple_ho_thm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P Q� (�x:�P x) � Q � (�x�P x �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� x:� P) � Q�, �(� i� i &gt; 1) � j &lt; k � (� i� i &gt; 1 � j &lt; k)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 = �x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x = mk_�(x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intro s1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intro x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left_elim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intro xx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s6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 = simple_�_intro x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eqn_cxt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n_cxt_conv [thm_eqn_cxt 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y � y � y�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eqn_cxt_conv 51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cxt_conv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n_cxt_conv" 51005 ["�y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start with the initial proof cont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pop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ter (delete_pc o fst) (get_pc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start with the original (flawed) evalu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rw_net make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rw_canon (fn cans =&gt; (hd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(fn thm =&gt; [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st_conv eqn_cxt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sc_conv eqn_cxt_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ry_all [] tm = fail "current_ad_cs_�_conv" 5101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ry_all (afun :: x)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un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_all 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cs_�_convs try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�_cd_thms (fn _ =&gt;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�_vs_thms 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nd_net (fn _ =&gt; make_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m new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mdt051_test1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 [(tm_a,conv1)]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canons [(fn thm =&gt; [thm,thm])]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_eqn_cxt [(tm_a,conv1)]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c_eqn_cxt [(tm_a,conv1)]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s_�_convs [rule1]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�_cd_thms [t_thm]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�_vs_thms [("T",([mk_t],t_thm))]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_tac (FIRST o map accept_tac)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_conv (FIRST_C o map (fn thm =&gt; 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~=$ fst(dest_eq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conv x))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d_entry "Dict1" [(mk_f, fn _ =&gt; f_thm)]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d_entry "Dict1" [(mk_t, fn _ =&gt; t_thm)]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d_entry "Dict2" [(mk_f, fn _ =&gt; f_thm)]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_pc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elsewhere that the second $set\_nd\_entr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Dict1$ overwrite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mdt051_test2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 [(tm_�_b,conv2)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canons [(fn thm =&gt; if thm =|- 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] else [thm])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_eqn_cxt [(tm_�_b,conv2)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c_eqn_cxt [(tm_�_b,conv2)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s_�_convs [rule2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�_cd_thms [f_thm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�_vs_thms [("F",([mk_f],f_thm))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_tac (FIRST o map accept_tac)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_conv (FIRST_C o map (fn thm =&gt; 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~=$ fst(dest_eq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conv x))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d_entry "Dict2" [(mk_t, fn _ =&gt; t_thm)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d_entry "Dict1" [(mk_f, fn _ =&gt; f_thm)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d_entry "Dict3" [(mk_var("x",BOOL), fn _ =&gt; f_thm)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mdt051_test3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mdt051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 [(tm_�_b,conv2)] "mdt051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canons [(fn thm =&gt; if thm =|- 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] else [thm])] "mdt051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_eqn_cxt [(tm_�_b,conv2)] "mdt051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c_eqn_cxt [(tm_�_b,conv2)] "mdt051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s_�_convs [rule2] "mdt051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�_cd_thms [f_thm] "mdt051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�_vs_thms [("F",([mk_f],f_thm))] "mdt051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_tac (FIRST o map accept_tac) "mdt051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_conv (FIRST_C o map (fn thm =&gt; 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~=$ fst(dest_eq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conv x))  "mdt051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d_entry "Dict1" [(mk_f, fn _ =&gt; f_thm)] "mdt051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_pc "mdt051_test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t and Get User Data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bin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rw_eqn_c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snd(hd(fst(hd (get_rw_eqn_cxt "mdt051_test1"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conv1 tm_a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rw_can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(hd(fst(hd (get_rw_canons "mdt051_test1"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[t_thm,t_thm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t_eqn_c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snd(hd(fst(hd (get_st_eqn_cxt "mdt051_test1"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conv1 tm_a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c_eqn_c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snd(hd(fst(hd (get_sc_eqn_cxt "mdt051_test1"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conv1 tm_a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nd_entry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(hd(fst(hd (get_nd_entry "Dict2" "mdt051_test1"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nd_entry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(hd(fst(hd (get_nd_entry "Dict1" "mdt051_test1"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nd_entry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n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d_entry "rubbish" "mdt051_test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s_�_conv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hd(fst(hd (get_cs_�_convs "mdt051_test1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refl_conv mk_t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�_cd_th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(get_�_cd_thms "mdt051_test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t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(a,(b,c)),(d,(e,f))) = (a=d) andalso list_eq (op =$) (b,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(c =|-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aux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�_vs_th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�_vs_thms "mdt051_test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",([mk_t],t_thm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pr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_conv "mdt051_test1" [refl_conv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mk_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pr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nil o f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_tac "mdt051_test1" [t_thm] 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rw_eqn_cxt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w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rw_eqn_cxt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rw_canon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rw_canons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st_eqn_cxt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st_eqn_cxt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sc_eqn_cxt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sc_eqn_cxt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nd_entry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d_entry "Dic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nd_entry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cs_�_conv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s_�_con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cs_�_convs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�_cd_thm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�_cd_thms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�_vs_thm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�_vs_thms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pr_conv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pr_conv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pr_tac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pr_tac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rw_eqn_cxt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rw_eqn_cxt [(tm_a,con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rw_eqn_cxt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rw_canon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rw_canons [(fn thm =&gt; [thm,thm]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rw_canons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st_eqn_cxt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_eqn_cxt [(tm_a,con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st_eqn_cxt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sc_eqn_cxt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c_eqn_cxt [(tm_a,con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sc_eqn_cxt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nd_entry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nd_entry "Dict1" [(tm_a,con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nd_entry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cs_�_conv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s_�_convs [rule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cs_�_convs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�_cd_thm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�_cd_thms [t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�_cd_thms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�_vs_thm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�_vs_thms [("T",([mk_t],t_thm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�_vs_thms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pr_conv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r_conv (fn _ =&gt; i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pr_conv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pr_tac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r_tac (fn _ =&gt; id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pr_tac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rw_eqn_cxt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rw_eqn_cxt [(tm_a,con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rw_eqn_cxt" 51016 ["mdt051_test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rw_canons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rw_canons [(fn thm =&gt; [thm,thm]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rw_canons" 51016 ["mdt051_test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st_eqn_cxt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_eqn_cxt [(tm_a,con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st_eqn_cxt" 51016 ["mdt051_test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sc_eqn_cxt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c_eqn_cxt [(tm_a,con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sc_eqn_cxt" 51016 ["mdt051_test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nd_entry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nd_entry "Dict1" [(tm_a,con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nd_entry" 51016 ["mdt051_test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cs_�_convs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s_�_convs [rule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cs_�_convs" 51016 ["mdt051_test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�_cd_thms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�_cd_thms [t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�_cd_thms" 51016 ["mdt051_test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�_vs_thms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�_vs_thms [("T",([mk_t],t_thm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�_vs_thms" 51016 ["mdt051_test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pr_conv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r_conv (fn _ =&gt; i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pr_conv" 51016 ["mdt051_test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pr_tac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r_tac (fn _ =&gt; id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pr_tac" 51016 ["mdt051_test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 the sco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out_of_scope" 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out_of_sco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pc out of scope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pc out of sco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dt051_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rw_eqn_cxt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w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rw_eqn_cxt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rw_canon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w_can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rw_canon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st_eqn_cxt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st_eqn_cxt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sc_eqn_cxt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c_eqn_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sc_eqn_cxt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nd_entry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d_entry "Dic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nd_entry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cs_�_conv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s_�_con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cs_�_conv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�_cd_thm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�_cd_thm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�_vs_thm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�_vs_thm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rw_eqn_cxt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rw_eqn_cxt [(tm_a,con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rw_eqn_cxt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rw_canon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rw_canons [(fn thm =&gt; [thm,thm]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rw_canon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st_eqn_cxt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_eqn_cxt [(tm_a,con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st_eqn_cxt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sc_eqn_cxt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c_eqn_cxt [(tm_a,con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sc_eqn_cxt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nd_entry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nd_entry "Dict1" [(tm_a,con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nd_entry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cs_�_conv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s_�_convs [rule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cs_�_conv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�_cd_thm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�_cd_thms [t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�_cd_thm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�_vs_thm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�_vs_thms [("T",([mk_t],t_thm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�_vs_thm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pr_conv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r_conv (fn _ =&gt; i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pr_conv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pr_tac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r_tac (fn _ =&gt; id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pr_tac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w_thms [�_thm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_thms [�_thm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c_thms [�_thm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�_cd_thms [�_thm]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c' = �c � c � (� b� (c � c � b) � 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rw_eqn_cxt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(snd(hd(fst(hd (get_rw_eqn_cxt "mdt051_test2"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'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t_eqn_cxt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(snd(hd(fst(hd (get_st_eqn_cxt "mdt051_test2"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'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c_eqn_cxt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o (snd(hd(fst(hd (get_sc_eqn_cxt "mdt051_test2"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'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�_cd_thms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(get_�_cd_thms "mdt051_test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�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_rw_thm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rw_thm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dd_rw_thms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dd_rw_thm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rw_thm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dd_rw_thm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_st_thm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_thm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dd_st_thms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dd_st_thm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_thm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dd_st_thm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_sc_thm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c_thm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dd_sc_thms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dd_sc_thm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c_thm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dd_sc_thm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_�_cd_thm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�_cd_thm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dd_�_cd_thms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dd_�_cd_thm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�_cd_thm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dd_�_cd_thm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urren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dt051$\_$test1'' has been evaluated by commital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w_net1 = current_ad_rw_ne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rw_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hd(net_lookup rw_net1 tm_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conv1 tm_a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rw_c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_ad_rw_canon ()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st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urrent_ad_st_conv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conv1 tm_a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sc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urrent_ad_sc_conv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conv1 tm_a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cs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urrent_ad_cs_�_conv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refl_conv mk_t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�_cd_th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�_cd_thms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�_vs_th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�_vs_thms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pr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value(current_ad_pr_conv ()) [refl_conv mk_t]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refl_conv mk_t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pr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nil o f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value(current_ad_pr_tac ()) [t_thm] 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erging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rude tests of duplicat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merge1 &amp; 3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merge1 &amp;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 ["mdt051_test1","mdt051_test1","mdt051_test3"] "merge1 &amp;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w_eqn_cxt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w_canon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_eqn_cxt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c_eqn_cxt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 4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d_entry "Dict1"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s_�_conv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�_cd_thm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�_vs_thm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s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_conv "merge1 &amp; 3" [refl_conv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mk_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s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nil o f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_tac "merge1 &amp; 3" [t_thm] 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 the dele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_fields ["rw_eqn_cxt","rw_canons","st_eqn_cxt","sc_eqn_cxt","nd_entries"] "merge1 &amp;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w_eqn_cxt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w_canon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_eqn_cxt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c_eqn_cxt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4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d_entry "Dict1"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s_�_conv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�_cd_thm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�_vs_thm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pc_fields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_conv "merge1 &amp; 3" [refl_conv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mk_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pc_fields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nil o f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_tac "merge1 &amp; 3" [t_thm] 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_fields ["cs_�_convs","�_cd_thms","�_vs_thms","pr_conv","pr_tac"] "merge1 &amp;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a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w_eqn_cxt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a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w_canon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a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_eqn_cxt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a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c_eqn_cxt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a4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d_entry "Dict1"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a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s_�_conv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a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�_cd_thm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delete_pc_fields a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�_vs_thm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pc_fields a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_conv "merge1 &amp; 3" [refl_conv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conv" 706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pc_fields a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_tac "merge1 &amp; 3" [t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tac" 9201 [] 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this empties 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merge1 &amp;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merge1 &amp;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_fields [{context = 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= ["rw_eqn_cxt","rw_canons","st_eqn_cxt","nd_entries"]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ntext = 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= ["rw_eqn_cxt","rw_canons","st_eqn_cxt","nd_entries"]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ntext = "mdt051_test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= ["sc_eqn_cxt","cs_�_convs","�_cd_thms","�_vs_thms"]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rge1 &amp;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_fields 1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w_eqn_cxt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_fields 2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w_canon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_fields 3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_eqn_cxt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_fields 4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c_eqn_cxt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_fields a4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d_entry "Dict1"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_fields 5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s_�_conv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_fields 6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�_cd_thm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erge_pcs_fields 7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�_vs_thms "merge1 &amp;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_fields a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_conv "merge1 &amp; 3" [refl_conv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conv" 706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_fields a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r_tac "merge1 &amp; 3" [t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tac" 9201 [] 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merge1 &amp;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merge1 &amp;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s 5101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 ["rubbish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s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s 5101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 ["mdt051_test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s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s 5101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 ["pc out of scop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s" 51014 ["pc out of scope","out_of_scop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s 5101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 ["mdt051_test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s" 51014 ["pc out of scope","out_of_scop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s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 ["mdt051_test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s" 51016 ["mdt051_test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s 51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 ["mdt051_test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s" 51017 ["mdt051_test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_fields 5101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_fields [{context = "rubbish1",fields = ["rw_eqn_cxt"]}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_fields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_fields 5101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_fields [{context = "mdt051_test1",fields = ["rw_eqn_cxt"]}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_fields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_fields 5101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_fields [{context = "pc out of scope",fields = ["rw_eqn_cxt"]}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_fields" 51014 ["pc out of scope","out_of_scop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_fields 5101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_fields [{context = "mdt051_test1",fields = ["rw_eqn_cxt"]}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_fields" 51014 ["pc out of scope","out_of_scop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_fields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_fields [{context = "mdt051_test1",fields = ["rw_eqn_cxt"]}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_fields" 51016 ["mdt051_test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_fields 51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_fields [{context = "mdt051_test2",fields = ["rw_eqn_cxt"]}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_fields" 51017 ["mdt051_test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_pc_fields 51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_fields [{context = "mdt051_test1",fields = ["rubbish"]}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_fields" 51019 [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pc_field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pc_fields ["rw_eqn_cxt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pc_fields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pc_field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pc_fields ["rw_eqn_cxt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pc_fields" 51014 ["pc out of scope","out_of_scop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pc_fields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pc_fields ["rw_eqn_cxt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pc_fields" 51016 ["mdt051_test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pc_fields 51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pc_fields ["rubbish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pc_fields" 51019 [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of Context Stack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pc 51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pc" 51011 ["mdt051_test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ush_pc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pc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pc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pc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pc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pc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pc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pc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ush_merge_pc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merge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rubbish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merge_pcs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merge_pc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merge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pc out of scop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merge_pcs" 51014 ["pc out of scope","out_of_scop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merge_pcs 51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merge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merge_pcs" 51020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pu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nding_push_merge_pc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_push_merge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rubbish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ending_push_merge_pcs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ending_push_merge_pcs 51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_push_merge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ending_push_merge_pcs" 51020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ending_push_merge_pc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_push_merge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"pc out of scop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ending_push_merge_pcs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ght really test scope testing on application to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nding_push_pc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_push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ending_push_pc" 51010 ["rubbish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ending_push_pc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_push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c out of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ending_push_pc" 51014 ["pc out of scope","out_of_scop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ght really test scope testing on application to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_merge_pcs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erge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rubbish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merge_pcs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merge_pcs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erge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pc out of scope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merge_pcs" 51014 ["pc out of scope","out_of_scop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merge_pcs 51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erge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merge_pcs" 51020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howing the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mdt051_thy2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051_thy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delete_me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rubbish2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rubbish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rubbish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current_p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rubbish2"],"mdt051_thy2"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mdt051_test1","mdt051_test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 ["mdt051_test1","mdt051_test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current_p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mdt051_test1","mdt051_test2"],"mdt051_thy2"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 = 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 (mk_const("delete_me"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 = set_flag("ignore_warnings",w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dt051_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current_p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mdt051_test1","mdt051_test2"],"mdt051_thy2 (out of scope, deleted, or modified)"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_current_pc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pc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 access of curre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rw_net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rw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urrent_ad_rw_net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rw_canon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rw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urrent_ad_rw_canon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st_conv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urrent_ad_st_conv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nd_net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nd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ll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urrent_ad_nd_net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sc_conv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s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urrent_ad_sc_conv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cs_�_conv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cs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urrent_ad_cs_�_conv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�_cd_thms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�_cd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urrent_ad_�_cd_thms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�_vs_thms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�_vs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urrent_ad_�_vs_thms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pr_tac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p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urrent_ad_pr_tac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pr_conv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p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urrent_ad_pr_conv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mmp_rule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mmp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urrent_ad_mmp_rule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rw_eqm_rule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rw_eq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urrent_ad_rw_eqm_rule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prove_tac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prov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prove_tac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ve_conv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ove_conv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ve_rule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ove_rule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prove_�_tac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prove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prove_�_tac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ve_�_conv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ove_�_conv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ve_�_rule 51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ove_�_rule" 51021 ["mdt051_thy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init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c = pending_push_pc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ending_push_p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initial"], "min"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ending_push_p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mdt051_test1"], "mdt051_thy"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ending pushing of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init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c = pending_push_merge_pcs ["mdt051_test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ending_push_merge_pc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initial"], "min"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ending_push_merge_pc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mdt051_test1"], "mdt051_thy"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ending pushing of merged proof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p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rubbish2", "mdt051_thy2 (out of scope, deleted, or modified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erge1 &amp; 3", "mdt051_th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c out of scope", "out_of_scope (out of scope, deleted, or modified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51_test3", "mdt051_thy"), ("mdt051_test2", "mdt051_th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51_test1", "mdt051_thy"), ("initial", "min"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_pc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c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ending setting of proof contex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pcs = length(get_pc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cdb = pending_reset_pc_databa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temporary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mpo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ending_reset_pc_databas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 get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cs +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db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ending_reset_pc_databas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 get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c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ending setting of proof context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pcs = length(get_stack_pc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testit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st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test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temporary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mpo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cskt = pending_reset_pc_stack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tempo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ending_reset_pc_stack 1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 o fst o get_curren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mporary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ending_reset_pc_stack 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 get_stack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cs+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sk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ending_reset_pc_stack 2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 o fst o get_curren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it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ending_reset_pc_stack 2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 get_stack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cs+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tempo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test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stack_p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ack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mdt051_test1", "mdt051_test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dt051_thy2 (out of scope, deleted, or modified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"rubbish2"], "mdt051_thy2 (out of scope, deleted, or modified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"initial"], "min"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_stack_pc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ack_pc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pop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op_pc 51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op_pc" 51001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iting Proof Contexts - Fail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ommit_pc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mmit_pc" 51010 ["rubbish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mmit_pc 51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mmit_pc" 51016 ["mdt051_test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 handle _ =&gt; open_theory "mi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ommit_pc 51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mmit_pc" 51014 ["mdt051_test2","mdt051_thy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dt051_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leting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ete_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�_cd_thms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dd_�_cd_thms" 51010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ete_pc 51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pc" 51010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pc 51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iti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pc" 51012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sm_prove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� F�),asm_prove_tac [f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ve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conv [refl_conv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mk_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ve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refl_conv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sm_prove_�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mk_t),asm_prove_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ve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mk_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ve_�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ve_rule 51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 [refl_conv mk_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ove_rule" 51022 ["�F�","� F � F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s_�_convs [conv1]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ve_�_rule 51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ove_�_rule" 51022 ["�a�","a � a 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� F�),PC_T "mdt051_test3" asm_prove_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C "mdt051_test3" 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intro f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 "mdt051_test3" prov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RGE_PCS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� F�),MERGE_PCS_T ["mdt051_test3"] asm_prove_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RGE_PCS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C ["mdt051_test3"] 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intro f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rge_pcs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rule ["mdt051_test3"] prov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onstack = length (get_stack_pc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file_non_stop_mode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diag_lin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***********************************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Lots of error messages should follow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*************************************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 "mdt051_test3" fail_tac ([],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 "mdt051_test3" fail_conv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rule "mdt051_test3" (fn _ =&gt; fail "" 0 [])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 "mdt051_test3" (fn _ =&gt; fail_tac) [] ([],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1 "mdt051_test3" (fn _ =&gt; fail_conv) []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rule1 "mdt051_test3" (fn _ =&gt; fn _ =&gt; fail "" 0 []) []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T ["mdt051_test3"] fail_tac ([],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 ["mdt051_test3"] fail_conv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rule ["mdt051_test3"] (fn _ =&gt; fail "" 0 [])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T1 ["mdt051_test3"] (fn _ =&gt; fail_tac) [] ([],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C1 ["mdt051_test3"] (fn _ =&gt; fail_conv) []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_rule1 ["mdt051_test3"] (fn _ =&gt; fn _ =&gt; fail "" 0 []) []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diag_lin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****************************************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Lots of error messages should have ceased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******************************************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file_non_stop_mode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PC_T et al fail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tack_pc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ck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ailur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MERGE_PCS_T 51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T [] id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S_T" 51020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MERGE_PCS_T1 51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T1 [] (fn x =&gt; id_tac)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S_T1" 51020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MERGE_PCS_C 51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C [] i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S_C" 51020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MERGE_PCS_C1 51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C1 [] (fn x =&gt; id_conv)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S_C1" 51020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merge_pcs_rule 51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rule [] i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s_rule" 51020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merge_pcs_rule1 51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rule1 [] (fn x =&gt; id_conv)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erge_pcs_rule1" 51020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init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_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� F�),PC_T1 "mdt051_test1" asm_prove_tac [f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_C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C1  "mdt051_test1" prov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fl_conv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mk_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_rul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mdt051_test1" prove_rule [refl_conv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init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RGE_PCS_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� F�),MERGE_PCS_T1 ["mdt051_test1"] asm_prove_tac [f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RGE_PCS_C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C1  ["mdt051_test1"] prov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fl_conv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mk_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rge_pcs_rul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_pcs_rule1 ["mdt051_test1"] prove_rule [refl_conv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it$\_$pc Revisi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dt051_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mdt051_thy1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051_th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_pc "mdt051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dt051_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ommit_pc 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e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pc" 51014 ["mdt051_test2","mdt051_thy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uning the Theory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_thys = theory_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_pcs = get_pc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dt051_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dt051_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te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force_delete_theor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_thy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force_delete_theory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_pc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m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mp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te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mp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tem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dt051_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te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force_delete_theory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_thy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force_delete_theory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_pc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force_delete_theory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_pc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force_delete_theory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_thy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force_delete_theory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051_thy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theory "tem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theory "temp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force_delete_theory 51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mp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orce_delete_theory" 51003 ["temp2, temp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_theory "te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force_delete_theory 51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mp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orce_delete_theory" 51007 ["temp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force_delete_theory 51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orce_delete_theory" 51006 ["char","basic_hol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dt051_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_theory "tem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tem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Evalu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dt051_th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mdt051_test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 ["mdt051_test2"] "mdt051_test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nd_entry "not there" [(mk_t,(fn _ =&gt; t_thm))] "mdt051_test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mdt051_test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nd_net pre-ev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 net_lookup (current_ad_nd_net "not the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pceval = pending_reset_pc_evaluato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rw_net (fn _ =&gt; empty_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rw_canon (fn _ =&gt; fn _ =&gt;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st_conv (fn _ =&gt; fn _ =&gt; 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sc_conv (fn _ =&gt; fn _ =&gt; 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cs_�_convs (fn _ =&gt; fn _ =&gt; 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�_cd_thms (fn _ =&gt; [([],[],BOOL,[],t_thm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�_vs_thms (fn _ =&gt;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nd_net (fn _ =&gt; fn _ =&gt; empty_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mdt051_test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nd_net post-ev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 net_lookup (current_ad_nd_net "not the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w_net1 = current_ad_rw_ne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rw_net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t_lookup rw_net1 tm_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rw_canon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_ad_rw_canon ()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st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urrent_ad_st_conv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t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sc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urrent_ad_sc_conv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t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cs_�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urrent_ad_cs_�_conv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t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�_cd_thms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�_cd_thms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�_vs_thms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�_vs_thms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 that we can pop the stuff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cev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mdt051_test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nd_net pre-eval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 net_lookup (current_ad_nd_net "not the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mdt051_tes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rw_canon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_ad_rw_canon ()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st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urrent_ad_st_conv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conv1 tm_a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sc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urrent_ad_sc_conv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conv1 tm_a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_ad_cs_�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urrent_ad_cs_�_conv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refl_conv mk_t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�_cd_thms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�_cd_thms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�_vs_thms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�_vs_thms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pr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value(current_ad_pr_conv ()) [refl_conv mk_t]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refl_conv mk_t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urrent_ad_pr_ta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nil o f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value(current_ad_pr_tac ()) [t_thm] 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