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4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46.doc  %Z% $Date: 2014/04/12 16:03:18 $ $Id: mdt046.doc,v 1.26 2014/04/12 16:03:18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Constant Specifica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constant specification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Constant Specification Tool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\cr Constant Specification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4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2 16:03:1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constant specification to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1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$a\_get\_epc\_cs\_�\_ru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change in $HOL\_const\_recognis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1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plicated test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clarations in constant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emicolons rather than comma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ew version hol constant recog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of parent theory to $basic\_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3),1.12 (1992/05/14) (13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gnature of $get\_spec$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5/18),1.14 (1992/05/19) (1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6062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detailed design version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7/24) (2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ssages 6056 and 6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2/03),1.22 (1992/12/03) (3r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spec$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14/04/12)] Accommodate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4/04/14)] Allowed for changes t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contant specific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4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4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 testing both successful, and all error,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6037 and 6071, concerning the writability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tested here because they were extensively tested for the primitive theory functions,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mdttest_046b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mdttest_046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test_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test_046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Context :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dttest_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THE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ests independent of some outside changes, we gi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rewrite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�� t :'a� (� x � x = t) � (� x � t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t:'a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ac �t:'a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_cs_�_conv� (tm:TERM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mk_�(tm,mk_t)),rewrite_tac[�_rewri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pcs ["'propositions","'paired_abstractions"]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_fields ["cs_�_convs"]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s_�_convs [a_cs_�_conv]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HOL\_axiomatic\_recognise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: BOOL �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: BOOL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x � c5 x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y � c6 y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: 'a � '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: 'b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: 'a �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const_recognise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tSpec (�(c5',c6')� (� x � c5' x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y � c6' y = y)) (c5,c6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const_recognis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tSpec (�(c5',c6')� (� x � c5' x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y � c6' y = y)) (c5,c6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const_recognise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const_recognise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perhaps change (and also cause some output to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L_const_recogniser 46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_const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(",")",[],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HOL_const_recogniser" 4600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const\_spe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c1","c2","c3"],[�c1:BOOL�,�(c2:BOOL,c3:BOOL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1 � c2 � c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c4"],[�c4:BOOL�],�c4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tSpec (�(c1',c2',c3')�c1' � c2' � c3')(c1,c2,c3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tSpec (�(c1',c2',c3')�c1' � c2' � c3')(c1,c2,c3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tSpec (�(c1',c2',c3')�c1' � c2' � c3')(c1,c2,c3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4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],[�x�],�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3031 ["�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[�x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est"],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4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est"],[mk_var("T",BOOL)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49 ["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c1"],[�v1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51 ["c1","mdttest_046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4601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],[�ec1�],�var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� ec1� var�", "", "var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4601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],[�ec1�],�var:BOOL = var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14 [ "�� ec1� var � var1�", "s", "var1, var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],[�ec1�],�� x : 'b �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61 ["� � ec1� � x� x = x", "'b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OutOfContext"],[�OutOfContext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63 ["OutOfContex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6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,"ec2"],[�ec1,ec2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6081 ["�ec1�","�ec2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46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,"ec2"],[�ec1, ec1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03 ["ec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_spec 46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c1","ec2"],[�(ec1, T)�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st_spec" 46004 ["�(ec1, T)�"]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get\_spec$ Par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axiomatic lookup for $get\_spe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AxiomDefined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AxiomDefined"],�AxiomDefined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(["AxiomConsistent"],[�AxiomConsistent:BOOL � BOOL�],�AxiomConsistent T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AxiomConsistent_consistent"],�Consistent AxiomConsisten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onsistent (�(c1',c2',c3')�c1' � c2' � c3'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1 � c2 � c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onsistent (�(c1',c2',c3')�c1' � c2' � c3'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1 � c2 � c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onsistent (�(c1',c2',c3')�c1' � c2' � c3'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1 � c2 � c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4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xiomDefin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xiomDefined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xiomConsiste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onsistent (� AxiomConsistent'� AxiomConsistent' T � F)�],�AxiomConsistent T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xiomConsistent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onsistent (� AxiomConsistent'� AxiomConsistent' T � F)�],�AxiomConsistent T � F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46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pec" 46009 ["�rubbish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4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const ("rubbish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pec" 4600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4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pec" 46006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push\_consistency\_goa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c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c1', c2', c3') � c1' � c2' � c3'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 46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consistency_goal" 46009 ["�rubbish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 4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consistency_goal" 4600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 4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$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consistency_goal" 46006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 46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consistency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sh_consistency_goal" 46007 ["c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save\_consistency\_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(T,T,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c3�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th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2_consist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istent (�(c1',c2',c3')�c1' � c2' � c3'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09 ["�rubbish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(mk_const("rubbish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0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$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06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c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08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c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 Consistent (� (c1', c2', c3')� c1' � c2' � c3'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5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46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nsistency_thm �c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consistency_thm" 46012 ["�c4 � 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ry applications t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C1"],[�C1 : BOOL �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BOOL � C1 x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C1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sh_consistency_goa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C1' � � x :BOOL � C1' x � F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new_axiom(["Total rubbish"],�� C1' � � x:BOOL � C1' x � F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C1 T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consistency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th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1_consist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istent (� C1'� � x:BOOL � C1' x � F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get\_spec$ Part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consistency property saved we can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c1 � c2 � c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c1 � c2 � c3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 (["const1"], asm_rule �HOL'const1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languag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L'const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HOL'const1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 (["const2"], asm_rule �HoL'const2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spec languag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L'const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HoL'const2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 "HOL'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 (["2'const1"], asm_rule �HOL'2'const1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const_language ("HOL'2'const1","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_spec 4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L'2'const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pec" 4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HOL'2'con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string_o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et_defn "-" "con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defn "-" "2'const1"] ", 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Ztemp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Z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_spec (["AnExample"],[mk_var("z'AnExample",BOOL)],mk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 �z'AnExamp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z'AnExampl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new_axiom(["temp"],mk_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language-processing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ave_consistency_thm �z'AnExampl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onsistent (� z'AnExample':BOOL� F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language-processing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'AnExampl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 without z'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'An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" 12004 ["-","z'AnExampl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l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Z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mdt04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