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3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Theory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Module tests are given for the functions associated with the theory of lists. This document also checks that the theory design has been met by the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3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Theory of Lis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3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unction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also checks that the theory design has been met by the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1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4/09), 1.4 (1992/04/10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5/14),1.7 (1992/05/21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ses of $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functions (conversions ,etc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sts required by \cite{DS/FMU/IED/DTD039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3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3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5} and \cite{DS/FMU/IED/IMP03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'propositions",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re grouped according to the function to be 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correct and failure cases for $list\_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correct and failure cases for $LIST\_INDUCTION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MDT039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thm o simple_tac_proo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 ��Cons h 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induction_tac�x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tac[list_claus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asm_tac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h�,�x'�,�Cons x' x�,�x:'a LIST�]list_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ROP_ASM_T �� Cons h x =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Cons h x = 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9.1.2", list_induction_tac,�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induction_tac" 39001 [string_of_term�0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9.1.3", list_induction_tac �x:'a LIST�, ([],�y=[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induction_tac" 39002 [string_of_term�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9.1.4", list_induction_tac �x:'a LIST�, ([�x=[]�],�x=Cons h [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induction_tac" 39003 [string_of_term�x: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MDT039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 ��Cons h 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INDUCTION_T �x:'a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tac[list_claus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asm_tac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h�,�x'�,�Cons x' x�,�x:'a LIST�]list_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ROP_ASM_T �� Cons h x =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Cons h x = 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9.2.2", LIST_INDUCTION_T, �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INDUCTION_T" 39001 [string_of_term�0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9.2.3", LIST_INDUCTION_T �x:'a LIST� strip_asm_tac, ([],�y=[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INDUCTION_T" 39002 [string_of_term�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9.2.4", LIST_INDUCTION_T �x:'a LIST� strip_asm_tac, ([�x=[]�],�x=Cons h [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INDUCTION_T" 39003 [string_of_term�x: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39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lis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