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38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Elementary Theory of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Module tests are given for the functions associated with the elementary theory of arithmetic. This document also checks that the theory design has been met by the theory imple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3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Elementary Theory of Arithmetic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3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1.15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2002/10/17 16:20:01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Jones &amp; HA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Module tes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functions associated with the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of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also checks that the theory design has been met by the theory imple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10/0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10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ome fixity preced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01/2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ithmetic the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3/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proof contexts of issue 1.13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4/09) (9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5/14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5/21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build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5/27) (27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ses of $makestr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functions (conversions ,etc) associated with the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arithmetic required by \cite{DS/FMU/IED/DTD038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3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3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material depends on \cite{DS/FMU/IED/DTD0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35} and \cite{DS/FMU/IED/IMP03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_theory "basic_hol" handle Fail _ =&gt; open_theory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'propositions","'simple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are grouped according to the function to be te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tests correct and failure cases for $plus1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tests correct and failure cases for $induction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tests correct and failure cases for $INDUCTION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tests correct and failure cases for $cov\_induction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tests correct and failure cases for $COV\_INDUCTION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8.1.1", dest_thm o plus1_conv, �1�, ([], �1 = (0 + 1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8.1.2", dest_thm o plus1_conv, �2�, ([], �2 = (1 + 1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8.1.3", dest_thm o plus1_conv, �100000000�, ([], �100000000 = (99999999 + 1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8.1.4", plus1_conv, �0�, gen_fail_msg "plus1_conv" 7100 [string_of_term�0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MDT038.2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�(�i�f (i + 1) � f i)�], �f i � f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uction_tac�i:� THEN_LI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claus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ASM_T �(�i�f (i + 1) � f i)� (asm_tac o all_simple_�_el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sm_tac(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�(f:��)(i+1)�, �(f:��)i�, �(f:��)0�]�_tran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�i�f (i + 1) � f i)�], �f i � f 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8.2.2", induction_tac, �x:'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duction_tac" 38001 [string_of_term�x:'a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8.2.3", induction_tac �y:�, ([�x=1�], �1=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duction_tac" 38002 [string_of_term�y: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8.2.4", induction_tac �x:�, ([�x=1�], �1=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duction_tac" 38003 [string_of_term�x: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MDT038.3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�(�i�f (i + 1) � f i)�], �f i � f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UCTION_T �i:� (asm_tac o simple_�_intro�x:'a�)THEN_LI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claus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ASM_T �(�x� f i � f 0)� (asm_tac o all_simple_�_el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ASM_T �(�i�f (i + 1) � f i)� (asm_tac o all_simple_�_el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sm_tac(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�(f:��)(i+1)�, �(f:��)i�, �(f:��)0�]�_tran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�i�f (i + 1) � f i)�], �f i � f 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8.3.2", INDUCTION_T, �x:'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DUCTION_T" 38001 [string_of_term�x:'a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8.3.3", INDUCTION_T �y:� asm_tac, ([�x=1�], �1=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DUCTION_T" 38002 [string_of_term�y: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8.3.4", INDUCTION_T �x:� asm_tac, ([�x=1�], �1=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DUCTION_T" 38003 [string_of_term�x: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MDT038.4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�(p:�BOOL)i�], ��m� p m � �i� p i � �i &lt; 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ante_tac�(p:�BOOL)i� THEN cov_induction_tac�i: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tac THEN cases_tac��n�n &lt; i � p n� THEN_LIST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NTH_ASM_T 4 (strip_asm_tac o simple_�_elim �n: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�_tac�m:� THEN asm_rewrit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tac�i:� THEN 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NTH_ASM_T 2 (strip_asm_tac o simple_�_elim �i':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p:�BOOL)i�], ��m� p m � �i� p i � �i &lt; 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8.4.2", cov_induction_tac, �x:'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v_induction_tac" 38001 [string_of_term�x:'a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8.4.3", cov_induction_tac �y:�, ([�x=1�], �1=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v_induction_tac" 38002 [string_of_term�y: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8.4.4", cov_induction_tac �x:�, ([�x=1�], �1=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v_induction_tac" 38003 [string_of_term�x: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MDT038.5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�(p:�BOOL)i�], ��m� p m � �i� p i � �i &lt; 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ante_tac�(p:�BOOL)i� THEN COV_INDUCTION_T�i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tac o simple_�_intro�X:'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tac THEN cases_tac��n�n &lt; i � p n� THEN_LIST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NTH_ASM_T 4 (strip_asm_tac o simple_�_elim �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 simple_�_elim�X:'a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�_tac�m:� THEN asm_rewrit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tac�i:� THEN 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NTH_ASM_T 2 (strip_asm_tac o simple_�_elim �i':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p:�BOOL)i�], ��m� p m � �i� p i � �i &lt; 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8.5.2", COV_INDUCTION_T, �x:'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V_INDUCTION_T" 38001 [string_of_term�x:'a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8.5.3", COV_INDUCTION_T �y:� asm_tac, ([�x=1�], �1=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V_INDUCTION_T" 38002 [string_of_term�y: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DT038.5.4", COV_INDUCTION_T �x:� asm_tac, ([�x=1�], �1=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V_INDUCTION_T" 38003 [string_of_term�x: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THE THEORY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38.t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theory design of 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check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