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t036.doc: this file is part of the PPHol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2036 Lemma 1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e file LICENSE for your rights to use and change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: Rob Arthan &lt; rda@lemma-one.com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YOU MAY WANT TO CHANGE POINT SIZE IN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ocumentclass[a4paper,11pt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YOU CAN ADD OTHER PACKAGES AS NEEDED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A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Lemma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ProofP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latexsy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eps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YOU WILL WANT TO CHANGE THE FOLLOWING TO SUIT YOU AND YOUR DOC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Title{Tests for System Initialis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AbstractText{This document contains the tests for the system control and basic error reporting subsystem for the ICL HOL syste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Reference{DS/FMU/IED/MDT03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Author{R.D. Artha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EMail{C/O {\tt rda@lemma-one.com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Phone{C/O +44 7497 03068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Abstract{\begin{center}{\bf Abstract}\par\parbox{0.7\h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small \AbstractTex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cente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YOU MAY WANT TO CHANGE THE FOLLOWING TO GET A NICE FRONT P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FrontPageTitle{ {\huge \Title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FrontPageHeader{\raisebox{16ex}{\begin{tabular}[t]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f Copyright \copyright\ : Lemma 1 Ltd \number\year\\\strut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THE FOLLOWING DEFAULTS WILL GENERALLY BE R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Version{\VC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Date{\FormatDate{\VCDat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 TQtemplate.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documentstyle[hol1,11pt,TQ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ftlinepenalty=9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Hide#1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def\Bool{``$\it{:}bool\,$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project{FST PROJECT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volum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part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title{Tests for System Initialisation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ref{DS/FMU/IED/MDT036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def\SCCSversion{$Revision: 1.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issue{\SCCSversion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date{\FormatDate{$Date: 2005/12/16 10:34:27 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}}  %% Mandatory field (with sensible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status{Draft}</w:t>
        <w:tab/>
        <w:tab/>
        <w:tab/>
        <w:t>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type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keywords{H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author{R.D.~Arthan &amp; WIN01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authors{Name 1&amp;location 1\\Name 2&amp;location 2\\Name 3&amp;location 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authorisation{R.D.~Arthan &amp; FST Team Lea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abstrac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This document contains the test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system control and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error reporting subsystem for the ICL HOL syste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abstractB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abstractC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abstractD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abstract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abstractF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distribution{\parbox[t]{4.0in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      Library\\ R.D. Arthan\\ K. Blackbur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class{CLASS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def\TPPheadlh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def\TPPheadcentr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def\TPPheadrh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def\TPPfootlh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def\TPPfootcentr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def\TPPfootrh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sets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makeTPPfront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begin{cent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bf Copyright \copyright\ : Lemma 1 Ltd. \number\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end{cent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headsep=0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Front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headsep=10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tcounter{section}{-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DOCUMENT 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ontents 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Document Cross Referen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ibliographystyle{fm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ibliography{fm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hanges History}  % to get section number `0.3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1.1 (2005/04/17)] First iss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1.3 (2005/12/16)] The prefix for private interfaces is now $pp'$ rather than $icl'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1.4 (2006/03/28)] Added test for {\em new\_save\_fun}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2014/07/2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gmented old RCS version numbers in the changes history with 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s will be used in place of version numbers in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2015/04/1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ed to Lemma 1 document temp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 END OF CHANGES HISTORY 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hanges Forec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GENER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Sco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contains module tests for the $BasicError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SystemControl$ components of the ICL HOL system as call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\cite{DS/FMU/IED/DTD00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Introdu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Purpose and Backgrou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fines module tests for the mat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in \cite{DS/FMU/IED/DTD036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in \cite{DS/FMU/IED/IMP036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Dependenci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se module tests requires the complete HOL system to have been built and the database copied to have the new name ``holparent'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s then create and manipulate a child ``mdt036'' of this=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also depends on \cite{DS/FMU/IED/DTD013} and \cite{DS/FMU/IED/IMP013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Deficienci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TEST C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s are carried out in two st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tage 1, a selection of the functions defined in \cite{DS/FMU/IED/DTD036} are exercised and various aspects of state are altered, and then the database is saved and ex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econd stage, the tests check that the state from the first stage has been properly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THE TES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stage = get_shell_var "MDT036STAG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</w:t>
        <w:tab/>
        <w:t>stage = "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</w:t>
        <w:tab/>
        <w:t>(use_string "stage_2_results()"; exit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</w:t>
        <w:tab/>
        <w:t>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Build.pp'use"dtd013.sm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Build.pp'use"imp013.sm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_mt_result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loaded_files : string list ref = ref 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DUMP mdt036A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_files := !loaded_files @ ["mdt036A.sml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DUMP mdt036B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_files := !loaded_files @ ["mdt036B.sml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DUMP mdt036C.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_files := !loaded_files @ ["mdt036C.sml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mdt036.1.1", load_fi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"mdt036A.sml", "mdt036B.sml", "mdt036C.sml"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mdt036.1.2", !, loaded_fi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"mdt036A.sml", "mdt036B.sml", "mdt036C.sml"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a selection of state changes and functions to check th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Add a monitor for new\_theory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new_theories : string list ref = ref 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_kernel_state_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fn NewTheory s =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new_theories := s :: !new_theori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ag_string("You made a new theory called \"" ^ s ^ "\"")) | _ =&gt; 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check1 ()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t</w:t>
        <w:tab/>
        <w:t>val name = case (!new_theorie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[] =&gt; "XX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</w:t>
        <w:tab/>
        <w:t>s::_ =&gt; s ^ "'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</w:t>
        <w:tab/>
        <w:t>new_theory 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hd (!new_theories) =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Change the bann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'set_banner (Value "MDT036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check2()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_string_control("system_banner") = "MDT036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Create a new theory, a constant and a proof con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_theory "mdt036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_const("Banana", BO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_pc"mdt036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check3()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p (fst o dest_const) (get_consts "mdt036") = ["Banana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dt036" mem map fst (get_pcs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Start a subgoal package pro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goal([Banana, </w:t>
      </w:r>
      <w:r>
        <w:rPr>
          <w:rFonts w:eastAsia="Geneva" w:cs="Geneva" w:ascii="Geneva" w:hAnsi="Geneva"/>
          <w:color w:val="000000"/>
          <w:sz w:val="24"/>
          <w:szCs w:val="24"/>
        </w:rPr>
        <w:t>Banana], Anything : BO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check4 ()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t</w:t>
        <w:tab/>
        <w:t>val (asms, conc) = top_goal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</w:t>
        <w:tab/>
        <w:t>length asms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also</w:t>
        <w:tab/>
        <w:t>hd asms =$ Bana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also</w:t>
        <w:tab/>
        <w:t xml:space="preserve">hd (tl asms) =$ </w:t>
      </w:r>
      <w:r>
        <w:rPr>
          <w:rFonts w:eastAsia="Geneva" w:cs="Geneva" w:ascii="Geneva" w:hAnsi="Geneva"/>
          <w:color w:val="000000"/>
          <w:sz w:val="24"/>
          <w:szCs w:val="24"/>
        </w:rPr>
        <w:t>Bana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also</w:t>
        <w:tab/>
        <w:t>conc =$ Anything :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Add an initialisation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counter : int ref = ref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sation.new_init_fun (fn () =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counter := !counter +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ag_string("Session number: " ^ string_of_int(!counter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check5()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counter &gt;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) Change a 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'change_error_message{id = 36000, text = "Boo!"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check6 ()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_error_message 36000 [] = "Boo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) Define a save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save_fun_called = ref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sation.new_save_fun (fn _ =&gt; save_fun_called := 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check7 ()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t</w:t>
        <w:tab/>
        <w:t>val result = !save_fun_call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al _ = save_fun_called :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</w:t>
        <w:tab/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accumulated checking function for stage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 stage_2_results ()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e_mt_results 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</w:t>
        <w:tab/>
        <w:t>("mdt036.2.1", check1, (), 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"mdt036.2.2", check2, (), 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"mdt036.2.3", check3, (), 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"mdt036.2.4", check4, (), 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"mdt036.2.5", check5, (), 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"mdt036.2.6", check6, (), 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"mdt036.2.7", check7, (), true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w_diag_string(summarize_mt_results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EPILOG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usually, the test results are printed out by the function defined at the end of the last section, so there is nothing to do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