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t032.doc: this file is part of the PPHo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mdt032.doc   %Z% $Date: 2002/10/17 16:20:01 $ $Revision: 2.5 $ $RCSfile: mdt032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POINT SIZE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umentclass[a4paper,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CAN ADD OTHER PACKAGES AS NEED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A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emma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ProofP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atexsy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eps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WILL WANT TO CHANGE THE FOLLOWING TO SUIT YOU AND YOUR DOC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Title{Module Tests for the HOL Pretty Pri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Text{This document contains the module tests for the HOL Pretty Printer of the ICL HOL syste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Reference{DS/FMU/IED/MDT03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uthor{A.J. Hamm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EMail{C/O {\tt rda@lemma-one.c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Phone{C/O +44 7497 03068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{\begin{center}{\bf Abstract}\par\parbox{0.7\h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small \Abstract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cent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THE FOLLOWING TO GET A NICE FRONT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Title{ {\huge \Title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Header{\raisebox{16ex}{\begin{tabular}[t]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f Copyright \copyright\ : Lemma 1 Ltd \number\year\\\strut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THE FOLLOWING DEFAULTS WILL GENERALLY BE 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Version{\VC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Date{\FormatDate{\VCDa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 mdt032.doc   %Z% $Date: 2002/10/17 16:20:01 $ $Revision: 2.5 $ $RCSfile: mdt032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ocumentstyle[hol1,11pt,TQ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itle{Module Tests for the HOL Pretty Pri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ref{DS/FMU/IED/MDT03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ef\SCCSissue{$Revision: 2.5 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issue{\SCCSiss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ate{\FormatDate{$Date: 2002/10/17 16:20:01 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project{FST PROJE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Commands to process this document in various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oc4errors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use_file "mdt032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make -f rel001.mkf mdt032.d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oc4tex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tex4dvi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bibtex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oc4tex mdt032 ; tex4dvi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oc4tex mdt032 ; tex4dvi mdt032 ; bibtex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vipage mdt032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oc4errors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use_file "mdt032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status{Approv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status{Dra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ype{SML Literate Scri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keywords{H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{A.J. Hammon &amp; WIN01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isation{R.D.~Arthan &amp; FST Team Lea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bstract{This document contains the module tests for the H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  <w:tab/>
        <w:t>Pretty Printer of the ICL~HOL syste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istribution{\parbox[t]{4.0in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  <w:tab/>
        <w:t>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ftlinepenalty=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atcode`\_=\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_{\kern.06em\vbox{\hrule height.1ex width.3em}\hskip0.1em\rela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TPP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f Copyright \copyright\ : Lemma 1 Ltd. \number\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1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tcounter{section}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DOCUME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ontents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\listof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ocument Cross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style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s 1.1 (1991/08/21) to 1.2 (1991/09/11) ] Initial draf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\FormatDate{91/09/12}, issue 2.1 ] First approv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2 (1992/01/20), \FormatDate{92/01/20} ] Updated to use new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2.3 (1992/04/14) (14th April 199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required by CR00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4 (2002/10/17)] Copyright and banner updates for open sourc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5 (2002/10/17)] PPHol-specific updates for open sourc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2.6 (2006/08/09)] Put in some tests for the function {\em escape\_sml\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4/07/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ed old RCS version numbers in the changes history with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will be used in place of version numbers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5/04/1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ed to Lemma 1 document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 END OF CHANGES HISTORY 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\subsection{Changes Forecast} \label{ChangesFore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GENER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contains the module tests for the HOL pretty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CL HOL system which are discu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~\cite{DS/FMU/IED/DTD032}.  The tests use the module tes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~\cite{DS/FMU/IED/DTD013} and~\cite{DS/FMU/IED/IMP01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HARNESS INITIALIS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test harnes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s -d ~ied get dtd013.doc imp0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4errors dtd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4errors imp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4errors mdt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file "mdt032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nd initialise the module te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file "dtd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file "imp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_mt_results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HE TES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 pretty printing functions are within~\cite{DS/FMU/IED/MDT025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e need to do is have a little look at {\em escape\_sml\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HOLPrettyPri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_flag("use_extended_chars"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mt_run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mdt032.1.1", escape_sml_string, "\t", "\\t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mdt032.1.2", escape_sml_string, " ", " 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mdt032.1.3", escape_sml_string, "ABCDEF\127", "ABCDEF\\127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"mdt032.1.4", escape_sml_string, "ABCDEF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", "ABCDEF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et_flag("use_extended_chars", 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mt_run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mdt032.2.1", escape_sml_string, "\t", "\\t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mdt032.2.2", escape_sml_string, " ", " 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mdt032.2.3", escape_sml_string, "ABCDEF\127", "ABCDEF\\127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mdt032.2.4", escape_sml_string, "ABCDEF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", "ABCDEF\\181\\182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%%%%%%%%%%%%%%%%%%%%%%%%%%%%%%%%%%%%%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SUMMARY OF RESUL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iag_string(summarize_mt_results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