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3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31.doc   %Z% 2004/08/24 16:03:28 2.16 mdt031.doc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ICL HOL Pretty Printer Support Struc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31.doc   %Z% 2004/08/24 16:03:28 2.16 mdt031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2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4/08/24 16:03: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3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mdt03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31 ; texdvi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31 ; texdvi mdt031 ; bibtex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mdt03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3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ICL~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etty Printer Support Structu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8/20) to 1.3 (1991/09/11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5/14) - 2.10 (1992/08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hecks on depth fields in $PP_ENV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language cho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1 (1993/02/24) (24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iti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4/07/09)] Allowed for move of alias handling to DTD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4/08/24)] Accommodated the new data types for operator precedence yjsy support left-associative operat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5/05/07)] HOL now supports for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pretty pri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ICL HOL system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31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imple functional interfaces of the pretty pri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test policy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~\cite{DS/FMU/IED/DTD031}) the tests here cover only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with simple functional interfaces that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Extensive tests of the other interfaces are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~\cite{DS/FMU/IED/MDT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mdt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031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03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CEDENC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function $gt_prec$, locally we set it to nonfix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.1", gt_prec, ((PcHighest, Lex.LeftAssoc), PcHigh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.2", gt_prec, ((PcLowest, Lex.LeftAssoc), PcHigh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.3", gt_prec, ((PcHighest, Lex.LeftAssoc), PcLow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.4", gt_prec, ((PcLowest, Lex.LeftAssoc), PcLow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2.1", gt_prec, ((PcNormal(2, 1, Lex.LeftAssoc), Lex.LeftAssoc), PcNormal(2, 1, Lex.Lef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2.2", gt_prec, ((PcNormal(2, 1, Lex.LeftAssoc), Lex.RightAssoc), PcNormal(2, 2, Lex.Lef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2.3", gt_prec, ((PcNormal(2, 1, Lex.LeftAssoc), Lex.RightAssoc), PcNormal(2, 1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2.4", gt_prec, ((PcNormal(2, 2, Lex.LeftAssoc), Lex.LeftAssoc), PcNormal(2, 1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3.1", gt_prec, ((PcNormal(2, 1, Lex.RightAssoc), Lex.RightAssoc), PcNormal(2, 1, Lex.Righ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3.2", gt_prec, ((PcNormal(2, 1, Lex.RightAssoc), Lex.LeftAssoc), PcNormal(2, 2, Lex.Righ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3.3", gt_prec, ((PcNormal(2, 1, Lex.RightAssoc)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3.4", gt_prec, ((PcNormal(2, 2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4.1", gt_prec, ((PcNormal(2, 1, Lex.RightAssoc), Lex.RightAssoc), PcNormal(2, 1, Lex.Righ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4.2", gt_prec, ((PcNormal(2, 1, Lex.RightAssoc), Lex.LeftAssoc), PcNormal(3, 1, Lex.RightAssoc)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4.3", gt_prec, ((PcNormal(2, 1, Lex.RightAssoc)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4.4", gt_prec, ((PcNormal(3, 1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5.1", gt_prec, ((PcNormal(2, 1, Lex.RightAssoc), Lex.RightAssoc), PcHigh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5.2", gt_prec, ((PcHighest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5.3", gt_prec, ((PcNormal(2, 1, Lex.RightAssoc), Lex.LeftAssoc), PcLow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5.4", gt_prec, ((PcLowest, Lex.RightAssoc), PcNormal(2, 1, Lex.RightAssoc)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6.1", gt_prec, ((PcHighest, Lex.LeftAssoc), PcHigh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6.2", gt_prec, ((PcLowest, Lex.LeftAssoc), PcHigh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6.3", gt_prec, ((PcHighest, Lex.LeftAssoc), PcLow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6.4", gt_prec, ((PcLowest, Lex.LeftAssoc), PcLowest), fals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7.1", gt_prec, ((PcNormal(2, 1, Lex.LeftAssoc), Lex.LeftAssoc), PcNormal(2, 1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7.2", gt_prec, ((PcNormal(2, 1, Lex.LeftAssoc), Lex.RightAssoc), PcNormal(2, 2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7.3", gt_prec, ((PcNormal(2, 1, Lex.LeftAssoc), Lex.RightAssoc), PcNormal(2, 1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7.4", gt_prec, ((PcNormal(2, 2, Lex.LeftAssoc), Lex.LeftAssoc), PcNormal(2, 1, Lex.Lef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8.1", gt_prec, ((PcNormal(2, 1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8.2", gt_prec, ((PcNormal(2, 1, Lex.RightAssoc), Lex.LeftAssoc), PcNormal(2, 2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8.3", gt_prec, ((PcNormal(2, 1, Lex.RightAssoc)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8.4", gt_prec, ((PcNormal(2, 2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9.1", gt_prec, ((PcNormal(2, 1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9.2", gt_prec, ((PcNormal(2, 1, Lex.RightAssoc), Lex.LeftAssoc), PcNormal(3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9.3", gt_prec, ((PcNormal(2, 1, Lex.RightAssoc)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9.4", gt_prec, ((PcNormal(3, 1, Lex.RightAssoc), Lex.Righ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0.1", gt_prec, ((PcNormal(2, 1, Lex.RightAssoc), Lex.RightAssoc), PcHigh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0.2", gt_prec, ((PcHighest, Lex.LeftAssoc), PcNormal(2, 1, Lex.RightAssoc)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0.3", gt_prec, ((PcNormal(2, 1, Lex.RightAssoc), Lex.LeftAssoc), PcLowest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p_10.4", gt_prec, ((PcLowest, Lex.RightAssoc), PcNormal(2, 1, Lex.RightAssoc)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ER FUNCTION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st {\em sp\_3} will fail if ru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ummy_fun_cv : PP_ENV -&gt; TERM -&gt; string -&gt; TYPE -&gt; TERM list -&gt; PFUN_A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_ =&gt; fn _ =&gt; fn _ =&gt; fn _ =&gt; fn _ =&gt;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ummy_fun_cv2 : PP_ENV -&gt; TERM -&gt; string -&gt;TYPE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FUN_A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fn _ =&gt; fn _ =&gt; fn _ =&gt;  fn _ =&gt;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ummy_� : PP_ENV -&gt; TERM -&gt; TERM -&gt; PFUN_A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fn _ =&gt; fn _ =&gt;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ummy_app : PP_ENV -&gt; TERM -&gt; TERM list -&gt; PFUN_A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fn _ =&gt; fn _ =&gt;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dummy_var_const : PP_ENV -&gt; TERM -&gt; string -&gt; TYPE -&gt; PFUN_ANS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fn _ =&gt; fn _ =&gt; fn _ =&gt; Pf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_funs = (dummy_�, dummy_app, dummy_var_const, dummy_fun_c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_fun_cv, dummy_va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_1", set_printers, ("junk", d_funs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_2", set_printers, ("junk", d_funs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_3", set_printers, ("junk", d_funs), gen_fail_msg "set_printers" 31002 ["junk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ap_1", enable_all_printers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11", disable_printer, "junk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12", disable_printer, "junk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13", enable_printer, "junk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14", enable_printer, "junk"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15", enable_printer, "HOL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21", disable_printer, "lang", gen_fail_msg "disable_printer" 31005 ["lang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22", disable_printer, "HOL", gen_fail_msg "disable_printer" 31006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dp_23", enable_printer, "lang", gen_fail_msg "enable_printer" 31005 ["lan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normally run when the whole pretty printing su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ch means that error code~31001 cannot be generat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there are no useful tests of functions $initial_e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_env_for_language$, however we can use them whilst check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f : OppenFormatting.OPPEN_FUNS = (fn _ =&gt; (), fn _ =&gt; (), fn _ =&gt; (), fn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it_env = initial_env "absent" Nil op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ext_env = set_env_for_language "HOL" init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2 = set_prec (PcHighest, Lex.RightAssoc) next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3 = set_prec (PcLowest, Lex.RightAssoc) 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4 = set_prec (PcNormal(1,1,Lex.RightAssoc), Lex.RightAssoc) 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prec(PpEnv{pe_prec=p, ...})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depth(PpEnv{pe_depth=d, ...}) =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env_Nil = set_depth Nil init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v_V27 = set_depth (Value 27) init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v_V26 = decrement_depth env_V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nv_Nil_dec = decrement_depth env_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1", fst o get_prec, e2, PcHigh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2", fst o get_prec, e3, PcLo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3", fst o get_prec, e4, PcNormal(1,1,Lex.RightAss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5", get_depth, env_Nil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6", get_depth, env_V27, Value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7", get_depth, env_V26, Value 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e_8", get_depth, env_Nil_dec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AC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1 = �if a then b else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2 = �let a = b in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3 = �� a � if a then b else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4 = �� a � let a = b in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5 = �� a � if a then b else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6 = �� a � let a = b in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fc_7 = �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1", get_first_const, gfc_1, Value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2", get_first_const, gfc_2, Value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3", get_first_const, gfc_3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4", get_first_const, gfc_4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5", get_first_const, gfc_5, Value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6", get_first_const, gfc_6, Value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fc_7", get_first_const, gfc_7, Value 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initi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ave several languages and have constants `claiming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local names for constants, languages and terms.  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`C'~for the constants, `L'~for the languages and `T'~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T = 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 =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 =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H =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Z =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W = "W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X = "XX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T = � T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 = � a � b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 c � d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et_lang(lang:string, names:string list) : string OP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</w:t>
        <w:tab/>
        <w:t>(fn s =&gt; (</w:t>
        <w:tab/>
        <w:t>declare_const_language(s, l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handle _ =&gt; Valu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drop is_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_init_01", set_lang, (LZ, [CT, "�"]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_init_02", set_lang, (LW, [CT, CA])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_init_03", set_lang, (LX, [CT, CM]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cl (set_lang:string) (const:string, prefs: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language set_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_const_language(const,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ct (set_lang:string) (tm:TERM, prefs: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language set_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_term_language(tm,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test(lab, ff, lang, (input, input_list), exp_an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_ans = ff lang (input, input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ct_ans &lt;&gt; exp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line(</w:t>
        <w:tab/>
        <w:t>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":  set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"  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(format_list Combinators.I input_list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"   exp_ans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exp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"   act_ans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(ff lang (input, input_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, ff lang, (input, input_list), exp_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(map do_te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01", ccl, LZ, (CT, 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02", ccl, LZ, (C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03", ccl, LZ, (C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04", ccl, LZ, (C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05", ccl, LZ, (C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011", ccl, LH, (CT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12", ccl, LH, (C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13", ccl, LH, (C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14", ccl, LH, (C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15", ccl, LH, (C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021", ccl, LW, (CT, 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22", ccl, LW, (C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23", ccl, LW, (C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24", ccl, LW, (C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025", ccl, LW, (C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101", ccl, LZ, (CA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02", ccl, LZ, (C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03", ccl, LZ, (CA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04", ccl, LZ, (C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05", ccl, LZ, (C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111", ccl, LH, (CA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12", ccl, LH, (C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13", ccl, LH, (CA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14", ccl, LH, (C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15", ccl, LH, (C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121", ccl, LW, (CA, 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22", ccl, LW, (C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23", ccl, LW, (CA, LZ::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24", ccl, LW, (C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125", ccl, LW, (C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201", ccl, LZ, (C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02", ccl, LZ, (C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03", ccl, LZ, (C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04", ccl, LZ, (C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05", ccl, LZ, (CM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211", ccl, LH, (C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12", ccl, LH, (C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13", ccl, LH, (C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14", ccl, LH, (C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15", ccl, LH, (CM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l_221", ccl, LW, (C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22", ccl, LW, (C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23", ccl, LW, (C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24", ccl, LW, (C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l_225", ccl, LW, (CM, LZ::LH::nil),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(map do_te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01", cct, LZ, (TT, 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02", cct, LZ, (T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03", cct, LZ, (T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04", cct, LZ, (T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05", cct, LZ, (T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011", cct, LH, (TT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12", cct, LH, (T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13", cct, LH, (T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14", cct, LH, (T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15", cct, LH, (T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021", cct, LW, (TT, 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22", cct, LW, (TT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23", cct, LW, (TT, LZ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24", cct, LW, (TT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025", cct, LW, (TT, LZ::LH::nil), L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101", cct, LZ, (TA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02", cct, LZ, (T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03", cct, LZ, (TA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04", cct, LZ, (T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05", cct, LZ, (T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111", cct, LH, (TA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12", cct, LH, (T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13", cct, LH, (TA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14", cct, LH, (T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15", cct, LH, (T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121", cct, LW, (TA, 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22", cct, LW, (TA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23", cct, LW, (TA, LZ::nil), L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24", cct, LW, (TA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125", cct, LW, (TA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201", cct, LZ, (T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02", cct, LZ, (T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03", cct, LZ, (T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04", cct, LZ, (T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05", cct, LZ, (TM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211", cct, LH, (T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12", cct, LH, (T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13", cct, LH, (T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14", cct, LH, (T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15", cct, LH, (TM, LZ::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lnt_221", cct, LW, (TM, 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22", cct, LW, (TM, LH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23", cct, LW, (TM, 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24", cct, LW, (TM, LH::LZ::nil), L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nt_225", cct, LW, (TM, LZ::LH::nil),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