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2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actics 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third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2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actics 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2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1.3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2002/10/17 16:20:0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R.D.~Arthan &amp; WIN01 \\ 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rd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1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11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$spec\_asm\_tac$ test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11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tch issue 1.5 of \cite{DS/FMU/IED/DTD02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1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uplic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1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$sets\_ep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2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ork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3/18),1.9 (1992/03/19) (11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addi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3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erce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3/31) (31st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derstanding of doubl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�\-\_rewrite\-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4/09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5/18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buil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5/27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all\_�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2/07/06) (6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tep\_strip\_tac$ and $THEN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08/03) (3rd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ining and induction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2/08/03) (3rd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induction tactic error sme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2/08/04) (3rd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�\_tac$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2/10/05) (5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$all\_$ variants of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2/11/30) (30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the variable renaming in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11/30) (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use of $pp'ts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12/08)-1.27 (1993/02/02) (2nd-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ariable elimination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10/17)] PPHol-specific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3/03/05)] Change test for errors 29007 and 29021 so that they have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] Added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impl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2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tty cursory in the following, doing little more than just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s presence and error messag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pend upon \cite{DS/FMU/IED/IMP013},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esting by the subgo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cite{DS/FMU/IED/IMP0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could be more rigo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each function of the signature of \cite{DS/FMU/IED/DTD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where possible in the same order as in the desig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subgoal_package_quiet = set_flag("subgoal_package_quiet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rop_main_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'propositions","'paired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Using Subgoal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a tactic to a select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ing top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n't fully test tactics that retur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ffer in that $tac\_res1$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umptions and conclusion, while $tac\_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umes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�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res1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qasms,g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prove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at a tactic fails o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fail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(area_of compla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Tautolog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ut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ut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(b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ut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ut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if a then p else � p) � (� p �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ut_tac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�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ut_tac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x y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ut_tac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a,b) � (a � b) � (b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ut_tac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c � a �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ut_tac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p � (if a then p else � p) � (� p �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ut_tac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z � ��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aut_tac 29020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ut_tac" 29020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ut_tac 29020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1 =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ut_tac" 2902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aut_tac 29020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u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ut_tac" 29020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taut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tau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e � (a � b � c � d � e) � (a � b � c � d � e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 e � (a � b � c � d � e) � (a � b � c � d � e)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aut_rule 27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u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ut_rule" 27037 ["�F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ut_rule 270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u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ut_rule" 27037 ["�1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taut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tau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e � (a � b � c � d � e) � (a � b � c � d � e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a e � (a � b � c � d � e) � (a � b � c � d � e))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aut_conv 27037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u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ut_conv" 27037 ["�F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aut_conv 27037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u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ut_conv" 27037 ["�1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F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tac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�b) � (b � �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tac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x �f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� f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tac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(x,y) � f x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 � � f x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tac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x �f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� f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tac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(x,y) � f x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 � � f x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tac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1 x �f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� (f x � � x' �f x' � x' =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tac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1 (x,y) � f x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 � � (f x y � � (x',y') �f x' y' � (x',y') = (x,y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tac 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tac 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in_tac 280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�_i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_tac" 2802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�\_IN\_THEN$ is based on the same conversion as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test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�_IN_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�_IN_THEN ante_tac f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T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IN_THEN 29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_THEN 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_THEN" 29010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 and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�_thm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�_thm_tac (asm_rule �a x � b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x � b x�],�b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x � b x�],�a x:BOOL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hm_tac 29013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_thm_tac (asm_rule �a x � b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x � b x�],�a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hm_tac" 29013 [string_of_term�b 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bc_thm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bc_thm_tac (asm_rule ��(x:'a) (y:'b)�a x y � b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x:'a) (y:'b)�a x y � b x�],�b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x:'a) (y:'b)�a x y � b x�],��y�a (x:'a) (y:'b)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c_thm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bc_thm_tac (asm_rule ��(x:'a) �a x � b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x:'a)�a x � b x�],�b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x:'a)�a x � b x�],�a (x:'a)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c_thm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bc_thm_tac (asm_rule ��(x:'a) �a x � b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x:'a)�a x � b x�],�b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x:'a)�a x � b x�],�a (x:'a):BOOL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bc_thm_tac 2901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bc_thm_tac (asm_rule �a x � pp'TS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x � pp'TS x�],�b (x:BOOL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c_thm_tac" 29011 [string_of_term�pp'TS x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bc_thm_tac 2901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thm_tac, bool_cases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c_thm_tac" 29012 [string_of_thm bool_cases_axio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bc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bc_tac [asm_rule ��(x:'a) (y:'b)�a x y � b 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x:'a) (y:'b)�a x y � b x�],�b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x:'a) (y:'b)�a x y � b x�],��y�a (x:'a) (y:'b)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c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bc_tac [asm_rule �1=2�3=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rule�3=4�5=6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1=2�3=4�, �3=4�5=6�],�5=6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1=2�3=4�, �3=4�5=6�],�1=2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bc_tac 2901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tac, [bool_cases_axio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c_tac" 29012 [string_of_thm bool_cases_axio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fc_tac [asm_rule ��x�a x � b 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a x � b x�, �a x:BOOL�],�b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asm_fc_tac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a x � b x�, �a x:BOOL�],�b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fc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all_fc_tac [asm_rule ��x�a x � b x � c 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a x � b x � c x�, �a x:BOOL�, �b x:BOOL�],�c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fc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all_asm_fc_tac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a x � b x � c x�, �a x:BOOL�,�b x:BOOL�], �c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(FC_T (MAP_EVERY strip_asm_tac)) [asm_rule ��x�a x � b 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a x � b x�, �a x:BOOL�],�b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(ASM_FC_T (MAP_EVERY strip_asm_tac))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a x � b x�, �a x:BOOL�],�b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FC_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(ALL_FC_T (MAP_EVERY strip_asm_tac)) [asm_rule ��x�a x � b x � c 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a x � b x � c x�, �a x:BOOL�, �b x:BOOL�],�c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FC_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(ALL_ASM_FC_T (MAP_EVERY strip_asm_tac))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a x � b x � c x�, �a x:BOOL�,�b x:BOOL�], �c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T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(FC_T1 (fn t=&gt;[t]) (MAP_EVERY strip_asm_tac)) [asm_rule ��x�a x � b 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a x � b x�, �a x:BOOL�],�b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T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(ASM_FC_T1 (fn t=&gt;[t]) (MAP_EVERY strip_asm_tac))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a x � b x�, �a x:BOOL�],�b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FC_T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(ALL_FC_T1 (fn t=&gt;[t]) (MAP_EVERY strip_asm_tac)) [asm_rule ��x�a x � b x � c 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a x � b x � c x�, �a x:BOOL�, �b x:BOOL�],�c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FC_T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(ALL_ASM_FC_T1 (fn t=&gt;[t]) (MAP_EVERY strip_asm_tac))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a x � b x � c x�, �a x:BOOL�,�b x:BOOL�], �c 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�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x 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,z) � f x y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x y z: BOOL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ac 29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ac" 290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�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�_tac �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=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�_tac �(1,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:� � � � �(x =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1 = 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�_tac �x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y : � � y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:�)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�_tac �x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: 'a � 'a � 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t (x: 'a � 'a) = Snd x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ac 29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_tac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ac" 29002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ac 290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_tac �(1,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 � 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ac" 29008 ["�(1, 2)�",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list_simple_�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list_simple_�_tac [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=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list_simple_�_tac [�1�, �2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� x = 1 � y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= 1 � 2 =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list_simple_�_tac [�1�, �2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� x = 1 � y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1 = 1 � 2 = 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ist_simple_�_tac 29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ist_simple_�_tac [mk_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tac" 29017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tac 29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ist_simple_�_tac [�T�, 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 � 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tac" 29015 ["�� a� a � b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tac 290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ist_simple_�_tac [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a � 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tac" 29008["�1�", 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�_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�_THEN ante_tac (asm_rule �� (x,y) � x = y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x' = y) � x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HEN 29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EN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HEN" 29003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$_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("��1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��1_tac �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1 x � x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 = 1 � � x' � x' = 1 � x' = 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1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��1_tac �(1,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1 (x:�,y) � �(x =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1 = 2) � � (x',y') � �(x' = y') � (x',y') = (1,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1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��1_tac �x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1 y : � � y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x:�) = x) � � y' � (y' = y') � y'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1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��1_tac �x: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1 (x,y): 'a � 'a � 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t (x: 'a � 'a) = Snd x � � (x',y') � (x' = y') � (x',y') = (Fst x, Snd x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�1_tac 290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�1_tac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1_tac" 29004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1_tac 290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�1_tac �(1,2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�1 a � 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1_tac" 29008 ["�(1, 2)�",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��1_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��1_THEN ante_tac (asm_rule ���1 (x,y) � x = y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(x' =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x'',y') � (x'' = y') � (x'',y') = (x',y)))� x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�1_THEN 29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_THEN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1_THEN" 29005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("all_�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all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y � (g:BOOL � BOOL) (x y)) (� z� h z z) (q:'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 (h (q:'a) q:BOOL):BOOL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ll_�_tac 2704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all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�_tac" 27049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)[("�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�_tac �(�x�p x)� THEN TOP_ASM_T accept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p x�], �p(�x�p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)[("�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�_T �(�x�p x)� asm_tac THEN TOP_ASM_T accept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p x�], �p(�x�p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ac 290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ac" 29050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)[("all_�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all_�_tac THEN TRY_T �_tac THEN GET_ASMS_T (MAP_EVERY(TRY_T o accept_tac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p x�, ��x�q x�], �p(�x:'a�p x) � q(�x:'a�q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)[("ALL_�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ALL_�_T asm_tac THEN TRY_T �_tac THEN GET_ASMS_T (MAP_EVERY(TRY_T o accept_tac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x�p x�, ��x�q x�], �p(�x:'a�p x) � q(�x:'a�q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spec_as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pec_asm_tac �� x � x = 1� �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x = 1�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0 = 1�,�� x � x = 1�],�F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list_spec_as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list_spec_asm_tac �� x y:� � x = y� [�0�,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:� � x = y�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0 = 1�,�� x y:� � x = y�],�F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spec_nth_as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pec_nth_asm_tac 1 �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x = 1�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0 = 1�,�� x � x = 1�],�F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list_spec_nth_as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list_spec_nth_asm_tac 1 [�0�,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:� x = y�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0 = 1�,�� x y :� x = y�],�F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give one example kind of passed-on error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pec_asm_tac 93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pec_asm_tac �� x � x = 1� �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SM_T" 9301 ["�� x� x = 1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ist_spec_asm_tac 93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ist_spec_asm_tac �� x y � x = y� [�0�,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SM_T" 9301 ["�� x y� x = y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pec_nth_asm_tac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pec_nth_asm_tac 2 �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x = 1�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NTH_ASM_T" 9303 ["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ist_spec_nth_asm_tac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ist_spec_nth_asm_tac 2 [�0�,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� x = y�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NTH_ASM_T" 9303 ["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spec_asm_tac� (asm : TERM) (instance : TERM)  :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_ASM_T asm instance 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list_spec_asm_tac� (asm : TERM) (instances : TERM list)  :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PEC_ASM_T asm instances 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spec_nth_asm_tac� (n : int) (instance : TERM)  :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_NTH_ASM_T n instance 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list_spec_nth_asm_tac� (n : int) (instances : TERM list)  :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PEC_NTH_ASM_T n instances strip_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lspec_as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lspec_asm_tac �� x � x = 1� �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x = 1�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0 = 1�,�� x � x = 1�],�F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llist_spec_as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llist_spec_asm_tac �� x y:� � x = y� [�0�,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:� � x = y�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0 = 1�,�� x y:� � x = y�],�F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lspec_nth_as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lspec_nth_asm_tac 1 �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x = 1�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0 = 1�,�� x � x = 1�],�F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llist_spec_nth_as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llist_spec_nth_asm_tac 1 [�0�,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:� x = y�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0 = 1�,�� x y :� x = y�],�F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give one example kind of passed-on error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spec_asm_tac 93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pec_asm_tac �� x � x = 1� �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SM_T" 9301 ["�� x� x = 1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list_spec_asm_tac 93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ist_spec_asm_tac �� x y � x = y� [�0�,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SM_T" 9301 ["�� x y� x = y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spec_nth_asm_tac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spec_nth_asm_tac 2 �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x = 1�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NTH_ASM_T" 9303 ["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list_spec_nth_asm_tac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llist_spec_nth_asm_tac 2 [�0�,�1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� x = y�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NTH_ASM_T" 9303 ["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 ELI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var_elim_asm_tac a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var_elim_asm_tac �v = 5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v=5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� v � v = 3�, �5 = 2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var_elim_nth_asm_tac a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var_elim_nth_asm_tac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v=5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� v � v = 3�, �5 = 2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VAR_ELIM_ASM_T a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VAR_ELIM_ASM_T �v = 5�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v=5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5 = 2 � � v � v = 3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VAR_ELIM_NTH_ASM_T a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VAR_ELIM_NTH_ASM_T 3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v=5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5 = 2 � � v � v = 3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ac a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all_var_elim_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v=5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� v � v = 3�, �5 = 2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ac1 a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all_var_elim_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v=5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� v � v = 3�, �5 = 2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 a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ALL_VAR_ELIM_ASM_T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v=5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5 = 2 � � v � v = 3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1 a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ALL_VAR_ELIM_ASM_T1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v=5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5 = 2 � � v � v = 3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var_elim_asm_ta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var_elim_asm_tac �5 =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5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� v � v = 3�, �5 = 2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var_elim_nth_asm_ta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var_elim_nth_asm_tac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5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� v � v = 3�, �5 = 2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VAR_ELIM_ASM_T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VAR_ELIM_ASM_T �5 = v�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5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5 = 2 � � v � v = 3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VAR_ELIM_NTH_ASM_T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VAR_ELIM_NTH_ASM_T 3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5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5 = 2 � � v � v = 3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a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all_var_elim_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5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� v � v = 3�, �5 = 2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ac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all_var_elim_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5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� v � v = 3�, �5 = 2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ALL_VAR_ELIM_ASM_T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5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5 = 2 � � v � v = 3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ALL_VAR_ELIM_ASM_T1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5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5 = 2 � � v � v = 3�,�f 5 = f 6�],�h 5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var_elim_asm_tac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var_elim_asm_tac �(v:�) =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(v:�)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f v = f 6�],�h v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var_elim_nth_asm_tac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var_elim_nth_asm_tac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(v:�)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f v = f 6�],�h v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VAR_ELIM_ASM_T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VAR_ELIM_ASM_T �(v:�) = v�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(v:�)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f v = f 6�],�h v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VAR_ELIM_NTH_ASM_T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VAR_ELIM_NTH_ASM_T 3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(v:�)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f v = f 6�],�h v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ac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all_var_elim_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(v:�)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f v = f 6�],�h v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ac1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all_var_elim_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(v:�)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f v = f 6�],�h v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ALL_VAR_ELIM_ASM_T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(v:�)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f v = f 6�],�h v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1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ALL_VAR_ELIM_ASM_T1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(v:�) = v�,�f v = f 6�],�h v = h 7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, �v = 2 � � v � v = 3�,�f v = f 6�],�h v = h 7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ac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all_var_elim_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c (h:'b) = (d:'a)�,�a = b�,�(b:'a) = c (h:'b)�,�e = f�,�d = e�],�f =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c h = (f:'a)�,�(b:'a) = c h�],�(f:'a) = b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var_elim_asm_tac1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all_var_elim_asm_t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c h = (d:'a)�,�a = b�,�(b:'a) = c h�,�e = f�,�d = e�],�f =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c h:'a) = c h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s done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name_heuristi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all_var_elim_asm_t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1234'' = yy123�],�x1234'' = yy12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yy123 = yy123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ame_heuristi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all_var_elim_asm_t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yy123 = x1234''�],�x1234'' = yy12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yy123 = yy123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properly check unchanged assum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var_elim_asm_tac check_as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var_elim_asm_tac �y =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 2 = f 1�,�y = 1�],�f 2 = f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var_elim_nth_asm_tac check_as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var_elim_nth_asm_tac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 2 = f 1�,�y = 1�],�f 2 = f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all_var_elim_asm_tac check_as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all_var_elim_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 2 = f 1�,�y = 1�],�f 2 = f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all_var_elim_asm_tac1 check_as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all_var_elim_asm_ta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 2 = f 1�,�y = 1�],�f 2 = f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var_elim_asm_tac 93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var_elim_asm_tac �x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ar_elim_asm_tac" 9301 [string_of_term �x = x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ELIM_ASM_T 93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VAR_ELIM_ASM_T �x = x�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AR_ELIM_ASM_T" 9301 [string_of_term �x = x�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var_elim_nth_asm_tac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var_elim_nth_asm_tac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ar_elim_nth_asm_tac" 9303 ["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ELIM_NTH_ASM_T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VAR_ELIM_NTH_ASM_T 1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AR_ELIM_NTH_ASM_T" 9303 ["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var_elim_asm_tac 29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var_elim_asm_tac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t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ar_elim_asm_tac" 29027 [string_of_term mk_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_ELIM_ASM_T 29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VAR_ELIM_ASM_T mk_t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t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AR_ELIM_ASM_T" 29027 [string_of_term mk_t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ll_var_elim_asm_tac 29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all_var_elim_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t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var_elim_asm_tac" 29028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var_elim_asm_tac1 29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all_var_elim_asm_t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t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var_elim_asm_tac1" 29028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VAR_ELIM_ASM_T 29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ALL_VAR_ELIM_ASM_T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t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VAR_ELIM_ASM_T" 29028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VAR_ELIM_ASM_T1 29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ALL_VAR_ELIM_ASM_T1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t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VAR_ELIM_ASM_T1" 29028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_T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strip_tac THEN �_tac THEN_T1 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 [accept_tac (asm_rule 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_tac (asm_rule 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_tac (�_intro(asm_rule �c:BOOL�)(asm_rule �d:BOOL�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 � c � d) � (a � b) � (c � d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_T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strip_tac THEN_T1 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 [accept_tac (asm_rule 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_tac (asm_rule �b:BOOL�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 � c � d) � (a �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_T1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_T1 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 � c � d) � (a � b) � (c � d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strip_tac THEN �_tac THEN1 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 [accept_tac (asm_rule 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_tac (asm_rule 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_tac (�_intro(asm_rule �c:BOOL�)(asm_rule �d:BOOL�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 � c � d) � (a � b) � (c � d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strip_tac THEN1 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LIST [accept_tac (asm_rule 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_tac (asm_rule �b:BOOL�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 � c � d) � (a �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1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1 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 � c � d) � (a � b) � (c � d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HEN_T1 fail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_tac THEN_T1 id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ac" 29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_T1 fail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id_tac THEN_T1 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ac" 290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HEN1 fail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�_tac THEN1 id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ac" 29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1 fail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id_tac THEN1 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ac" 290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b �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 �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b �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 �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c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c � �b) � (b � �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if a then b else d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f a then �b else �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conv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(x,y) � 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x,y) � �(x �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conv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(x,y) � 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x,y) � �(x �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conv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1(x,y) � 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x,y) � �((x � y) � � (x',y')� x' � y' � (x',y') = (x,y)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conv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_conv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o dest_eq o concl o 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in_conv 281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_conv" 28131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NONIC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�_rewrite_cano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hd o 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��(a � b)�],�� a �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write_cano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hd o 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(� (x,y) �x =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��(� (x,y) �x = y)�],��(x,y)��(x =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write_canon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hd o 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��a�],�a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write_canon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hd o 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���a�],�a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rewrite_canon 262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canon" 262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�_rewrite_cano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hd o 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x,y) � 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�� (x,y) � x = y�],�x = y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rewrite_canon 262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canon" 262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es test all four canonicalis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compilation, and the composition functions and $REWRITE\_CA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pair_rw_cano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hd o pair_rw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��(a � b)�],�a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air_rw_cano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hd o pair_rw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(� (x,y) �x =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��(� (x, y)� x = y)�],�� y x � (x = y)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air_rw_canon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hd o pair_rw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��a�],�a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air_rw_canon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hd o pair_rw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x,y) � 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�� (x,y) � x = y�],�� y x � x = y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air_rw_canon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hd o pair_rw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x,y)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�� (x,y) � x�],�� x � x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pping Tactics and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ose areas enhanced by the proof context $pai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$initial\_stri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esting that init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test much of the moving in of neg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$�\_in\_conv$ may be considered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b) � (b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f a then (b:BOOL) else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b) � (� a � 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� b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p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 z � x � y �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 � x � y 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p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,z) � x � y �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 � x � y � z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b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b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b:BOOL�,�a:BOOL�],�c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c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� f x)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 x :BOOL�],�a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a�],�c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b�,�� a�],�c : 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if a then b else c)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c:BOOL�,�� a�],�d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( a � b)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b�,�� a�],�c : 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a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�1 x � f x)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':'a � f x' � x' = x�,�f x:BOOL�],�a:BOOL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pa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y) � f x y)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 x y:BOOL�],�a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pa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y,z) � f x y z)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 x y z:BOOL�],�a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pa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y) � f x y)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� f x y�],�a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pa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�1 (x,y) � f x y)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':'a) (y':'b) � f x' y' � (x',y') = (x,y)�,�f x y:BOOL�],�a:BOOL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tp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tp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b:BOOL�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tp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tp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a�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tac tp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� 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trip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x 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trip_tac" 28003 ["�f x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o $strip\_asm\_tac$ has been tested in testing $strip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strip_asm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trip_asm_tac (asm_rule �a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b:BOOL�,�a:BOOL�,�a � b�],�c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asm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trip_as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o $check\_asm\_tac$ has been tested in testing $strip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check_asm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check_asm_tac (�_left_elim(asm_rule �a � b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a � b�],�c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eck_asm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check_as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o $STRIP\_THM\_THEN$ has been tested in testing $strip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STRIP_THM_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(STRIP_THM_THEN strip_asm_tac) (asm_rule �a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b:BOOL�,�a:BOOL�,�a � b�],�c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TRIP_THM_THEN 28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THM_THEN strip_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TRIP_THM_THEN" 28003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o $STRIP\-\_CONCL\_T$ has been tested in testing $strip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STRIP_CONCL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TRIP_CONCL_T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c : 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TRIP_CONCL_T 28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(STRIP_CONCL_T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x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TRIP_CONCL_T" 28003 ["�f x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Single-Stepping $strip\_tac$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o much the same again, but single-ste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b) � (b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f a then (b:BOOL) else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b) � (� a � 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� � b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p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 z � x � y �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 � x � y 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p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,z) � x � y �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 � x � y � z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a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b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a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a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b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a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],�b � c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a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a � c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a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� f x)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x � a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a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a � b) � c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a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(a � b) � (b � a)) � c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a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if a then b else c) � d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(a � b) � (� a � c)) � d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a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( a � b)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a � � b) � c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a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�1 x � f x)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� f x � (� x':'a � f x' � x' = x)) � a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tp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tp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b:BOOL�],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tp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tac tp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a�],�(a � b) � 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tep_strip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step_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x 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tep_strip_tac" 28003 ["�f x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ep\_strip\_asm\_tac$ has been tested in testing $step\-\_strip\-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step_strip_asm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tep_strip_asm_tac (asm_rule �a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:BOOL�,�a � b�],�b � c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ep_strip_asm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step_strip_as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c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In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d_thm = tac_proof (([], �� p� p 0 � (� n� p n � p (n + 1)) � (� n� p n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_tac inducti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d_thm1 = tac_proof (([], �� p� p 0 � (� long_name� p long_name � p (long_name + 1)) � (� long_name� p long_name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_tac inducti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n_induction_tac ind_thm �i:�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OP_ASM_T accept_tac, asm_fc_tac[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 0:BOOL�, ��i�q i � q(i+1)�],�q(i:�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gen_induction_tac ind_thm �i:�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OP_ASM_T accept_tac, id_tac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 0:BOOL�, ��i�q i � q(i+1)�],�q(i:�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(i:�):BOOL�, �q 0:BOOL�, ��i�q i � q(i+1)�],�q(i+1)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gen_induction_tac ind_thm �i:�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OP_ASM_T accept_tac, id_tac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qqq 0:BOOL�, ��i�qqqq i � qqqq(i+1)�],�qqqq(i:�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qqq(i:�):BOOL�, �qqqq 0:BOOL�, ��i�qqqq i � qqqq(i+1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qqq(i+1)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gen_induction_tac ind_thm1 �i:�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OP_ASM_T accept_tac, id_tac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 0:BOOL�, ��i�q i � q(i+1)�],�q(i:�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(i:�):BOOL�, �q 0:BOOL�, ��i�q i � q(i+1)�],�q(i+1)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ac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gen_induction_tac ind_thm1 �i:�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OP_ASM_T accept_tac, id_tac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bcdefghijklmnopq 0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�abcdefghijklmnopq i � abcdefghijklmnopq(i+1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bcdefghijklmnopq(i:�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bcdefghijklmnopq(i:�)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bcdefghijklmnopq 0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�abcdefghijklmnopq i � abcdefghijklmnopq(i+1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bcdefghijklmnopq(i+1):BOOL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ad_ind_thm = tac_proof (([], �T�),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ac 29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induction_tac, bad_in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induction_tac" 29021 [string_of_thm bad_ind_thm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ac 290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induction_tac ind_thm, 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induction_tac" 29024 [string_of_term �1�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ac 290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induction_tac ind_thm, �x: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induction_tac" 29023 [string_of_term �x:'a�, string_of_type��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ac 290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induction_tac ind_thm �i: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(i:�):BOOL�],�q(i:�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induction_tac" 29025 [string_of_term �i:�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a spot check on the tactical's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 290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INDUCTION_T ind_thm strip_asm_tac �j: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(a:�):BOOL�],�q(i:�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INDUCTION_T" 29026 [string_of_term �j:�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N_INDUCTION_T ind_thm strip_asm_tac �i:�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OP_ASM_T accept_tac, asm_fc_tac[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 0:BOOL�, ��i�q i � q(i+1)�],�q(i:�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ts_def = get_defn "misc" "pp'ts_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d_thm1 = tac_proof (([], �� p� p 0 � (� n� p n � p (n + 1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 n�pp'TS (n = n) � p n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p'ts_def] THEN accept_tac inducti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ac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n_induction_tac1 ind_thm1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OP_ASM_T accept_tac, asm_fc_tac[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 0:BOOL�, ��i�q i � q(i+1)�],�pp'TS (i = i) � q(i:�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ac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(gen_induction_tac1 ind_thm1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OP_ASM_T accept_tac, id_tac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 0:BOOL�, ��i�q i � q(i+1)�],�pp'TS (i = i) � q(i:�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(i:�):BOOL�, �q 0:BOOL�, ��i�q i � q(i+1)�],�q(i+1):BOOL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ad_ind_thm1 = tac_proof (([], �T�),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ac1 29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induction_tac1, bad_ind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induction_tac1" 29007 [string_of_thm bad_ind_thm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ac1 290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induction_tac1 ind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(a:�):BOOL�],�q(i:�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induction_tac1" 29009 [string_of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p�pp'TS (n = n) � p n)t�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a spot check on the tactical's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1 29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INDUCTION_T1 ind_thm1 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(a:�):BOOL�],�pp'TS (42 = 42) � q 42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INDUCTION_T1" 29014 [string_of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42�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INDUCTION_T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N_INDUCTION_T1 ind_thm1 strip_asm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OP_ASM_T accept_tac, asm_fc_tac[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 0:BOOL�, ��i�q i � q(i+1)�],�pp'TS (i = i) � q(i:�)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nonicalisations in $pair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st that the rewriting canonicalisations are in place in $pai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#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_rewrite_c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ewrite_rule[asm_rule mk_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f,�p � q�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write_c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ure_rewrite_rule[asm_rule �p � q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],�T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write_canon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ure_rewrite_rule[asm_rule ��(p � q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p � q)�,�p � q�],�F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write_canon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ure_rewrite_rule[asm_rule �� � (x,y) � (x � y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(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� � (x,y) � (x � y)��,�x � y�],�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write_canon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ure_rewrite_rule[asm_rule �� �(x � y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(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� �(x � y)��,�x � y�],�y � y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write_c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ure_rewrite_rule[asm_rule �� (x,y) � (x = 3) � (y = "55"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f 1 � g "11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) � (x = 3) � (y = "55")�,�f 1 � g "11"�],�f 3 � g "55"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_rewrite_c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ure_rewrite_rule[asm_rule �x:BOOL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:BOOL�,�x � y�],�T � y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lsubgoal_package_qui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COPY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],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],�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fai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