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27.doc   %Z% $Date: 2011/02/06 13:08:37 $ $Revision: 1.33 $ $RCSfile: mdt02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second group of derived rules of i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Derived Rules of Inference I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\cr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2/06 13:08:3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second group of derived rules of i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10),1.2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_1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s the theory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yping due to changes in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1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1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2/13),(13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18),1.11 (1992/03/19),1.12 (1992/03/19)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01)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t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7/02) (2n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ests for $?\_reorder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7/30) (3rd August 1992)] Added forward chaining rules and minor mods to match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s (to accomodate changes to the simpl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8/04),1.23 (1992/08/04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11/11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variants on $fc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12/08) (8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use of $pp'ts\_de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3/02/16),1.27 (1993/02/16) (16th Februr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fc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8/08/06)] Added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8/10/30)] Add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11/02/06)] Add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12/03/19)] Added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second set of derived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2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 testing both successful, and all error,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merge_pcs ["'propositions",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n b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m1 = refl_conv �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m2 = �� x y z :'a� f x y = f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m2 = all_simple_�_elim(asm_rule eq_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m3 = �� x y:'a � f x y = f y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m3 = all_simple_�_elim(asm_rule eq_t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q_tm = �� a b c d e � (a,b,c) = (a,d,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q_thm = all_simple_�_elim (asm_rule uq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_thm = tac_proof(([],�T � (T � F) � (F � T)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_thm1 = �_intro �((a, b), c, d)� (refl_conv �((a, b), c,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_thm2 = list_�_intro [�((a, b), c, d)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e,f),g,h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(((e,f),g,h):(('a � 'b) � ('c � '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((a, b), c, d):(('a � 'b) � ('c � 'd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struct$\_$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,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,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,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':'a),(x:'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�x:'b�,�y: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,y,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x',y',z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4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struct_variant" 4016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rstruct_variant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truct_variant [�T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arstruct_variant" 3007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$\_$�$\_$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(a � b) � c) � (a � (b � a) � c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conv" 3014 ["�b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$\_$�$\_$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(a � b) � c) � (a � (b � a) � c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� b) � (b � a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conv" 3014 ["�b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atch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x,y,z:'a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:BOOL) � (x � f y) � (x � f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 � f T�], �p � f (z:BOOL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 7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" 7044 ["� T","� � F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atch\_mp\_ru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x,y,z:BOOL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:BOOL) � (x � f y) � (x � f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 � f T�], �p � f (z:BOOL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 7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1" 704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1 (asm_rule �� (x,y,z:'a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1" 7044 ["�p � f 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x � f y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atch\_mp\_ru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x,y,z:BOOL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:BOOL) � (x � f y) � (x � f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 � f T�], �p � f (z:BOOL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2 7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2" 704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2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2 (asm_rule �� (x,y,z:'a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2" 7044 ["�p � f 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x � f y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atch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x,y,z:'a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:BOOL) � (x � f y) � (x � f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 � f T�], �p � f (z:BOOL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 7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" 7044 ["� T","� � F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atch\_mp\_ru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x,y,z:BOOL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:BOOL) � (x � f y) � (x � f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 � f T�], �p � f (z:BOOL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 704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1" 704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atch_mp_rule1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atch_mp_rule1 (asm_rule �� (x,y,z:'a) � (x � f y) � (x � f z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p � f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atch_mp_rule1" 7044 ["�p � f 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�x � f y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c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thm_eq (seqs1 : THM list, seqs2 : THM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combine (map dest_thm seqs1) (map dest_thm seqs2)) (op =#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list_th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a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[])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b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A � B�], [asm_rule�A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elim(asm_rule�A � B�)(asm_rule�A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c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A � B�], [asm_rule�C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d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�A�A � B�], [asm_rule�C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�A�A � B�)(asm_rule�C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e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�A�A � B�], [asm_rule�C:BOOL�, asm_rule�D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�A�A � B�)(asm_rule�D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match_mp_rule(asm_rule��A�A � B�)(asm_rule�C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f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�A�A � B�, asm_rule��B�B � D�], [asm_rule�C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�B�B � D�)(asm_rule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match_mp_rule(asm_rule��A�A � B�)(asm_rule�C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ward_chain_rule", uncurry forward_chain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�A�A � B�, asm_rule��B�B � D�], [asm_rule�C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�B�B � D�)(asm_rule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match_mp_rule(asm_rule��A�A � B�)(asm_rule�C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g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�A�A � B�, asm_rule��B�B � D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sm_rule�C:BOOL�, asm_rule�E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�B�B � D�)(asm_rule�E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match_mp_rule(asm_rule��A�A � B�)(asm_rule�E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match_mp_rule(asm_rule��B�B � D�)(asm_rule�C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match_mp_rule(asm_rule��A�A � B�)(asm_rule�C:BOOL�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rule h", uncurry f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sm_rule�B � F�,asm_rule�B � C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sm_rule�B:BOOL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match_mp_rule(asm_rule�B � F�) (asm_rule�B: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c\_can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t� = undisch_rule o taut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test_mdt02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ts_def = get_defn "misc" "pp't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_thms [pp'ts_def] "test_mdt02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list_th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a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h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b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t�A � B � �A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t�A � B � �B � F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c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�x:'a�A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�x:'a�A x) � �x:'a��A x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tac[]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d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t�(A � B � C) � A � B � �C � F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e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canon(ut�(A � B � C) � B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fc_canon(ut�(A � B � C) � A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f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(�x:'a�A x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(�x:'a�A x) � C) � �x:'a�A x � �C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spec_asm_tac��x:'a� � A x��x:'a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g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canon(ut�(A � A � B) � 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h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T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canon(ut�(T � B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i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rule�A � 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j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t�(A � B) � A � �B � F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k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t�(A � B) � A � �B � F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l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m", (fn t =&gt; (let val tl = (push_pc"test_mdt027"; fc_can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pop_pc(); tl en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pp'TS A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c_proof(([], �pp'TS A � �A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p'ts_def]THEN taut_tac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test_mdt02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transformation rule is tested by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ses and so does not need its ow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the treatment of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list_th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1 a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�A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�A�A � B) � � A� A � � B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tac[]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 1 b", 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A � B) �  A � � B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write_tac[]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ot checks to see that the relatives of $fc\_canon$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way they are coded in terms of $FC\_CAN$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int in checking out the finer points of the functionalit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list_th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on1 a", fc_cano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�A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�A�A � B) � � A� A � � B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spec_asm_tac �(�A�A � B)� 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�A�A � B) � � A� B � � A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spec_asm_tac �(�A�A � B)� �A:BOOL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C_CAN a", FC_CA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ule�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ndisch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_proof(([], �(A � B) �  A � � B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EAT strip_tac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\_match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match_conv (refl_conv 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(a,b),(c,d)) e � ((a,b) = e) = ((c,b) = e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,x:'a) = (T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:BOOL,b:'a),(c,d:'a)) e � ((a,b) = e) = ((c,b) = e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T,x:'a) = (T,y)) � ((c,x) = (T,y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 7044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match_conv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match_conv" 7044 ["�F�",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\_match\_con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match_conv1 (�_intro �x� (refl_conv �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1 27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match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match_conv1" 27003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match_conv1 7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match_conv1 (asm_rule �� x � x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match_conv1" 7044 ["�T�","� x� x = x � � x� x = 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� ((a,b),(c,d)) � a � b � c � d) 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� ((a,b),(c,d)) � a � b � c � d) (x,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st x � Snd x � Fst y � Snd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ule 27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ule" 27007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:'a � f x 1)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:'a � f x 1) y = f y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x, y) � f x y) (1,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 � f x y) (1,2) = f 1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(x,a), (y,b)) � f a b x y) ((1,2),(3,4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x,a), (y,b)) � f a b x y) ((1,2),(3,4)) = f 2 4 1 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x, y) :'a � 'b � f x y)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:'a � 'b � f x y) p = f (Fst p) (Snd p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(x,a), (y,b)) : (('a � 'b) � ('c � '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a b x y)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x,a), (y,b)) : (('a � 'b) � ('c � '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a b x y)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Snd(Fst p)) (Snd(Snd p)) (Fst(Fst p)) (Fst(Snd p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(x,a), (y,b)) : (('a � 'b) � ('c � '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a b x y) (p,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x,a), (y,b)) : (('a � 'b) � ('c � 'd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a b x y) (p, 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Snd p) (Snd q) (Fst p) (Fst q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(x,a), (y,b)) : (('a � 'b) � ('c � '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a b x y) ((y,b),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x,a), (y,b)) : (('a � 'b) � ('c � 'd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a b x y) ((y,b), 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b (Snd q) y (Fst q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27008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:'a,y) � (� (f,g) � f (� (a,b,c) � y a b)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p �p (T,z)),(� r � h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:'a,y) � (� (f,g) � f (� (a,b,c) � y a b)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p �p (T,z)),(� r � h r)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x:'a, y)� y T (Fst z) � h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conv 27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,z) � x � y � � p � f p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conv" 27049 ["�� (x, y, z)� x � y � (� p� f p z)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:'a,y) � (� (f,g) � f (� (a,b,c) � y a b)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p �p (T,z)),(� r � h r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:'a,y) � (� (f,g) � f (� (a,b,c) � y a b) �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p �p (T,z)),(� r � h r)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(x:'a, y)� y T (Fst z) � h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rule 27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rule" 27049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q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q_rule �x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� x) = (� x�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q_rule �(x,y):'a � 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:'a � 'a� x) = (� (x, y)�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q_rule �(x,y):'a � 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eq_tm2],�(� (x, y):'a � 'a� f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� (x, y)� f y z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q_rule �((x,y),(z,b)): (('a � 'a) � ('a � 'a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eq_tm2],�(� ((x, y), z, b): (('a � 'a) � ('a � 'a))� f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� ((x, y), z, b)� f y z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401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rule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rule" 4016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401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rule �(x,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rule" 4016 ["�(x, T)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600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rule �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rule" 6005 ["�z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600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rule �(x,z):'a � 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rule" 6005 ["�z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q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rule �(x,z):'a � 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rule" 6020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:'a � t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:'a� t x) =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:'a � 'b � t 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:'a � 'b  � t (x,y)) =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,b),y,z):('a � BOOL) � 'c � 'd � t ((a,b),y,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a,b),y,z):('a � BOOL) � 'c � 'd � t ((a,b),y,z)) =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7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27018 ["�� x�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702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27023 ["�� x� f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702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x) � f (x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27023 ["�� (x, x)� f (x, x)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varstruct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varstruc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varstruct_conv �� x 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 � y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y � y � T) = � x � x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varstruc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varstruct_conv �� ((a,b),x) � a � b � Fst x � Snd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(x,(a,b)) � Fst x � Snd x � a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(a,b)) � Fst x � Snd x � a � 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a,b),x) � a � b � Fst x � Snd 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varstruct_conv 27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varstruct_conv �� x 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varstruct_conv" 27050 ["�� x� x � T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 x� x � 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pai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pair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st x � T � Snd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� Fst x � T � Snd x) = (� (x1, x2)� x1 � T � x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pair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(x, y) � Fst x � Snd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� Fst x � Snd x �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(x1, x2), y1)� x1 � x2 � y1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pair_conv 27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pair_conv" 27055 ["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pair_conv 27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pair_conv" 27007 ["�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unpai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pair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 � 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 � x = y) = (� xy� Fst xy = Snd x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pair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((x, y), (v, w)) � x = a � y = b � v = c � w =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x, y), (v, w)) � x = a � y = b � v = c � w =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yvw� Fst(Fst xyvw) = a � Snd(Fst xyvw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st(Snd xyvw) = c � Snd(Snd xyvw) = d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pair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 y) � (x, y) = x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 y) � (x, y) = xy) = (� xy'� (Fst xy', Snd xy') = x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pair_conv 270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pair_conv" 27056 ["�� x�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pair_conv 4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pai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pair_conv" 4002 ["�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uncurry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x � y) � � x y � x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: 'b � 'a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: 'b � 'a � f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x:'b) (y: 'a) � f y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,b),(c,d)) � a � b � c �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a,b),(c,d)) � a � b � c �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b c d � a � b � c � d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:'a,x:'a) � 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:'a,x:'a) �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:'a,y,x:'a) � x =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:'a,y,x:'a) � x =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x:'a) y (x :'a)� x = x �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7038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curry_conv" 27038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7038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curry_conv" 27038 ["�� x�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uncurry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,b) c (d,e) � a � b � c � d � 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a,b) c (d,e) � a � b � c � d � 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b c d e � a � b � c � d � e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 2704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uncurry_conv" 27041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 2704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uncurry_conv" 27041 ["�� x y� x �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a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uq_tm],�� a � (a, b, c) = (a, d, 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a:'a,b:'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uq_tm],�� (a:'a,b:'b) � (a, b, c) = (a, d, 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(c:'c,d:'b),(a:'a,b:'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uq_tm],�� ((c:'c,d:'b),(a:'a,b:'b)) � (a, b, c) = (a, d, 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(c:'c,f:'b),(g:'a,b:'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uq_tm],�� ((c:'c,f:'b),(g:'a,b:'b)) � (a:'a, b:'b, c) = (a, d, 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(b:'b,a:'a),(a,b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uq_tm],�� (((b':'b,a':'a)),(a:'a,b:'b)) � (a:'a, b:'b, c) = (a, d, e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x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elim (asm_rule �� x � x = x'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x'�],�� (x'':'a, x:'a)� x = x'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01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4016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01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(a,T,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4016 ["�(a, T, b)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6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05 ["�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p: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:'a � '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:'a � 'b � f y x�],�f (Snd (p:'a � 'b)) (Fst p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v,w):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:'a � '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:'a � 'b � f y x�],�f (w:'b) (v:'a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x:(BOOL � BOOL) � 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t(Fst (x:(BOOL � BOOL) � 'a � 'b))) � (Snd(Fst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Snd(Snd x)) (Fst(Snd 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v,w):(BOOL � BOOL) � 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t(v:BOOL � BOOL)) � (Snd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Snd(w:'a � 'b)) (Fst w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(T,F),v,w):(BOOL � BOOL) � 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w:'b) (v:'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�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� x�], �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x:((BOOL � BOOL)�(BOOL � BOOL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Fst (Fst (x:((BOOL � BOOL)�(BOOL � 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Fst x)), Fst (Snd x), Snd (Sn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(Fst (Fst x), Snd (Fst x)), Fst (Snd x), Snd (Snd 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x,y):((BOOL � BOOL)�(BOOL � BOOL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Fst (x:BOOL � BOOL), Snd x), Fst (y:BOOL � BOOL), Snd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st x, Snd x), Fst y, Snd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(T,T),T,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T, T), T, T) = ((T, T), T, T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11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y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(�� x:BOOL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12 ["� x� T � � x� T","�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y: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(�� x:'b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13 ["� x� T � � x� T","�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list_�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T�,�F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x y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y�],�T � F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p: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:'a � '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:'a � 'b � f y x�],�f (Snd (p:'a � 'b)) (Fst p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v,w):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:'a � '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:'a � 'b � f y x�],�f (w:'b) (v:'a)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x:(BOOL � BOOL) � 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t(Fst (x:(BOOL � BOOL) � 'a � 'b))) � (Snd(Fst x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Snd(Snd x)) (Fst(Snd 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v,w):(BOOL � BOOL) � 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st(v:BOOL � BOOL)) � (Snd 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Snd(w:'a � 'b)) (Fst w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(T,F),v,w):(BOOL � BOOL) � 'a � 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(a,b),(x,y):'a � 'b) � a � b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(a,b),(x,y):'a � 'b) � a � b � f y x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(w:'b) (v:'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T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�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� x�], �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x:((BOOL � BOOL)�(BOOL � BOOL)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Fst (Fst (x:((BOOL � BOOL)�(BOOL � 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Fst x)), Fst (Snd x), Snd (Sn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(Fst (Fst x), Snd (Fst x)), Fst (Snd x), Snd (Snd 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x,y):((BOOL � BOOL)�(BOOL � BOOL)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Fst (x:BOOL � BOOL), Snd x), Fst (y:BOOL � BOOL), Snd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st x, Snd x), Fst y, Snd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(T,T),T,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T, T), T, T) = ((T, T), T,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�((T,T),T,T)�,�((T,T),T,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(((T, T), T, T), (T, T), T, T) = (((T, T), T, T), (T, T), T,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elim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27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[�T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elim" 27014 ["� T",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2701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[�y:'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(�� x:BOOL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elim" 27015 ["� x� T � � x� T","�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2701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[�y:'a�,�x:'b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�x:'a�,�y:'a�]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elim" 27015 ["� � x y� T","�y�,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elim 27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elim [�y:'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(�� x:'b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elim" 27016 ["� x� T � � x� T","�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p,q) r � p � q � 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p,q) r � p � q � r�],�p � q � r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p,q) r ((s,t),(u,v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 q � r � s � t � u 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p,q) r ((s,t),(u,v))� p � q � r � s � t � u � v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 � q � r � s � t � u � v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tro �q:BOOL� (asm_rule �� (p,q) r � p � q � r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p,q) r � p � q � r�, �q:BOOL�],�p � q' � r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y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x y� x � y) � (� x� � (� y� x � y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z � x � y �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) z� x � y � z) � (� (x, y)� � (� z� x � y � z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,z) w � x � y � z � 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, z) w� x � y � z �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(x, y, z)� � (� w� x � y � z � w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)�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(x, y)� � (x � y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701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27019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701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27019 ["�� 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 �x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x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�x) = (� x�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 �(x:BOOL,y:BOOL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(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x � y) = (� (x,y) � x � y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 �x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6005 ["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 �x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602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7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 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7062 ["� x =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4016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arb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rb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y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y�],�� y � @_1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rb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(a,b,c) y � a � b � c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,b,c) y � a � b � c � y�],�� y � @_1 � @_2 � @_3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rb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(a,b,c) y � a � b � c � y � @_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,b,c) y � a � b � c � y � @_2�],�� y � @_1 � @_3 � @_4 � y � @_2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rb_elim 27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rb_elim" 27011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arb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arb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x y � 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y�],�@_1 � @_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arb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(a,b,c) y � a � b � c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,b,c) y � a � b � c � y�],�@_1 � @_2 � @_3 � @_4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arb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(a,b,c) y � a � b � c � y � @_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a,b,c) y � a � b � c � y � @_2�],�@_1 � @_3 � @_4 � @_5 � @_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arb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arb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x� �p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tro �p x : BOOL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� p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x� �p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� p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(x,y)� �p x y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� p x y�],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sm_rule �T� �p x y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sm_rule" 4016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eorde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st (tm1,tm2) = (dest_thm(�_reorder_conv tm1 tm2) 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mk_eq(tm2,t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� y�, �y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,y) p �x � y � p�, �� q (y,x)� x � y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,y,x) � x � y�, �� (a,x,a) � x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@_1,@_2) � @_1 � @_2�, �� @_3 @_4 � @_3 � @_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T�", "�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� x� y�", "�� x�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2�", 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$\_$SIMPLE$\_$�$\_$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:'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 b c:'a � a = b) = (� a b c:'a � b = 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� a = b) = (� a� b = 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= b) = (b = a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conv" 3014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� � y:'b � f x � g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:'a� � y :'b� f x � g y) � (� y' � � x:'a � f x � g (y' x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" 27031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�$\_$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b� � y:'a � f x � g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:'b � � y:'a � f x � g y) � (� y' � � x:'b � f x � g (y' x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 27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" 27032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$\_$�$\_$�$\_$con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 :'c � 'b � � x :'c� f x � g (y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y :'c � 'b � � x :'c� f x � g (y x)) � (� x � � y'� f x � g y'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�_conv1 270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1" 27033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v_�_intro 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v_�_intro �(x,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(x,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, y)� (x, y) = (x,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_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v_�_intro �(x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(x,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, x)� (x, x) = (x,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_�_intr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v_�_intro �(x:'a,y:'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x =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= y�],�� (x, y)� x =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_�_intro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�_intro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v_�_intro" 4016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 x � x � (T � F) � (F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� x � (T � F) � (F � T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 (x,y) � x � y � (F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,y) � x � y � (F � T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 ((x,y),(p,q)) � x � y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(x,y),(p,q)) � x � y � p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 ((x,p),(p,q)) � x � (T � F)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(x,p':BOOL),(p,q)) � x � (T � F) � p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 ((p',p),(p,q)) � p' � (T � F) 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(p',p'':BOOL),(p,q)) � p' � (T � F) � p � q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4020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7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� x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7047 ["�� x� x � y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T � (T � F) � (F � T) 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hm = �_intro �� x � T � (T � F) � (F � T) � x� E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intro [�T�] �� x � x � (T � F) � (F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� x � (T � F) � (F � T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intro [�T�, �F�] �� x z � x � (T � z) � (z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z � x � (T � z) � (z � T)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intro [�T�, �F�] �� y z x� y � (T � z) � (z � T)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y z x� y � (T � z) � (z � T) � 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3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 [�x�]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intro" 3034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7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 [�T�] �� x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intro" 7047 ["�� x� x � y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T � (T � F) � (F � T) 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x:BOOL, y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x � y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y � rubbish�, �� (p,q) � p � q�],�rubbish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x:BOOL, y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p,q) � p � q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x :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 � x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� q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x:BOOL, x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p) � p 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x �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� x� 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p,p) � p � p�],�rubbish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(x:BOOL, (y,y),x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(r,r),p) � p � p � (r=r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x � x � (y = y)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� x � x � (y = y)� 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p,(r,r),p) � p � p � (r=r)�],�rubbish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x: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Fst x � Snd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Fst x � Snd x � rubbish�, �� (p,q) � p � q�],�rubbish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:BOOL, y:BOOL)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6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T� (asm_rule�� x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2 ["�T�","� x� x � � x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,y)� (asm_rule�� x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2 ["�(x, y)�","� x� x � � x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2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:BOOL, x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x �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2 ["�(x, x)�","� (p, q)� p � q � � (p, q)� p 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2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T� (asm_rule�� x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2 ["�T�","� x� x � � x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4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:BOOL, y:BOOL)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46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:BOOL, y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x � y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51 ["�(x, y)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(p, q)� p � q � x � � (p, q)� p � q 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7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(x:BOOL, y: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(p,q) � p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intro �x:BOOL�(undisch_rule(all_simple_�_elim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y � x � y � rubbish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27052 ["�(x, y)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 y� x � y � rubbish, x � y, x � 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x �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uncurry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� x � y) � � x y � x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 : 'b � 'a � f y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 : 'b � 'a � f y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x:'b) (y: 'a) � f y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,b),(c,d)) � a � b � c � 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a,b),(c,d)) � a � b � c � 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b c d � a � b � c � d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:'a,x:'a) � x =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:'a,x:'a) � x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x:'a � x = x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:'a,y,x:'a) � x =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:'a,y,x:'a) � x =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x:'a) y (x :'a)� x = x �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7047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curry_conv" 2704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 27047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uncurry_conv" 27047 ["�� x�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uncurry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a,b) c (d,e) � a � b � c � d � 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a,b) c (d,e) � a � b � c � d � 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b c d e � a � b � c � d � e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 27048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uncurry_conv" 27048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uncurry_conv 27048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uncurr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�_uncurry_conv" 27048 ["�� x y� x � y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y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x y� x � y) � (� x� � (� y� x � y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z � x � y � z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) z� x � y � z) � (� (x, y)� � (� z� x � y � z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,z) w � x � y � z � w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, z) w� x � y � z �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(x, y, z)� � (� w� x � y � z � w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(x,y)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� (x, y)�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 (x, y)� � (x � y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70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27020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70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27020 ["�� 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x:BOOL� �(� y � y)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tro �(� z � z) x : BOOL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(� y � y)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x:BOOL� �(� y � y)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� (� y � y) x�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asm_rule �(x,y,z)� �(� y � T) (x,y,z)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)� (� y � T) (x,y,z)�],�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sm_rule �x� �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sm_rule" 3015 ["","�2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sm_rule �2�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sm_rule" 4016 ["�2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2705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sm_rule �x� �p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q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sm_rule" 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�x�","q x � q x","�p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asm_rule 2705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asm_rule �x� �p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elim(asm_rule �� x � q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asm_rule" 27052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� q x � q 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p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eorde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st (tm1,tm2) = (dest_thm(�_reorder_conv tm1 tm2) 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mk_eq(tm2,t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,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x � y�, �y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,y) p �x � y � p�, �� q (y,x)� x � y � q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,y,x) � x � y�, �� (a,x,a) � x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@_1,@_2) � @_1 � @_2�, �� @_3 @_4 � @_3 � @_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T�", "�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� x� y�", "�� x�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order_conv 27050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order_conv �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eorder_conv" 27050 ["�2�", 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$\_$SIMPLE$\_$�$\_$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:'a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 b c:'a � a = b) = (� a b c:'a � b = 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a� a = b) = (� a� b = a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 = b) = (b = a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conv" 3014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$_1$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�1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intro (�_intro t_thm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 y)� x � y � (x, y) = (T,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 y)� x � y � (x, y) = (T,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 (x,y) � x � y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intro (asm_rule�Fst(T,T) � Snd(T,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 z � Fst z � Snd z � z = (T,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st(T,T) � Snd(T,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z � Fst z � Snd z � z = (T,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 z � Fst z � Snd z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�1_intro 27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intro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intro" 2705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intro 27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intro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)� x � y � (x,y) = (T,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intro" 27021 ["� � 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(x, y)� x � y � (x, y) = (T, T) � � (x, y)� x � y � (x, y) = (T, T)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$_1$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�1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�1 (x,y)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 ���1 (x,y) � x � y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x, y)� (x � y) � (� (x', y')� x' � y' � (x', y') = (x, y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�1 tt � tt = (� y:'b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 ���1 tt � tt = (� y:'b �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t� tt = (� y� y) � (� tt'� tt' = (� y:'b� y) � tt' = tt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�1_elim 27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elim" 2702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$_1$1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�1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1 (x,y) � 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1 (x,y) �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x, y)� (x � y) � (� (x', y')� x' � y' � (x', y') = (x, y)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1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1 tt � tt = (� y:'b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1 tt � tt = (� y:'b �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tt� tt = (� y:'b� y) � (� tt'� tt' = (� y� y) � tt' = tt)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�1_conv 27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�1_conv" 27053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-\_elim\-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elim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_rule �x : 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: BOOL � BOOL �  (� f � f T) x � rubbish�,�(� f � f T)(� f � f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ubbish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_rule �(x,y) : (BOOL � 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(� (f,g) � f � g)(� p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�_elim �(x,y) : (BOOL � BOOL)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x,y) �  (� (f,g) � f � g) (x,y)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) �  (� (f,g) � f � g) (x,y) � rubbish�,�(� (f,g) � f � g)(� p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ubbish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_rule �(x,y,z) : (BOOL � BOOL � 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(� (f,g,h) � f � g � h)(� p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�_elim �(x,y,z) : (BOOL � BOOL � BOOL)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x,y,z) � (� (f,g,h) � f � g � h) (x,y,z)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) �  (� (f,g,h) � f � g � h) (x,y,z) � rubbis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(� (f,g,h) � f � g � h)(� p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ubbish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_rule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f x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4016 ["�f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7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x : BOOL � BOOL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7019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7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x :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7054 ["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270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(y,y)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27043 ["�y�","�(y, y)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27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y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27045 ["�y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� f� f T) (� f� f T) � (� f� f T) (� f� f 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� (� f� f T) x � rubbish, (� f� f T) x � 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27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y:BOOL � BOOL� (asm_rule �(� f:BOOL � BOOL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y:BOOL �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27051 ["�y�","� y = 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_rule 2705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rule �x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f � f T) x � rubbish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_rule" 27052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� f� f T) x � rubbish, (� f� f T) x � 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(� f� f T) 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,z)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,z) � x � y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 (� (x, y, z)� x � y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 (Snd (� (x, y, z)� x � y �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 (Snd (� (x, y, z)� x � y � z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x � T) � (� x � x � T)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conv 4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4020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(x,y,z) � x � y �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(x,y,z) � x � y � z�],�Fst (� (x, y, z)� x � y �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t (Snd (� (x, y, z)� x � y �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 (Snd (� (x, y, z)� x � y � z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x 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� T�],�(� x � x � T) � 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27024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t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= 5 in f x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let x = 5 in f x 2) = f 5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t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f x = p x 5 in f 5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let f x = p x 5 in f 5 2) = (� x � p x 5) 5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t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(x,y) = p and (a,b,c) = q in (a � b � c � x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let (x,y) = p and (a,b,c) = q in (a � b � c � x �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(Snd q) � Snd (Snd q) � Fst p � Snd p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t_conv 4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t_conv" 4009 ["�T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intro [�(x:BOOL,y:BOOL,z:BOOL)�,�a:BOOL�,�(b:BOOL,c:BOOL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asm_rule �a � b �c � x � 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(x:BOOL,y:BOOL,z:BOOL) a (b:BOOL,c: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b � c � x � y �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� b � c � x � y � z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intro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�T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intro" 4016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�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 [�x: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intro" 6005 ["�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'a � ((x=y),x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:'a� ((x=y),x)) = (� x � ((y=x),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:'b � 'b � ((x=y)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:'b � 'b  � ((x=y),x)) = (� (x,y) � ((y=x),x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,b),(x,y)):('a � 'b) � ('a � 'b) � ((x=a),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a,b),(x,y)) :('a � 'b) � ('a � 'b)� ((x=a)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(a,b),(x,y)) � ((a = x),x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 4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4002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" 7104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ER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ER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INDER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:'a � ((x=y)� T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:'a� ((x=y)� T)) = (� x � ((y=x)� T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ER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INDER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x,y):'b � 'b � ((x=y)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x,y):'b � 'b  � ((x=y)� T)) = (� (x,y):'b � 'b � ((y=x)� T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ER_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BINDER_C (RATOR_C(RAND_C eq_sym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,b),(x,y)):('a � 'b) � ('a � 'b) � ((x=a)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(a,b),(x,y)) :('a � 'b) � ('a � 'b)� ((x=a)�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(a,b),(x,y)) :('a � 'b) � ('a � 'b)� ((a = x)� T)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ER_C 27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ER_C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INDER_C" 27035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ER_C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ER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BINDER_C" 7104 ["� 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" 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