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Rewriting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rewriting rules of i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Rewriting Rules of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Rewriting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rewriting rules of infer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issue 1.3 of \cite{DS/FMU/IED/DTD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TRAVERSE$ to $MA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8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ation to follow ideas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30),1.6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1/1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.8,1.9,1.10,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REWRITE\_MAP\_C$ and message 26002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3/18),1.14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3/26),1.16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3/31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tered rewrites, added understanding of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simple\-\_�\-\_rewrite\-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4/09) (9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5/14),1.21 (1992/05/18),1.22 (1992/05/19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11/05/05)] Allowed for (and tested) new parameter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Rewriting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2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istinguish the behaviour of all the inference rule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(for the examples given, and hopefully always) that the filtered assumption rules behave as the expected equivalents given filters $(fn\ x\ =&gt;\ true)$ and $(fn\ x\ =&gt;\ 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that the conversions behave as thei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2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hough we do not test them to the same level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e only test messages 26002 and 26003 f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irst_thm =  � (� x � F � x � F) � (� x � F � 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tr_rule �F � x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ll_�_intro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F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left_elim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�_intro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s6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all_�_intro s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asm_rule �x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left_intro mk_f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all_�_intro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asm_rule �F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cancel_rule s12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all_�_intro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intro s14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all_�_intro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�_intro  s8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_first_thm =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 = �(� f x y � (f x � y) � (� p � p) q)(� x � � x) T ((� p � p)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_thm = asm_rul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ll = (fn x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none = (fn x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2 = �((� f p q � (f p � f q))(� x � � x) T (�(� F)) � �(1 = 1)) � (F 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2_thm = asm_rule samp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 = �F � T � F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 = �((� p � � q � ((� x � � x) p) � ((� x � � x) q)) T (� T)) � � T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 = �F � t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 = �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5 = �((� p � � q � ((� x � � x) p) � ((� x � � x) q)) T (� T)) � � 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6 = �F � 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7 = �((� f � � p � � q � (f p) � (f q)) (� x � � x) T (� T)) � � (1 = 1) � F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8 = �((� f � � p � � q � (f p) � (f q)) (� x � � x) T (� T)) � � (1 = 1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9 = �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 = [(�_t_intro f_thm), f_first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s1 = [�_t_thm, �_t_intro f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3 = ��(�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3_thm = asm_rule sampl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1 = �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2 = mk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1 = asm_rule�p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1p = �_left_elim thm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1q = �_right_elim thm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1pT = �_t_intro thm41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1qT = �_t_intro thm41q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2 = asm_rule��(p �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2a = conv_rule simple_�_in_conv thm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3 = asm_rule���x�p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4 = conv_rule simple_�_in_conv thm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4a = simple_�_elim�x� thm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5 = asm_rule�x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6 = asm_rule�x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7 = asm_rule�p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7T = �_t_intro thm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8 = asm_rule�p � q � 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8p = �_left_elim thm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8q = �_left_elim (�_right_elim thm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8r = �_right_elim (�_right_elim thm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8r = �_right_elim (�_right_elim thm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9 = asm_rule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49a = tac_proof(([��p�], �p�F�), all_asm_ante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0c = �� p q r � p � q � 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0 = simple_�_elim �p:BOOL� (asm_rule �� p q r � p � q �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1 = asm_rule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51a = tac_proof(([���p�], �p:BOOL�), all_asm_ante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nonic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canon = REWRITE_CAN (REPEAT_CAN �_rewrite_ca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of contexts (all of them will have $simple\_\beta\_conv$ in their rewriting n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ms_to_eqn_cxt canon th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(� x � y)z�, simple_�_conv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at(map (cthm_eqn_cxt canon) th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the rewriting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just_beta_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(� x � y) z�,simple_�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canon (fn _ =&gt; id_ca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empty_r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just_beta_eqn_cxt "empty_r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empty_r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w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(thms_to_eqn_cxt id_canon 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�_intro(�_t_intro (refl_conv �x: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"rw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rw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w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(thms_to_eqn_cxt id_canon 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�_intro(�_t_intro (refl_conv �x: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"rw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rw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w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et_eval_ad_rw_canon (fn _ =&gt; simple_ca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(thms_to_eqn_cxt simple_canon 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�_intro(�_t_intro (refl_conv �x: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"rw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rw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w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(thms_to_eqn_cxt id_canon 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�_intro(�_t_intro (refl_conv �x: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"rw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rw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rw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eqn_cxt just_beta_eqn_cxt "rw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_pc "rw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he Travers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sample1 = �(� f x y � (f x � y) � (� p � p) q)(� x � � x) T ((� p � p)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EWRITE_MAP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WRITE_MAP_C "simple_�_conv"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T) � q) �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EWRITE_MAP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MAP_C "testing"  (fail_with_conv "testing REWRITE_MAP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sting" 26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 "ONCE_MAP_WARN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ONCE_MAP_WARN_C "simple_�_conv"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y � ((� x � � x) x � y) � (� p � p) q) T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 "ONCE_MAP_WARN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_MAP_WARN_C "testing" (fail_with_conv "testing ONCE_MAP_WARN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 "testing" 26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sample2 = �� F � � a:'a � p (b:'a) a �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sample3 = �� a:'a � p (b:'a) a �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f_conv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=$ �b: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ule �b:'a =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tm =$ �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tf_conv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MAP_C 26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MAP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f_conv" 26003 ["tf_conv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MAP_WARN_C 26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MAP_WARN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f_conv" 26003 ["tf_conv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_ignore_warnings = 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_illformed_rewrite_warning = set_flag("illformed_rewrite_warning"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MAP_C 2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MAP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f_conv" 26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MAP_WARN_C 2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MAP_WARN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f_conv" 260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MAP_C 26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MAP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2,�T � � a:'a � p (b:'a) a � � F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MAP_WARN_C 26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MAP_WARN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2,�T � � a:'a � p (b:'a) a � � F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llformed_rewrite_warning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MAP_C 26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MAP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2,�T � � a:'a � p (b:'a) a � � F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MAP_WARN_C 26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MAP_WARN_C "tf_conv") t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_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tf_sample2,�T � � a:'a � p (b:'a) a � � F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emp_ignore_warn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llformed_rewrite_warning",temp_illformed_rewrite_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OF 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est the assorted derived rewri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ill serve as the primary test of $prim\_rewrit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th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at having no effect causes a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once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asm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asm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asm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asm_rewrite_rule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once_asm_rewrit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asm_rewrite_rule" 26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conv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conv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rewrite_conv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rewrite_conv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conv 2600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once_rewrite_conv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rewrite_conv" 26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asic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rw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conv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conv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rw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asm_rewrite_rule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conv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4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conv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 with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rameters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rw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7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7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 with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rameters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rw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asm_rewrite_rule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4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8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conv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conv 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2,res8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Message 26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test this message on $asm\_rewrite\_tac$ and $once\-\_asm\-\_rewrite\-\_tac$, though it can occur to all the non-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testing, answer ``n'' to whether to continue for the two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f:'a = a�],�� a:'a � p (f:'a) a �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ac 26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ewrite_tac" 260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ac 26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asm_rewrite_tac" 26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f:'a = a�],�� T � � a:'a � p (f:'a) a �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_ignore_warnings = 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_illformed_rewrite_warning = set_flag("illformed_rewrite_warning"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ac 2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ewrite_tac" 260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ac 2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asm_rewrite_tac" 260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llformed_rewrite_warning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ac 26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:'a = a�],�F � � a:'a � p (f:'a) 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ac 2600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:'a = a�],�F � � a:'a � p (f:'a) 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llformed_rewrite_warning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ac 26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:'a = a�],�F � � a:'a � p (f:'a) 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ac 2600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:'a = a�],�F � � a:'a � p (f:'a) 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llformed_rewrite_warning",temp_illformed_rewrite_warn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emp_ignore_warn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inguishing $pure\_$ and $pure\_once\_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s don't manage to distinguish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-hoc test completes the separation of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rw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asm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asm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asm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asm_rewrite_rule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3],res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rewrite_conv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3,res3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rewrite_conv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3,res3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once_rewrite_conv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3,res3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conv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ure_once_rewrite_conv thm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3,res31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$prim\_rewrite\_ru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 just_beta_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(� x � f) y�,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],�((� T) � q)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_net just_beta_eqn_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ONCE_MAP_WARN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(� x � f) y�,simple_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],�(� x y � ((� x � � x) x � y) � (� p � p) q) T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ke_net o thms_to_eqn_cxt id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_�_intro(�_t_intro (refl_conv �x:'a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ke_net o thms_to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ewrite_canon ORELSE_CAN id_can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_�_intro(�_t_intro (refl_conv �x:'a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ewrite_canon ORELSE_CAN id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ke_net o thms_to_eqn_cxt id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_�_intro(�_t_intro (refl_conv �x:'a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_first_thm, (�_t_intro f_th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make_net o thms_to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ewrite_canon ORELSE_CAN id_can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_fir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_�_intro(�_t_intro (refl_conv �x:'a�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rewrite_canon ORELSE_CAN id_c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_first_thm, (�_t_intro f_th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2],res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m_rewrite_rule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pri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(fn _=&gt; (�(� x � f) y�,simple_�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MAP_C "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],�((� T) � q) � q�)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n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id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(�_rewrite_canon THEN_CAN �_t_rewrite_ca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pT, dest_thm thm41q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(�_rewrite_canon ORELSE_CAN �_t_rewrite_ca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7,</w:t>
        <w:tab/>
        <w:t>[dest_thm thm47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(�_rewrite_canon ORELSE_CAN �_t_rewrite_ca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p, dest_thm thm41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LIST_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(�_rewrite_canon THEN_LIST_CAN [�_t_rewrite_canon, id_cano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pT, dest_thm thm41q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LIST_CAN 262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ewrite_canon THEN_LIST_CAN [�_t_rewrite_cano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N_LIST_CAN" 26204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EVERY_CA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EVERY_CAN [�_rewrite_canon, �_t_rewrite_can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pT, dest_thm thm41q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FIRST_CAN[�_rewrite_canon, �_t_rewrite_can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7,</w:t>
        <w:tab/>
        <w:t>[dest_thm thm47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FIRST_CAN[�_rewrite_canon ORELSE_CAN �_t_rewrite_can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1,</w:t>
        <w:tab/>
        <w:t>[dest_thm thm41p, dest_thm thm41q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REPEAT_CAN 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8,</w:t>
        <w:tab/>
        <w:t>[dest_thm thm48p, dest_thm thm48q, dest_thm thm48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s have already covered $�\_rewrite\_cano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t\_rewrite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imple_�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2,</w:t>
        <w:tab/>
        <w:t>[dest_thm thm42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imple_�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3,</w:t>
        <w:tab/>
        <w:t>[dest_thm thm4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imple_�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9,</w:t>
        <w:tab/>
        <w:t>[dest_thm thm49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2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imple_�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51,</w:t>
        <w:tab/>
        <w:t>[dest_thm thm51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imple_�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4,</w:t>
        <w:tab/>
        <w:t>[dest_thm thm44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f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mk_f,</w:t>
        <w:tab/>
        <w:t>[([mk_f],��x � x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5,</w:t>
        <w:tab/>
        <w:t>gen_fail_msg "�_t_rewrite_canon" 262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rewrite_can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6,</w:t>
        <w:tab/>
        <w:t>gen_fail_msg "�_t_rewrite_canon" 2620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A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6,</w:t>
        <w:tab/>
        <w:t>gen_fail_msg "FIRST_CAN" 2620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6,</w:t>
        <w:tab/>
        <w:t>gen_fail_msg "fail_canon" 262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nons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with_canon "fred" 26202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6,</w:t>
        <w:tab/>
        <w:t>gen_fail_msg "fred" 2620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list_eq(op =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REWRITE_CAN  ((REPEAT_CAN(FIRST_CA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canon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thm50c],�p:BOOL�),([thm50c],�� q � q�),([thm50c],�� r � r�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cursory in the following, doing little more than ju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 and error 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evaluation function for rewriting canon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n-standard, so should only push single commite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ac_res tac goal = (push_goal([]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ac_res1 tac seqasms go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goal(seqasms,go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seqasms,gl) = top_go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_thm = asm_rule �s =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 (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(� x � x)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pure_rewrite_tac[s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once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(T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T � p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pure_once_rewrite_tac[�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1 � t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� (t1 � t2 � b)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rewrite_thm_tac 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f (T � s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f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pure_rewrite_thm_tac 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 �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once_rewrite_thm_tac 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s � f (T � s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(� T) � f (s:BOOL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(pure_once_rewrite_thm_tac 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s � f (T � s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(� T) � f (T �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(asm_rewrite_thm_tac s_thm) [�p:BOOL = q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(pure_asm_rewrite_thm_tac 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:BOOL = q�,�q:BOOL = r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 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 � r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(once_asm_rewrite_thm_tac 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:BOOL = q�,�q:BOOL = r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thm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res1(pure_once_asm_rewrite_thm_tac 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:BOOL = q�,�q:BOOL = r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q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asm_rewrit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asm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asm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ce_asm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asm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asm_rewrite_tac" 2600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once_asm_rewrite_thm_tac 26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asm_rewrite_th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ure_once_asm_rewrite_tac" 26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that the rewriting canonicalisations are in place in $initial\_rw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write_rule[asm_rule 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,�p � q�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p � q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p � q�],�T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(p � q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p � q)�,�p � q�],�F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� x � x = 3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� f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x = 3�,�f 1 � f 2�],�f 3 � f 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_rewrite_c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ure_rewrite_rule[asm_rule �x: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:BOOL�,�x � y�],�T � 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directly test: $initial\_rw\_canon$ (as tested by system build and via $initial\-\_rewrite$), $prim\-\_rewrite\-\_conv$ and $prim\-\_rewrite\-\_tac$ (as tested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