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25.doc   %Z% $Date: 2006/08/09 16:26:22 $ $Revision: 2.17 $ $RCSfile: mdt025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module tests for the ICL HOL 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mdt025.doc   %Z% $Date: 2006/08/09 16:26:22 $ $Revision: 2.17 $ $RCSfile: mdt02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8/09 16:26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25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mdt025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25 ; texdvi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mdt025 ; texdvi mdt025 ; bibtex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mdt0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mdt025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module tests for the ICL~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etty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7/10) to 1.7 (1991/09/11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10/31}, issue 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introduction of "o"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1/31), \FormatDate{92/01/31}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abel of test {\tt 10_010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tests {\tt cdg_030} and {\tt cdg_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4/09), 2.6 (1992/04/10), 9 April 1992 ] 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14), 14 April 1992 ] 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1992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w tests, fixes to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allow tests to be run on a pa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6/01/23)] Allowed for changes to treatment of object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6/08/09)] Extended characters are now used in object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12/03/17)] Tested the option to use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Release~1 of the ICL HOL system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IMP025}.  The tests use the module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13} and~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, or part of a test, is identified by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\cal N_M$'' or ``$\cal N_MA$'' where: ``$\cal N$'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test; ``$\cal M$'' is the test number; and, ``$\cal A$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labelling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jor group of tests are concerned with ge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brackets and components of the terms,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use a very wide line length to ensure that all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sts are run twice.  Firstly to see if the exp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.  Secondly (using function $uft$) to ensur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duced can be parsed back in as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pp_init$ is not directly tested by this fil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implementation document~\cite{DS/FMU/IED/IMP025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alls the printing functions.  The success of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termined by the integration tests where if terms,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not printed as top level values the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no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printing functions are not tested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values of suitable type and creating such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t of assumptions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st harn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-d ~ied get dtd013.doc imp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dtd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mp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l md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mdt025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nitialise the module t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25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long lines for the firs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ne_length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ft$ and $uft$ are used to invoke the tests. 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term into a single string, the second formats the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ring, parses it back as a term and format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t (x:TERM) : string list = PrettyPrinter.format_term fals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uft_aux : TERM ref = ref �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uft (x:TERM) :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implode(f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(uft_aux := �" ^ t1 ^ "�; !uft_aux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uft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L Operators, Types and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tialisations required in the absence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the operators, types and constant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declare_infix (100, "�")</w:t>
        <w:tab/>
        <w:t>handle Fail _ =&gt; (),</w:t>
        <w:tab/>
        <w:t>"infix 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type("�", 2))</w:t>
        <w:tab/>
        <w:tab/>
        <w:t>handle Fail _ =&gt; Nil,</w:t>
        <w:tab/>
        <w:t>"new_type 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declare_infix (100, ",")</w:t>
        <w:tab/>
        <w:tab/>
        <w:t>handle Fail _ =&gt; (),</w:t>
        <w:tab/>
        <w:t>"infix 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const(",", type_of�x:'a�'b�('a�'b)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Nil,</w:t>
        <w:tab/>
        <w:t>"new_const ,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type("SET", 1))</w:t>
        <w:tab/>
        <w:tab/>
        <w:t>handle Fail _ =&gt; Nil,</w:t>
        <w:tab/>
        <w:t>"new_type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type("CHAR", 0))</w:t>
        <w:tab/>
        <w:tab/>
        <w:t>handle Fail _ =&gt; Nil,</w:t>
        <w:tab/>
        <w:t>"new_type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const("Empty", �'1 SE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Nil,</w:t>
        <w:tab/>
        <w:t>"new_const Emp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const("Insert", �'1 � '1 SET � '1 SE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Nil,</w:t>
        <w:tab/>
        <w:t>"new_const Inse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const("Uncurry", �('a � 'b � 'c) � ('a � 'b) � 'c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Nil,</w:t>
        <w:tab/>
        <w:t>"new_const Uncur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const("SetComp", �(('a � 'b) � BOOL) � ('a � 'b) SET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Nil,</w:t>
        <w:tab/>
        <w:t>"new_const SetCo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SetCo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of Tes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Constants and Functio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010 =</w:t>
        <w:tab/>
        <w:t>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010 =</w:t>
        <w:tab/>
        <w:t>[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020 =</w:t>
        <w:tab/>
        <w:t>�x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020 =</w:t>
        <w:tab/>
        <w:t>["x 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030 =</w:t>
        <w:tab/>
        <w:t>�x y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030 =</w:t>
        <w:tab/>
        <w:t>["x y 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040 =</w:t>
        <w:tab/>
        <w:t>�x y z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040 =</w:t>
        <w:tab/>
        <w:t>["x y z 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050 =</w:t>
        <w:tab/>
        <w:t>�ax bx cx dx ex fx gx hx ix jx kx lx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 ox px qx rx sx tx ux vx wx xx yx z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050 =</w:t>
        <w:tab/>
        <w:t>["ax bx cx dx ex fx gx hx ix jx kx lx m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x ox px qx rx sx tx ux vx wx xx yx z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060 =</w:t>
        <w:tab/>
        <w:t>�x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060 =</w:t>
        <w:tab/>
        <w:t>["x �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10", ft, t1_010, a1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20", ft, t1_020, a1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30", ft, t1_030, a1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40", ft, t1_040, a1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50", ft, t1_050, a1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60", ft, t1_060, a1_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10f", uft, t1_010, t1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20f", uft, t1_020, t1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30f", uft, t1_030, t1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40f", uft, t1_040, t1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50f", uft, t1_050, t1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060f", uft, t1_060, t1_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1 =</w:t>
        <w:tab/>
        <w:t>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1 =</w:t>
        <w:tab/>
        <w:t>� f1 : BOOL � (BOOL � BOOL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Effect = TypeInference.set_ti_context[f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00 =</w:t>
        <w:tab/>
        <w:t>mk_app(f1, mk_var("Empty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00 =</w:t>
        <w:tab/>
        <w:t>["f1 �mk_var(\"Empty\", �BOOL�)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10 =</w:t>
        <w:tab/>
        <w:t>mk_app(f1, mk_const("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10 =</w:t>
        <w:tab/>
        <w:t>["f1 �mk_const(\"x\", �BOOL�)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20 =</w:t>
        <w:tab/>
        <w:t>mk_app(f1, mk_var("\"Xvar2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20 =</w:t>
        <w:tab/>
        <w:t>["f1 �mk_var(\"\\\"Xvar2X\", �BOOL�)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30 =</w:t>
        <w:tab/>
        <w:t>mk_app(f1, mk_const("\"Xcon2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30 =</w:t>
        <w:tab/>
        <w:t>["f1 �mk_const(\"\\\"Xcon2X\", �BOOL�)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40 =</w:t>
        <w:tab/>
        <w:t>mk_app(f1, mk_var("`Xvar3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40 =</w:t>
        <w:tab/>
        <w:t>["f1 $\"`Xvar3X\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50 =</w:t>
        <w:tab/>
        <w:t>mk_app(f1, mk_const("`Xcon3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50 =</w:t>
        <w:tab/>
        <w:t>["f1 �mk_const(\"`Xcon3X\", �BOOL�)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60 =</w:t>
        <w:tab/>
        <w:t>mk_app(f1, mk_var("X var4 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60 =</w:t>
        <w:tab/>
        <w:t>["f1 $\"X var4 X\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70 =</w:t>
        <w:tab/>
        <w:t>mk_app(f1, mk_const("X con4 X"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_170 =</w:t>
        <w:tab/>
        <w:t>["f1 �mk_const(\"X con4 X\", �BOOL�)�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00", ft, t1_100, a1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10", ft, t1_110, a1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20", ft, t1_120, a1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30", ft, t1_130, a1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40", ft, t1_140, a1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50", ft, t1_150, a1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60", ft, t1_160, a1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70", ft, t1_170, a1_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00f", uft, t1_100, t1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10f", uft, t1_110, t1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20f", uft, t1_120, t1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30f", uft, t1_130, t1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40f", uft, t1_140, t1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50f", uft, t1_150, t1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60f", uft, t1_160, t1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_170f", uft, t1_170, t1_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Inference.set_ti_context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ix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10 =</w:t>
        <w:tab/>
        <w:t>�x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10 =</w:t>
        <w:tab/>
        <w:t>["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20 =</w:t>
        <w:tab/>
        <w:t>�(x�y)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20 =</w:t>
        <w:tab/>
        <w:t>["(x � y)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30 =</w:t>
        <w:tab/>
        <w:t>�x�(y�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30 =</w:t>
        <w:tab/>
        <w:t>["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40 =</w:t>
        <w:tab/>
        <w:t>�w�x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40 =</w:t>
        <w:tab/>
        <w:t>["w � 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10", ft, t2_010, a2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20", ft, t2_020, a2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30", ft, t2_030, a2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40", ft, t2_040, a2_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10f", uft, t2_010, t2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20f", uft, t2_020, t2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30f", uft, t2_030, t2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40f", uft, t2_040, t2_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50 =</w:t>
        <w:tab/>
        <w:t>�(w�x)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50 =</w:t>
        <w:tab/>
        <w:t>["(w � x)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60 =</w:t>
        <w:tab/>
        <w:t>�w�x�(y�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60 =</w:t>
        <w:tab/>
        <w:t>["w � 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70 =</w:t>
        <w:tab/>
        <w:t>�(w�x)�(y�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70 =</w:t>
        <w:tab/>
        <w:t>["(w � x)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80 =</w:t>
        <w:tab/>
        <w:t>�w�(x�y)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80 =</w:t>
        <w:tab/>
        <w:t>["w � (x � y) � z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50", ft, t2_050, a2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60", ft, t2_060, a2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70", ft, t2_070, a2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80", ft, t2_080, a2_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50f", uft, t2_050, t2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60f", uft, t2_060, t2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70f", uft, t2_070, t2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80f", uft, t2_080, t2_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090 =</w:t>
        <w:tab/>
        <w:t>�w�x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090 =</w:t>
        <w:tab/>
        <w:t>["w � 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00 =</w:t>
        <w:tab/>
        <w:t>�(w�x)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00 =</w:t>
        <w:tab/>
        <w:t>["(w � x)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10 =</w:t>
        <w:tab/>
        <w:t>�w�(x�y)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10 =</w:t>
        <w:tab/>
        <w:t>["w � 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20 =</w:t>
        <w:tab/>
        <w:t>�w�(x�y)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20 =</w:t>
        <w:tab/>
        <w:t>["w � (x � y)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30 =</w:t>
        <w:tab/>
        <w:t>�w�x�(y�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30 =</w:t>
        <w:tab/>
        <w:t>["w � x � (y �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40 =</w:t>
        <w:tab/>
        <w:t>�(w�x)�(y�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40 =</w:t>
        <w:tab/>
        <w:t>["(w � x) � (y � z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90", ft, t2_090, a2_0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00", ft, t2_100, a2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10", ft, t2_110, a2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20", ft, t2_120, a2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30", ft, t2_130, a2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40", ft, t2_140, a2_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090f", uft, t2_090, t2_0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00f", uft, t2_100, t2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10f", uft, t2_110, t2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20f", uft, t2_120, t2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30f", uft, t2_130, t2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40f", uft, t2_140, t2_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50 =</w:t>
        <w:tab/>
        <w:t>�f w�g x�h y�j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50 =</w:t>
        <w:tab/>
        <w:t>["f w � g x � h y � j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60 =</w:t>
        <w:tab/>
        <w:t>�(f w�g x)�h y�j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60 =</w:t>
        <w:tab/>
        <w:t>["(f w � g x) � h y � j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70 =</w:t>
        <w:tab/>
        <w:t>�f w�(g x�h y)�j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70 =</w:t>
        <w:tab/>
        <w:t>["f w � g x � h y � j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80 =</w:t>
        <w:tab/>
        <w:t>�f w�g x�(h y�j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80 =</w:t>
        <w:tab/>
        <w:t>["f w � g x � (h y � j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90 =</w:t>
        <w:tab/>
        <w:t>�(f w�g x)�(h y�j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90 =</w:t>
        <w:tab/>
        <w:t>["(f w � g x) � (h y � j z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50 =</w:t>
        <w:tab/>
        <w:t>�f w�g x�h y�j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50 =</w:t>
        <w:tab/>
        <w:t>["(f w) � (g x) � (h y) � (j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60 =</w:t>
        <w:tab/>
        <w:t>�(f w�g x)�h y�j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60 =</w:t>
        <w:tab/>
        <w:t>["((f w) � (g x)) � (h y) � (j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70 =</w:t>
        <w:tab/>
        <w:t>�f w�(g x�h y)�j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70 =</w:t>
        <w:tab/>
        <w:t>["(f w) � (g x) � (h y) � (j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80 =</w:t>
        <w:tab/>
        <w:t>�f w�g x�(h y�j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80 =</w:t>
        <w:tab/>
        <w:t>["(f w) � (g x) � ((h y) � (j z)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90 =</w:t>
        <w:tab/>
        <w:t>�(f w�g x)�(h y�j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190 =</w:t>
        <w:tab/>
        <w:t>["((f w) � (g x)) � ((h y) � (j z)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50", ft, t2_150, a2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60", ft, t2_160, a2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70", ft, t2_170, a2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80", ft, t2_180, a2_1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90", ft, t2_190, a2_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50f", uft, t2_150, t2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60f", uft, t2_160, t2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70f", uft, t2_170, t2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80f", uft, t2_180, t2_1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190f", uft, t2_190, t2_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200 =</w:t>
        <w:tab/>
        <w:t>�f (w�g) (x�h) (y�j)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200 =</w:t>
        <w:tab/>
        <w:t>["f (w � g) (x � h) (y � j)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210 =</w:t>
        <w:tab/>
        <w:t>�(f (w�g) x)�h (y�j)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210 =</w:t>
        <w:tab/>
        <w:t>["f (w � g) x � h (y � j) z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00", ft, t2_200, a2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10", ft, t2_210, a2_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00f", uft, t2_200, t2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10f", uft, t2_210, t2_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e~2.8 of~\cite{DS/FMU/IED/IMP032} the pretty prin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rackets on some outer level terms.  This was due to no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 being printed as a functional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arguments being given the wrong precedance for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nstant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</w:t>
        <w:tab/>
        <w:t>(new_const("T_221", �BOOL � 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Nil,</w:t>
        <w:tab/>
        <w:t>"new_const T_22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220 =</w:t>
        <w:tab/>
        <w:t>�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220 =</w:t>
        <w:tab/>
        <w:t>["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220t =</w:t>
        <w:tab/>
        <w:t>["x : '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221 =</w:t>
        <w:tab/>
        <w:t>�T_22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221 =</w:t>
        <w:tab/>
        <w:t>["T_22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221t =</w:t>
        <w:tab/>
        <w:t>["T_221 : BOOL � BO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0", ft, t2_220, a2_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1", ft, t2_221, a2_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0f", uft, t2_220, t2_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1f", uft, t2_221, t2_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0t", ft, t2_220, a2_220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1t", ft, t2_221, a2_221t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0tf", uft, t2_220, t2_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221tf", uft, t2_221, t2_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Post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300, "pref3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400, "pref4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300, "post3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400, "post4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10 =</w:t>
        <w:tab/>
        <w:t>�f (pref300 pref300 pref300 x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10 =</w:t>
        <w:tab/>
        <w:t>["f (pref300 pref300 pref300 x) 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20 =</w:t>
        <w:tab/>
        <w:t>�f (x post300 post300 post300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20 =</w:t>
        <w:tab/>
        <w:t>["f (x post300 post300 post300) g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30 =</w:t>
        <w:tab/>
        <w:t>�f (pref300 pref400 pref300 x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30 =</w:t>
        <w:tab/>
        <w:t>["f (pref300 pref400 (pref300 x)) 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40 =</w:t>
        <w:tab/>
        <w:t>�f (x post300 post400 post300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40 =</w:t>
        <w:tab/>
        <w:t>["f ((x post300) post400 post300) g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10", ft, t2_410, a2_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20", ft, t2_420, a2_4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30", ft, t2_430, a2_4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40", ft, t2_440, a2_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10f", uft, t2_410, t2_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20f", uft, t2_420, t2_4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30f", uft, t2_430, t2_4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40f", uft, t2_440, t2_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50 =</w:t>
        <w:tab/>
        <w:t>�f (pref300 pref300 pref300 (x y)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50 =</w:t>
        <w:tab/>
        <w:t>["f (pref300 pref300 pref300 x y) 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60 =</w:t>
        <w:tab/>
        <w:t>�f ((x y) post300 post300 post300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60 =</w:t>
        <w:tab/>
        <w:t>["f (x y post300 post300 post300) g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70 =</w:t>
        <w:tab/>
        <w:t>�f (pref300 pref400 pref300 (x y)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70 =</w:t>
        <w:tab/>
        <w:t>["f (pref300 pref400 (pref300 x y)) 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480 =</w:t>
        <w:tab/>
        <w:t>�f ((x y) post300 post400 post300)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480 =</w:t>
        <w:tab/>
        <w:t>["f ((x y post300) post400 post300) g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50", ft, t2_450, a2_4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60", ft, t2_460, a2_4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70", ft, t2_470, a2_4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80", ft, t2_480, a2_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50f", uft, t2_450, t2_4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60f", uft, t2_460, t2_4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70f", uft, t2_470, t2_4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480f", uft, t2_480, t2_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pref3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pref4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post3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post4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mixed fixity terms taken from~\cite{DS/FMU/IED/DEF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, "I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4, "I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2, "R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5, "R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3, "S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6, "S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10 =</w:t>
        <w:tab/>
        <w:t>�(t I4 u) I1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10 =</w:t>
        <w:tab/>
        <w:t>["t I4 u I1 v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20 =</w:t>
        <w:tab/>
        <w:t>�t I1 (u I4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20 =</w:t>
        <w:tab/>
        <w:t>["t I1 u I4 v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30 =</w:t>
        <w:tab/>
        <w:t>�(t I4 u) I4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30 =</w:t>
        <w:tab/>
        <w:t>["(t I4 u) I4 v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31 =</w:t>
        <w:tab/>
        <w:t>�t I4 (u I4 v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31 =</w:t>
        <w:tab/>
        <w:t>["t I4 u I4 v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40 =</w:t>
        <w:tab/>
        <w:t>�R2 (R5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40 =</w:t>
        <w:tab/>
        <w:t>["R2 R5 t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50 =</w:t>
        <w:tab/>
        <w:t>�R5 (R2 t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50 =</w:t>
        <w:tab/>
        <w:t>["R5 (R2 t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60 =</w:t>
        <w:tab/>
        <w:t>�(t S6) S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60 =</w:t>
        <w:tab/>
        <w:t>["t S6 S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70 =</w:t>
        <w:tab/>
        <w:t>�(t S3) S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70 =</w:t>
        <w:tab/>
        <w:t>["(t S3) S6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80 =</w:t>
        <w:tab/>
        <w:t>�(R5 t) S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80 =</w:t>
        <w:tab/>
        <w:t>["R5 t S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81 =</w:t>
        <w:tab/>
        <w:t>�R5 (t S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81 =</w:t>
        <w:tab/>
        <w:t>["R5 (t S3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90 =</w:t>
        <w:tab/>
        <w:t>�R2 (t S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90 =</w:t>
        <w:tab/>
        <w:t>["R2 t S6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591 =</w:t>
        <w:tab/>
        <w:t>�(R2 t) S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591 =</w:t>
        <w:tab/>
        <w:t>["(R2 t) S6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600 =</w:t>
        <w:tab/>
        <w:t>�(R5 t) I1 (u S6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600 =</w:t>
        <w:tab/>
        <w:t>["R5 t I1 u S6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2_610 =</w:t>
        <w:tab/>
        <w:t>�R2 ((t I4 u) S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_610 =</w:t>
        <w:tab/>
        <w:t>["R2 t I4 u S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10", ft, t2_510, a2_5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20", ft, t2_520, a2_5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30", ft, t2_530, a2_5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31", ft, t2_531, a2_5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40", ft, t2_540, a2_5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50", ft, t2_550, a2_5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60", ft, t2_560, a2_5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70", ft, t2_570, a2_5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80", ft, t2_580, a2_5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90", ft, t2_590, a2_5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91", ft, t2_591, a2_5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600", ft, t2_600, a2_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610", ft, t2_610, a2_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10f", uft, t2_510, t2_5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20f", uft, t2_520, t2_5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30f", uft, t2_530, t2_5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40f", uft, t2_540, t2_5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50f", uft, t2_550, t2_5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60f", uft, t2_560, t2_5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70f", uft, t2_570, t2_5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80f", uft, t2_580, t2_5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90f", uft, t2_590, t2_5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591f", uft, t2_591, t2_5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600f", uft, t2_600, t2_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2_610f", uft, t2_610, t2_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I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I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R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R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S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S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10 =</w:t>
        <w:tab/>
        <w:t>�if x = y then 1 else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10 =</w:t>
        <w:tab/>
        <w:t>["if x = y then 1 else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20 =</w:t>
        <w:tab/>
        <w:t>�if x = y then if x = yy then 2 else 3 else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20 =</w:t>
        <w:tab/>
        <w:t>["if x = y then if x = yy then 2 else 3 else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30 =</w:t>
        <w:tab/>
        <w:t>�if x = y then 1 else if x = yy then 2 else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30 =</w:t>
        <w:tab/>
        <w:t>["if x = y then 1 else if x = yy then 2 else 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31 =</w:t>
        <w:tab/>
        <w:t>�</w:t>
        <w:tab/>
        <w:t>if</w:t>
        <w:tab/>
        <w:t>a1 then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b1 then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c1 then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d1 then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e1 the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31 =</w:t>
        <w:tab/>
        <w:t>["if a1 then a2 else if b1 then b2 else if c1 then c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lse if d1 then d2 else if e1 then e2 else f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10", ft, t3_010, a3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20", ft, t3_020, a3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30", ft, t3_030, a3_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3_031", ft, t3_031, a3_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10f", uft, t3_010, t3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20f", uft, t3_020, t3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30f", uft, t3_030, t3_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3_031f", uft, t3_031, t3_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$t3_041$ to $t3_045$ are from examples in~\cite{DS/FMU/IED/DTD0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40 =</w:t>
        <w:tab/>
        <w:t>�if x = y then z else w �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40 =</w:t>
        <w:tab/>
        <w:t>["if x = y then z else w � z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41 =</w:t>
        <w:tab/>
        <w:t>�(if a1 then a2 else a3)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41 =</w:t>
        <w:tab/>
        <w:t>["(if a1 then a2 else a3) �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42 =</w:t>
        <w:tab/>
        <w:t>�a � if b1 then b2 else b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42 =</w:t>
        <w:tab/>
        <w:t>["a � (if b1 then b2 else b3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43 =</w:t>
        <w:tab/>
        <w:t>�(if a1 then a2 else a3) � 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43 =</w:t>
        <w:tab/>
        <w:t>["(if a1 then a2 else a3) � b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44 =</w:t>
        <w:tab/>
        <w:t>�a � (if b1 then b2 else b3)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44 =</w:t>
        <w:tab/>
        <w:t>["a � (if b1 then b2 else b3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45 =</w:t>
        <w:tab/>
        <w:t>� (a � (b � (c � (d � (e � (if f then g else h)))))) � i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45 =</w:t>
        <w:tab/>
        <w:t>["a � b � c � d � e � (if f then g else h) � i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50 =</w:t>
        <w:tab/>
        <w:t>�if x = y then if x = yy then w � z1 else w � z2 else w � z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50 =</w:t>
        <w:tab/>
        <w:t>["if x = y then if x = yy then w � z1 else w � z2 else w � z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60 =</w:t>
        <w:tab/>
        <w:t>�(if x = y then w � z1 else if x = yy then w � z2 else w) � z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60 =</w:t>
        <w:tab/>
        <w:t>["(if x = y then w � z1 else if x = yy then w � z2 else w) � z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70 =</w:t>
        <w:tab/>
        <w:t>�(a � if x = y then w � z1 else if x = yy then w � z2 else w) � z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70 =</w:t>
        <w:tab/>
        <w:t>["(a � (if x = y then w � z1 else 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 = yy then w � z2 else w)) � z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80 =</w:t>
        <w:tab/>
        <w:t>�a � (if x = y then w � z1 else if x = yy then w � z2 else w) � z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80 =</w:t>
        <w:tab/>
        <w:t>["a � (if x = y then w � z1 else if x = yy then w � z2 else w) � z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090 =</w:t>
        <w:tab/>
        <w:t>�(a � (if x = y then w � z1 else if x = yy then w � z2 else w)) � z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090 =</w:t>
        <w:tab/>
        <w:t>["(a � (if x = y then w � z1 else 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 = yy then w � z2 else w)) � z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00 =</w:t>
        <w:tab/>
        <w:t>�a � ((if x = y then w � z1 else if x = yy then w � z2 else w) � z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00 =</w:t>
        <w:tab/>
        <w:t>["a � (if x = y then w � z1 else if x = yy then w � z2 else w) � z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0", ft, t3_040, a3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1", ft, t3_041, a3_0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2", ft, t3_042, a3_0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3", ft, t3_043, a3_04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4", ft, t3_044, a3_04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5", ft, t3_045, a3_0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50", ft, t3_050, a3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60", ft, t3_060, a3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70", ft, t3_070, a3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80", ft, t3_080, a3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90", ft, t3_090, a3_0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00", ft, t3_100, a3_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0f", uft, t3_040, t3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1f", uft, t3_041, t3_0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2f", uft, t3_042, t3_0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3f", uft, t3_043, t3_04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4f", uft, t3_044, t3_04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45f", uft, t3_045, t3_0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50f", uft, t3_050, t3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60f", uft, t3_060, t3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70f", uft, t3_070, t3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80f", uft, t3_080, t3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090f", uft, t3_090, t3_0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00f", uft, t3_100, t3_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10 =</w:t>
        <w:tab/>
        <w:t>�(if a then b else c d e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10 =</w:t>
        <w:tab/>
        <w:t>["if a then b else c d e 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20 =</w:t>
        <w:tab/>
        <w:t>�(if a then b else c) d e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20 =</w:t>
        <w:tab/>
        <w:t>["(if a then b else c) d e 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30 =</w:t>
        <w:tab/>
        <w:t>�p q r (if a then b else c d e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30 =</w:t>
        <w:tab/>
        <w:t>["p q r (if a then b else c d e f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40 =</w:t>
        <w:tab/>
        <w:t>�p q r (if a then b else c) d e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40 =</w:t>
        <w:tab/>
        <w:t>["p q r (if a then b else c) d e 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50 =</w:t>
        <w:tab/>
        <w:t>�p q r (if a then b else c) d e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50 =</w:t>
        <w:tab/>
        <w:t>["p q r (if a then b else c) d e 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60 =</w:t>
        <w:tab/>
        <w:t>�p q r ((if a then b else c) d e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3_160 =</w:t>
        <w:tab/>
        <w:t>["p q r ((if a then b else c) d e f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10", ft, t3_110, a3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20", ft, t3_120, a3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30", ft, t3_130, a3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40", ft, t3_140, a3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50", ft, t3_150, a3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60", ft, t3_160, a3_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10f", uft, t3_110, t3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20f", uft, t3_120, t3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30f", uft, t3_130, t3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40f", uft, t3_140, t3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50f", uft, t3_150, t3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_160f", uft, t3_160, t3_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er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10 =</w:t>
        <w:tab/>
        <w:t>�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10 =</w:t>
        <w:tab/>
        <w:t>["� x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20 =</w:t>
        <w:tab/>
        <w:t>�� x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20 =</w:t>
        <w:tab/>
        <w:t>["� x�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30 =</w:t>
        <w:tab/>
        <w:t>�� x � x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30 =</w:t>
        <w:tab/>
        <w:t>["� x� x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40 =</w:t>
        <w:tab/>
        <w:t>�(� x � x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40 =</w:t>
        <w:tab/>
        <w:t>["(� x� x)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50 =</w:t>
        <w:tab/>
        <w:t>�� x � (x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50 =</w:t>
        <w:tab/>
        <w:t>["� x� x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60 =</w:t>
        <w:tab/>
        <w:t>�w � x � x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60 =</w:t>
        <w:tab/>
        <w:t>["w (� x� x y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70 =</w:t>
        <w:tab/>
        <w:t>�w (� x � x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70 =</w:t>
        <w:tab/>
        <w:t>["w (� x� x)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80 =</w:t>
        <w:tab/>
        <w:t>�w (� x � (x y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80 =</w:t>
        <w:tab/>
        <w:t>["w (� x� x y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090 =</w:t>
        <w:tab/>
        <w:t>�(w (� x � x))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090 =</w:t>
        <w:tab/>
        <w:t>["w (� x� x)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10", ft, t4_010, a4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20", ft, t4_020, a4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30", ft, t4_030, a4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40", ft, t4_040, a4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50", ft, t4_050, a4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60", ft, t4_060, a4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70", ft, t4_070, a4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80", ft, t4_080, a4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90", ft, t4_090, a4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10f", uft, t4_010, t4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20f", uft, t4_020, t4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30f", uft, t4_030, t4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40f", uft, t4_040, t4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50f", uft, t4_050, t4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60f", uft, t4_060, t4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70f", uft, t4_070, t4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80f", uft, t4_080, t4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090f", uft, t4_090, t4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00 =</w:t>
        <w:tab/>
        <w:t>�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00 =</w:t>
        <w:tab/>
        <w:t>["� x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10 =</w:t>
        <w:tab/>
        <w:t>�� x � (x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10 =</w:t>
        <w:tab/>
        <w:t>["� x� x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20 =</w:t>
        <w:tab/>
        <w:t>�w � x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20 =</w:t>
        <w:tab/>
        <w:t>["w (� x� x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30 =</w:t>
        <w:tab/>
        <w:t>�w (� x �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30 =</w:t>
        <w:tab/>
        <w:t>["w (� x� x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00f", uft, t4_100, t4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10f", uft, t4_110, t4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20f", uft, t4_120, t4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30f", uft, t4_130, t4_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00", ft, t4_100, a4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10", ft, t4_110, a4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20", ft, t4_120, a4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30", ft, t4_130, a4_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40 =</w:t>
        <w:tab/>
        <w:t>�(� w � w)�(� x � x)�(� y � y)�(� z �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40 =</w:t>
        <w:tab/>
        <w:t>["(� w� w) � (� x� x) � (� y� y) � (� z�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50 =</w:t>
        <w:tab/>
        <w:t>�((� w � w)�(� x � x))�(� y � y)�(� z �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50 =</w:t>
        <w:tab/>
        <w:t>["((� w� w) � (� x� x)) � (� y� y) � (� z�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60 =</w:t>
        <w:tab/>
        <w:t>�(� w � w)�(� x � x)�((� y � y)�(� z � z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60 =</w:t>
        <w:tab/>
        <w:t>["(� w� w) � (� x� x) � (� y� y) � (� z�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70 =</w:t>
        <w:tab/>
        <w:t>�((� w � w)�(� x � x))�((� y � y)�(� z � z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70 =</w:t>
        <w:tab/>
        <w:t>["((� w� w) � (� x� x)) � (� y� y) � (� z� z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80 =</w:t>
        <w:tab/>
        <w:t>�(� w � w)�((� x � x)�(� y � y))�(� z � z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80 =</w:t>
        <w:tab/>
        <w:t>["(� w� w) � ((� x� x) � (� y� y)) � (� z� z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40", ft, t4_140, a4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50", ft, t4_150, a4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60", ft, t4_160, a4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70", ft, t4_170, a4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80", ft, t4_180, a4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40f", uft, t4_140, t4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50f", uft, t4_150, t4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60f", uft, t4_160, t4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70f", uft, t4_170, t4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80f", uft, t4_180, t4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190 =</w:t>
        <w:tab/>
        <w:t>�� x � x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190 =</w:t>
        <w:tab/>
        <w:t>["� x� x �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00 =</w:t>
        <w:tab/>
        <w:t>�� x � if x then y else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00 =</w:t>
        <w:tab/>
        <w:t>["� x� if x then y else z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90", ft, t4_190, a4_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00", ft, t4_200, a4_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190f", uft, t4_190, t4_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00f", uft, t4_200, t4_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10 =</w:t>
        <w:tab/>
        <w:t>�� x � y = if x then 1 else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10 =</w:t>
        <w:tab/>
        <w:t>["� x� y = (if x then 1 else 2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20 =</w:t>
        <w:tab/>
        <w:t>�(� x � y) = (if x then p else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20 =</w:t>
        <w:tab/>
        <w:t>["(� x� y) � (if x then p else q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10", ft, t4_210, a4_2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20", ft, t4_220, a4_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10f", uft, t4_210, t4_2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20f", uft, t4_220, t4_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30 =</w:t>
        <w:tab/>
        <w:t>��x��y��z�x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30 =</w:t>
        <w:tab/>
        <w:t>["� x y z� 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40 =</w:t>
        <w:tab/>
        <w:t>��x��y��z�x�y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40 =</w:t>
        <w:tab/>
        <w:t>["� x� � y� � z� x � y � z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30", ft, t4_230, a4_2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40", ft, t4_240, a4_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30f", uft, t4_230, t4_2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40f", uft, t4_240, t4_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50 =</w:t>
        <w:tab/>
        <w:t>�f = � x � � y � x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50 =</w:t>
        <w:tab/>
        <w:t>["f = (� x y� x � y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60 =</w:t>
        <w:tab/>
        <w:t>�f = � (x,y) � x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60 =</w:t>
        <w:tab/>
        <w:t>["f = (� (x, y)� x � y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50", ft, t4_250, a4_2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60", ft, t4_260, a4_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50f", uft, t4_250, t4_2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60f", uft, t4_260, t4_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s with var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65 =</w:t>
        <w:tab/>
        <w:t>�� a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65 =</w:t>
        <w:tab/>
        <w:t>["� a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70 =</w:t>
        <w:tab/>
        <w:t>�� a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70 =</w:t>
        <w:tab/>
        <w:t>["� a� x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65", ft, t4_265, a4_2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70", ft, t4_270, a4_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65f", uft, t4_265, t4_2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70f", uft, t4_270, t4_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80 =</w:t>
        <w:tab/>
        <w:t>�� (a,b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80 =</w:t>
        <w:tab/>
        <w:t>["� (a, b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290 =</w:t>
        <w:tab/>
        <w:t>�� (a,b,c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290 =</w:t>
        <w:tab/>
        <w:t>["� (a, b, c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00 =</w:t>
        <w:tab/>
        <w:t>�� (a,b,c,d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00 =</w:t>
        <w:tab/>
        <w:t>["� (a, b, c, d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10 =</w:t>
        <w:tab/>
        <w:t>�� (a,b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10 =</w:t>
        <w:tab/>
        <w:t>["� (a, b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20 =</w:t>
        <w:tab/>
        <w:t>�� (a,b,c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20 =</w:t>
        <w:tab/>
        <w:t>["� (a, b, c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30 =</w:t>
        <w:tab/>
        <w:t>�� (a,b,c,d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30 =</w:t>
        <w:tab/>
        <w:t>["� (a, b, c, d)� x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80", ft, t4_280, a4_2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90", ft, t4_290, a4_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00", ft, t4_300, a4_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10", ft, t4_310, a4_3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20", ft, t4_320, a4_3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30", ft, t4_330, a4_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80f", uft, t4_280, t4_2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290f", uft, t4_290, t4_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00f", uft, t4_300, t4_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10f", uft, t4_310, t4_3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20f", uft, t4_320, t4_3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30f", uft, t4_330, t4_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40 =</w:t>
        <w:tab/>
        <w:t>�� a b c �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40 =</w:t>
        <w:tab/>
        <w:t>["� a b c�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50 =</w:t>
        <w:tab/>
        <w:t>�� a � � b � � c �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50 =</w:t>
        <w:tab/>
        <w:t>["� a b c�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60 =</w:t>
        <w:tab/>
        <w:t>�� a b c �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60 =</w:t>
        <w:tab/>
        <w:t>["� a b c�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70 =</w:t>
        <w:tab/>
        <w:t>�� a � � b � � c �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70 =</w:t>
        <w:tab/>
        <w:t>["� a b c�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40", ft, t4_340, a4_3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50", ft, t4_350, a4_3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60", ft, t4_360, a4_3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70", ft, t4_370, a4_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40f", uft, t4_340, t4_3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50f", uft, t4_350, t4_3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60f", uft, t4_360, t4_3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70f", uft, t4_370, t4_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80 =</w:t>
        <w:tab/>
        <w:t>�� (((a,b),c),d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80 =</w:t>
        <w:tab/>
        <w:t>["� (((a, b), c), d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390 =</w:t>
        <w:tab/>
        <w:t>�� ((a,b),(c,d)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390 =</w:t>
        <w:tab/>
        <w:t>["� ((a, b), c, d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00 =</w:t>
        <w:tab/>
        <w:t>�� (((a,b),c),d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00 =</w:t>
        <w:tab/>
        <w:t>["� (((a, b), c), d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10 =</w:t>
        <w:tab/>
        <w:t>�� ((a,b),(c,d)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10 =</w:t>
        <w:tab/>
        <w:t>["� ((a, b), c, d)� x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80", ft, t4_380, a4_3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90", ft, t4_390, a4_3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00", ft, t4_400, a4_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10", ft, t4_410, a4_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80f", uft, t4_380, t4_3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390f", uft, t4_390, t4_3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00f", uft, t4_400, t4_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10f", uft, t4_410, t4_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$o$' is functional composition, so use `$oo$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20 =</w:t>
        <w:tab/>
        <w:t>�� ((a,((b,(c,(d,((e,f),(g,h)),i,(j,k,l),m),n)),oo)),p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20 =</w:t>
        <w:tab/>
        <w:t>["� ((a, (b, c, (d, ((e, f), g, h), i, (j, k, l), m), n), oo), p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30 =</w:t>
        <w:tab/>
        <w:t>�� (a,b,(c,(d,e,f),g),((h,i),j),(k,(l,(m,n))),oo,p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30 =</w:t>
        <w:tab/>
        <w:t>["� (a, b, (c, (d, e, f), g), ((h, i), j), (k, l, m, n), oo, p)� x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20", ft, t4_420, a4_4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30", ft, t4_430, a4_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20f", uft, t4_420, t4_4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30f", uft, t4_430, t4_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ers where types are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40 =</w:t>
        <w:tab/>
        <w:t>�� a b c d � a = b � a = c � a =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40 =</w:t>
        <w:tab/>
        <w:t>["� a b c d� a = b � a = c � a =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440 =</w:t>
        <w:tab/>
        <w:t>["� a b c d : 'a� a = b � a = c � a =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50 =</w:t>
        <w:tab/>
        <w:t>�� a b c d � a = b � c =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50 =</w:t>
        <w:tab/>
        <w:t>["� a b c d� a = b � c =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450 =</w:t>
        <w:tab/>
        <w:t>["� a b : 'a; c d : 'b� a = b � c =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60 =</w:t>
        <w:tab/>
        <w:t>�� a b c d � a = b � a = c � a =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60 =</w:t>
        <w:tab/>
        <w:t>["� a b c d� a = b � a = c � a =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460 =</w:t>
        <w:tab/>
        <w:t>["� a b c d : 'a� a = b � a = c � a =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70 =</w:t>
        <w:tab/>
        <w:t>�� a b c d � a = b � c =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70 =</w:t>
        <w:tab/>
        <w:t>["� a b c d� a = b � c =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470 =</w:t>
        <w:tab/>
        <w:t>["� a b : 'a; c d : 'b� a = b � c =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80 =</w:t>
        <w:tab/>
        <w:t>�� (a1, a2) (b1, b2) ((c1, c2), c3) ((d1, d2),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1, a2) = (b1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c1, c2), c3) = ((d1, d2), d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80 =</w:t>
        <w:tab/>
        <w:t>["� (a1, a2) (b1, b2) ((c1, c2), c3) ((d1, d2), d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(a1, a2) = (b1, b2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((c1, c2), c3) = ((d1, d2), d3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480 =</w:t>
        <w:tab/>
        <w:t>["� (a1, a2) (b1, b2) : 'a � 'b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(c1, c2), c3) ((d1, d2), d3) : ('c � 'd) � '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(a1, a2) = (b1, b2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((c1, c2), c3) = ((d1, d2), d3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490 =</w:t>
        <w:tab/>
        <w:t>�� (a1, (a2, a3)) (b1, (b2, b3)) ((c1, c2), c3) ((d1, d2), d3)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490 =</w:t>
        <w:tab/>
        <w:t>["� (a1, a2, a3) (b1, b2, b3) ((c1, c2), c3) ((d1, d2), d3)� 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490 =</w:t>
        <w:tab/>
        <w:t>["� (a1, a2, a3) : 'a � 'b � 'c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b1, b2, b3) : 'd � 'e � 'f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(c1, c2), c3) 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'g � 'h) � 'i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(d1, d2), d3) : ('j � 'k) � 'l� x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500 =</w:t>
        <w:tab/>
        <w:t>�� (a1, (a2, a3)) (b1, (b2, b3)) ((c1, c2), c3) ((d1, d2),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1, (a2, a3)) = (b1, (b2, b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c1, c2), c3) = ((d1, d2), d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500 =</w:t>
        <w:tab/>
        <w:t>["� (a1, a2, a3) (b1, b2, b3) ((c1, c2), c3) ((d1, d2), d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(a1, a2, a3) = (b1, b2, b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((c1, c2), c3) = ((d1, d2), d3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500 =</w:t>
        <w:tab/>
        <w:t>["� (a1, a2, a3) (b1, b2, b3) : 'a � 'b � 'c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(c1, c2), c3) ((d1, d2), d3) 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'd � 'e) � '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(a1, a2, a3) = (b1, b2, b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((c1, c2), c3) = ((d1, d2), d3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510 =</w:t>
        <w:tab/>
        <w:t>�� (a1, (a2, a3)) (b1, (b2, b3)) ((c1, c2), c3) ((d1, d2), 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= b1 � a2 = b2 � a3 =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= c1 � a2 = c2 � a3 =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= d1 � a2 = d2 � a3 = d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510 =</w:t>
        <w:tab/>
        <w:t>["� (a1, a2, a3) (b1, b2, b3) ((c1, c2), c3) ((d1, d2), d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a1 = b1 � a2 = b2 � a3 = b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c1 � a2 = c2 � a3 = c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d1 � a2 = d2 � a3 = d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510 =</w:t>
        <w:tab/>
        <w:t>["� (a1, a2, a3) (b1, b2, b3) : 'a � 'b � 'c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(c1, c2), c3) ((d1, d2), d3) : ('a � 'b) � '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a1 = b1 � a2 = b2 � a3 = b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c1 � a2 = c2 � a3 = c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d1 � a2 = d2 � a3 = d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4_520 =</w:t>
        <w:tab/>
        <w:t>�� (a1, (a2, a3)) (b1, (b2, b3)) (c1, (c2, c3)) (d1, (d2, d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= b1 � a2 = b2 � a3 =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= c1 � a2 = c2 � a3 =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= d1 � a2 = d2 � a3 = d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4_520 =</w:t>
        <w:tab/>
        <w:t>["� (a1, a2, a3) (b1, b2, b3) (c1, c2, c3) (d1, d2, d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a1 = b1 � a2 = b2 � a3 = b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c1 � a2 = c2 � a3 = c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d1 � a2 = d2 � a3 = d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4_520 =</w:t>
        <w:tab/>
        <w:t>["� (a1, a2, a3) (b1, b2, b3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(c1, c2, c3) (d1, d2, d3) : 'a � 'b � '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� a1 = b1 � a2 = b2 � a3 = b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c1 � a2 = c2 � a3 = c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" � a1 = d1 � a2 = d2 � a3 = d3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40", ft, t4_440, a4_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50", ft, t4_450, a4_4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60", ft, t4_460, a4_4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70", ft, t4_470, a4_4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80", ft, t4_480, a4_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90", ft, t4_490, a4_4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00", ft, t4_500, a4_5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10", ft, t4_510, a4_5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20", ft, t4_520, a4_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40f", uft, t4_440, t4_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50f", uft, t4_450, t4_4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60f", uft, t4_460, t4_4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70f", uft, t4_470, t4_4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80f", uft, t4_480, t4_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90f", uft, t4_490, t4_4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00f", uft, t4_500, t4_5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10f", uft, t4_510, t4_5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20f", uft, t4_520, t4_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types_on_binde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40b", ft, t4_440, l4_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50b", ft, t4_450, l4_4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60b", ft, t4_460, l4_4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70b", ft, t4_470, l4_4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80b", ft, t4_480, l4_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90b", ft, t4_490, l4_4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00b", ft, t4_500, l4_5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10b", ft, t4_510, l4_5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20b", ft, t4_520, l4_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40fb", uft, t4_440, t4_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50fb", uft, t4_450, t4_4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60fb", uft, t4_460, t4_4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70fb", uft, t4_470, t4_4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80fb", uft, t4_480, t4_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490fb", uft, t4_490, t4_4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00fb", uft, t4_500, t4_5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10fb", uft, t4_510, t4_5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4_520fb", uft, t4_520, t4_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types_on_binders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 of output for local definitions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here occur twice.  Tests with suffix `$l$' denote the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finitions in their lambda form, without the suffix 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functional form.  Most of the tests of let term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l definitions so the resul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10 =</w:t>
        <w:tab/>
        <w:t>�let a = 1 in a = 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10 =</w:t>
        <w:tab/>
        <w:t>["let a = 1 in a = 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20 =</w:t>
        <w:tab/>
        <w:t>�let a = 1 and b = 2 in a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20 =</w:t>
        <w:tab/>
        <w:t>["let a = 1 and b = 2 in a =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30 =</w:t>
        <w:tab/>
        <w:t>�let a = 1 and b = 2 and c = 3 and d = 4 in a = b � c =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30 =</w:t>
        <w:tab/>
        <w:t>["let a = 1 and b = 2 and c = 3 and d = 4 in a = b � c =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10", ft, t5_010, a5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20", ft, t5_020, a5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30", ft, t5_030, a5_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10f", uft, t5_010, t5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20f", uft, t5_020, t5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30f", uft, t5_030, t5_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10l", ft, t5_010, a5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20l", ft, t5_020, a5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30l", ft, t5_030, a5_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10fl", uft, t5_010, t5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20fl", uft, t5_020, t5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30fl", uft, t5_030, t5_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40 =</w:t>
        <w:tab/>
        <w:t>�c = let a = 1 in let b = 2 in a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40 =</w:t>
        <w:tab/>
        <w:t>["c � (let a = 1 in let b = 2 in a = b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50 =</w:t>
        <w:tab/>
        <w:t>�let a = 1 in let b = 2 in a = 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50 =</w:t>
        <w:tab/>
        <w:t>["let a = 1 in let b = 2 in a = b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60 =</w:t>
        <w:tab/>
        <w:t>�(let a = 1 in let b = 2 in a = b) =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60 =</w:t>
        <w:tab/>
        <w:t>["(let a = 1 in let b = 2 in a = b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70 =</w:t>
        <w:tab/>
        <w:t>�(let a = 1 in let b = � x � x in a = b d) =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70 =</w:t>
        <w:tab/>
        <w:t>["(let a = 1 in let b x = x in a = b d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070 =</w:t>
        <w:tab/>
        <w:t>["(let a = 1 in let b = (� x� x) in a = b d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80 =</w:t>
        <w:tab/>
        <w:t>�(let a = 1 in let b = 2 in a = b) � if x then p else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80 =</w:t>
        <w:tab/>
        <w:t>["(let a = 1 in let b = 2 in a = b) � (if x then p else q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090 =</w:t>
        <w:tab/>
        <w:t>�(let a = if x then 1 else 2 in let b = 2 in a = b) =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090 =</w:t>
        <w:tab/>
        <w:t>["(let a = (if x then 1 else 2) in let b = 2 in a = b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40", ft, t5_040, a5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50", ft, t5_050, a5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60", ft, t5_060, a5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70", ft, t5_070, a5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80", ft, t5_080, a5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90", ft, t5_090, a5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40f", uft, t5_040, t5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50f", uft, t5_050, t5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60f", uft, t5_060, t5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70f", uft, t5_070, t5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80f", uft, t5_080, t5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90f", uft, t5_090, t5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40l", ft, t5_040, a5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50l", ft, t5_050, a5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60l", ft, t5_060, a5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70l", ft, t5_070, l5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80l", ft, t5_080, a5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90l", ft, t5_090, a5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40fl", uft, t5_040, t5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50fl", uft, t5_050, t5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60fl", uft, t5_060, t5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70fl", uft, t5_070, t5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80fl", uft, t5_080, t5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090fl", uft, t5_090, t5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with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00 =</w:t>
        <w:tab/>
        <w:t>�let (a,b) = x in a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00 =</w:t>
        <w:tab/>
        <w:t>["let (a, b) = x in a =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10 =</w:t>
        <w:tab/>
        <w:t>�let (a,b,c,d,e) = x in a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10 =</w:t>
        <w:tab/>
        <w:t>["let (a, b, c, d, e) = x in a =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20 =</w:t>
        <w:tab/>
        <w:t>�let ((a,((b,c),d)),e) = x in a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20 =</w:t>
        <w:tab/>
        <w:t>["let ((a, (b, c), d), e) = x in a = 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00", ft, t5_100, a5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10", ft, t5_110, a5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20", ft, t5_120, a5_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00f", uft, t5_100, t5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10f", uft, t5_110, t5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20f", uft, t5_120, t5_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00l", ft, t5_100, a5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10l", ft, t5_110, a5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20l", ft, t5_120, a5_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00fl", uft, t5_100, t5_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10fl", uft, t5_110, t5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20fl", uft, t5_120, t5_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30 =</w:t>
        <w:tab/>
        <w:t>�let f a = x in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30 =</w:t>
        <w:tab/>
        <w:t>["let f a = x in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130 =</w:t>
        <w:tab/>
        <w:t>["let f = (� a� x) in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40 =</w:t>
        <w:tab/>
        <w:t>�let f (a,b) = x in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40 =</w:t>
        <w:tab/>
        <w:t>["let f (a, b) = x in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140 =</w:t>
        <w:tab/>
        <w:t>["let f = (� (a, b)� x) in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50 =</w:t>
        <w:tab/>
        <w:t>�let f (a,b,c,d,e) = x in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50 =</w:t>
        <w:tab/>
        <w:t>["let f (a, b, c, d, e) = x in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150 =</w:t>
        <w:tab/>
        <w:t>["let f = (� (a, b, c, d, e)� x) in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60 =</w:t>
        <w:tab/>
        <w:t>�let f ((a,((b,c),d)),e) = x in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60 =</w:t>
        <w:tab/>
        <w:t>["let f ((a, (b, c), d), e) = x in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160 =</w:t>
        <w:tab/>
        <w:t>["let f = (� ((a, (b, c), d), e)� x) in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30", ft, t5_130, a5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40", ft, t5_140, a5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50", ft, t5_150, a5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60", ft, t5_160, a5_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30f", uft, t5_130, t5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40f", uft, t5_140, t5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50f", uft, t5_150, t5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60f", uft, t5_160, t5_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30l", ft, t5_130, l5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40l", ft, t5_140, l5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50l", ft, t5_150, l5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60l", ft, t5_160, l5_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30fl", uft, t5_130, t5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40fl", uft, t5_140, t5_1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50fl", uft, t5_150, t5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60fl", uft, t5_160, t5_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70 =</w:t>
        <w:tab/>
        <w:t>�let f a b c d e = x in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70 =</w:t>
        <w:tab/>
        <w:t>["let f a b c d e = x in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170 =</w:t>
        <w:tab/>
        <w:t>["let f = (� a b c d e� x) in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80 =</w:t>
        <w:tab/>
        <w:t>�let f (a1, a2) (b1, b2) (c1, c2) (d1, d2) (e1, e2) = x in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80 =</w:t>
        <w:tab/>
        <w:t>["let f (a1, a2) (b1, b2) (c1, c2) (d1, d2) (e1, e2) = x in 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5_180 =</w:t>
        <w:tab/>
        <w:t>["let f = (� (a1, a2) (b1, b2) (c1, c2) (d1, d2) (e1, e2)� x) in 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70", ft, t5_170, a5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80", ft, t5_180, a5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70f", uft, t5_170, t5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80f", uft, t5_180, t5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70l", ft, t5_170, l5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80l", ft, t5_180, l5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70fl", uft, t5_170, t5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80fl", uft, t5_180, t5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 and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5_190--5_210 are of well forme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5_230--5_250 have extra arguments and ne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5_260--5_290 have insufficient arguments and need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190 =</w:t>
        <w:tab/>
        <w:t>�let f_pre a = b in f_pre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190 =</w:t>
        <w:tab/>
        <w:t>["let f_pre a = b in f_pre 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00 =</w:t>
        <w:tab/>
        <w:t>�let f_post a = b in f_post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00 =</w:t>
        <w:tab/>
        <w:t>["let a f_post = b in e f_pos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10 =</w:t>
        <w:tab/>
        <w:t>�let f_inf a b = c in f_inf d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10 =</w:t>
        <w:tab/>
        <w:t>["let a f_inf b = c in d f_inf 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30 =</w:t>
        <w:tab/>
        <w:t>�let f_pre a c = b in f_pre e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30 =</w:t>
        <w:tab/>
        <w:t>["let (f_pre a) c = b in (f_pre e) 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40 =</w:t>
        <w:tab/>
        <w:t>�let f_post a c = b in f_post f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40 =</w:t>
        <w:tab/>
        <w:t>["let (a f_post) c = b in (f f_post) 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50 =</w:t>
        <w:tab/>
        <w:t>�let f_inf a b d = c in f_inf d e 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50 =</w:t>
        <w:tab/>
        <w:t>["let (a f_inf b) d = c in (d f_inf e) g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60 =</w:t>
        <w:tab/>
        <w:t>�let f_pre = b in f_pre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60 =</w:t>
        <w:tab/>
        <w:t>["let $f_pre = b in f_pre 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70 =</w:t>
        <w:tab/>
        <w:t>�let f_post = b in f_post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70 =</w:t>
        <w:tab/>
        <w:t>["let $f_post = b in e f_pos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80 =</w:t>
        <w:tab/>
        <w:t>�let f_inf a = c in f_inf d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80 =</w:t>
        <w:tab/>
        <w:t>["let $f_inf a = c in d f_inf 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90 =</w:t>
        <w:tab/>
        <w:t>�let f_inf = c in f_inf d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90 =</w:t>
        <w:tab/>
        <w:t>["let $f_inf = c in d f_inf 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300, "f_p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300, "f_po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f_in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90", ft, t5_190, a5_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00", ft, t5_200, a5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10", ft, t5_210, a5_2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30", ft, t5_230, a5_2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40", ft, t5_240, a5_2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50", ft, t5_250, a5_2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60", ft, t5_260, a5_2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70", ft, t5_270, a5_2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80", ft, t5_280, a5_2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90", ft, t5_290, a5_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190f", uft, t5_190, t5_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00f", uft, t5_200, t5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10f", uft, t5_210, t5_2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30f", uft, t5_230, t5_2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40f", uft, t5_240, t5_2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50f", uft, t5_250, t5_2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60f", uft, t5_260, t5_2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70f", uft, t5_270, t5_2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80f", uft, t5_280, t5_2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90f", uft, t5_290, t5_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f_p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f_po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f_in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inder cannot be fully tested until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liases for equality in the definitio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5_220 =</w:t>
        <w:tab/>
        <w:t>�let (f_bind:('a � 'b) � BOOL) a = b in f_bind (� c � 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5_220 =</w:t>
        <w:tab/>
        <w:t>["let $f_bind a � b in f_bind c� 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f_bi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20", ft, t5_220, a5_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5_220f", uft, t5_220, t5_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 "f_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re `if' `let' and Binder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gave problems at one stage in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10 =</w:t>
        <w:tab/>
        <w:t>�a�(�b�b)�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10 =</w:t>
        <w:tab/>
        <w:t>["a � (� b� b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20 =</w:t>
        <w:tab/>
        <w:t>�(a�(�b�b))�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20 =</w:t>
        <w:tab/>
        <w:t>["(a � (� b� b)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30 =</w:t>
        <w:tab/>
        <w:t>�a�((�b�b)�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30 =</w:t>
        <w:tab/>
        <w:t>["a � (� b� b) �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40 =</w:t>
        <w:tab/>
        <w:t>�a�b�c�d�e�f�g�h�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40 =</w:t>
        <w:tab/>
        <w:t>["a � b � c � d � e � f � g � h � i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50 =</w:t>
        <w:tab/>
        <w:t>�(((((((a�b)�c)�d)�e)�f)�g)�h)�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50 =</w:t>
        <w:tab/>
        <w:t>["(((((((a � b) � c) � d) � e) � f) � g) � h) � i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60 =</w:t>
        <w:tab/>
        <w:t>�a�(b�(c�(d�(e�(f�(g�(h�i))))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60 =</w:t>
        <w:tab/>
        <w:t>["a � b � c � d � e � f � g � h � i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70 =</w:t>
        <w:tab/>
        <w:t>�(((((((a�b)�c)�(� x � x))�e)�f)�g)�h)�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70 =</w:t>
        <w:tab/>
        <w:t>["(((((((a � b) � c) � (� x� x)) � e) � f) � g) � h) � i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80 =</w:t>
        <w:tab/>
        <w:t>�a�(b�(c�((� x � x)�(e�(f�(g�(h�i))))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80 =</w:t>
        <w:tab/>
        <w:t>["a � b � c � (� x� x) � e � f � g � h � i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090 =</w:t>
        <w:tab/>
        <w:t>�((((((((�a�a)�(�b�b))�(�c�c))�(�d�d))�(�e�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�f�f))�(�g�g))�(�h�h))�(�i�i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090 =</w:t>
        <w:tab/>
        <w:t>["((((((((� a� a) � (� b� b)) � (� c� c)) � (� d� d))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" (� e� e)) � (� f� f)) � (� g� g)) � (� h� h)) � (� i� i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00 =</w:t>
        <w:tab/>
        <w:t>�(�a�a)�((�b�b)�((�c�c)�((�d�d)�((�e�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f�f)�((�g�g)�((�h�h)�(�i�i)))))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00 =</w:t>
        <w:tab/>
        <w:t>["(� a� a) � (� b� b) � (� c� c) � (� d� d) � (� e� e)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" (� f� f) � (� g� g) � (� h� h) � (� i� i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10", ft, t6_010, a6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20", ft, t6_020, a6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30", ft, t6_030, a6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40", ft, t6_040, a6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50", ft, t6_050, a6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60", ft, t6_060, a6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70", ft, t6_070, a6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80", ft, t6_080, a6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90", ft, t6_090, a6_0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00", ft, t6_100, a6_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10f", uft, t6_010, t6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20f", uft, t6_020, t6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30f", uft, t6_030, t6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40f", uft, t6_040, t6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50f", uft, t6_050, t6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60f", uft, t6_060, t6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70f", uft, t6_070, t6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80f", uft, t6_080, t6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090f", uft, t6_090, t6_0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00f", uft, t6_100, t6_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10 =</w:t>
        <w:tab/>
        <w:t>�ff (if a then b else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10 =</w:t>
        <w:tab/>
        <w:t>["ff (if a then b else 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20 =</w:t>
        <w:tab/>
        <w:t>�ff (if a then b else c) (if d then e else f) (if g then h else i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20 =</w:t>
        <w:tab/>
        <w:t>["ff (if a then b else c) (if d then e else f) (if g then h else i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30 =</w:t>
        <w:tab/>
        <w:t>�((ff (if a then b else c)) (if d then e else f)) (if g then h else i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30 =</w:t>
        <w:tab/>
        <w:t>["ff (if a then b else c) (if d then e else f) (if g then h else i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40 =</w:t>
        <w:tab/>
        <w:t>�ff ((if a then b else c) ((if d then e else f) (if g then h else i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40 =</w:t>
        <w:tab/>
        <w:t>["ff ((if a then b else c) ((if d then e else f) (if g then h else i))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10", ft, t6_110, a6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20", ft, t6_120, a6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30", ft, t6_130, a6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40", ft, t6_140, a6_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10f", uft, t6_110, t6_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20f", uft, t6_120, t6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30f", uft, t6_130, t6_1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40f", uft, t6_140, t6_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50 =</w:t>
        <w:tab/>
        <w:t>�ff (� a � b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50 =</w:t>
        <w:tab/>
        <w:t>["ff (� a� b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60 =</w:t>
        <w:tab/>
        <w:t>�ff (� a � b) (� c � d) (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60 =</w:t>
        <w:tab/>
        <w:t>["ff (� a� b) (� c� d) (� e� f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70 =</w:t>
        <w:tab/>
        <w:t>�((ff (� a � b)) (� c � d)) (� e � f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70 =</w:t>
        <w:tab/>
        <w:t>["ff (� a� b) (� c� d) (� e� f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80 =</w:t>
        <w:tab/>
        <w:t>�ff ((� a � b) ((� c � d) (� e � f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80 =</w:t>
        <w:tab/>
        <w:t>["ff ((� a� b) ((� c� d) (� e� f))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50", ft, t6_150, a6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60", ft, t6_160, a6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70", ft, t6_170, a6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80", ft, t6_180, a6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50f", uft, t6_150, t6_1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60f", uft, t6_160, t6_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70f", uft, t6_170, t6_1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80f", uft, t6_180, t6_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190 =</w:t>
        <w:tab/>
        <w:t>�ff (let a = b in c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190 =</w:t>
        <w:tab/>
        <w:t>["ff (let a = b in c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200 =</w:t>
        <w:tab/>
        <w:t>�ff (let a = b in c) (let d = e in f) (let g = h in i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200 =</w:t>
        <w:tab/>
        <w:t>["ff (let a = b in c) (let d = e in f) (let g = h in i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210 =</w:t>
        <w:tab/>
        <w:t>�((ff (let a = b in c)) (let d = e in f)) (let g = h in i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210 =</w:t>
        <w:tab/>
        <w:t>["ff (let a = b in c) (let d = e in f) (let g = h in i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220 =</w:t>
        <w:tab/>
        <w:t>�ff ((let a = b in c) ((let d = e in f) (let g = h in i)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220 =</w:t>
        <w:tab/>
        <w:t>["ff ((let a = b in c) ((let d = e in f) (let g = h in i))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90", ft, t6_190, a6_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200", ft, t6_200, a6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210", ft, t6_210, a6_2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220", ft, t6_220, a6_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190f", uft, t6_190, t6_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200f", uft, t6_200, t6_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210f", uft, t6_210, t6_2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220f", uft, t6_220, t6_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f' `let' and binder terms with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6_400 =</w:t>
        <w:tab/>
        <w:t>�(if a then b else c),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400 =</w:t>
        <w:tab/>
        <w:t>["((if a then b else c), d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410 =</w:t>
        <w:tab/>
        <w:t>�if a then b else (c, 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410 =</w:t>
        <w:tab/>
        <w:t>["if a then b else (c, d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6_420 =</w:t>
        <w:tab/>
        <w:t>�(� a� a),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420 =</w:t>
        <w:tab/>
        <w:t>["((� a� a), d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430 =</w:t>
        <w:tab/>
        <w:t>�� a� (a, 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430 =</w:t>
        <w:tab/>
        <w:t>["� a� (a, d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6_440 =</w:t>
        <w:tab/>
        <w:t>�(let a = b in c),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440 =</w:t>
        <w:tab/>
        <w:t>["((let a = b in c), d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6_450 =</w:t>
        <w:tab/>
        <w:t>�let a = b in (c, 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6_450 =</w:t>
        <w:tab/>
        <w:t>["let a = b in (c, d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00", ft, t6_400, a6_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10", ft, t6_410, a6_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20", ft, t6_420, a6_4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30", ft, t6_430, a6_4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40", ft, t6_440, a6_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50", ft, t6_450, a6_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00f", uft, t6_400, t6_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10f", uft, t6_410, t6_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20f", uft, t6_420, t6_4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30f", uft, t6_430, t6_4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40f", uft, t6_440, t6_4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6_450f", uft, t6_450, t6_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and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10 =</w:t>
        <w:tab/>
        <w:t>�{a|b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10 =</w:t>
        <w:tab/>
        <w:t>["{a|b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20 =</w:t>
        <w:tab/>
        <w:t>�{(a,b,c)|a�(�b�b)�c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20 =</w:t>
        <w:tab/>
        <w:t>["{(a, b, c)|a � (� b� b) � c}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10", ft, t7_010, a7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20", ft, t7_020, a7_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10f", uft, t7_010, t7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20f", uft, t7_020, t7_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30 =</w:t>
        <w:tab/>
        <w:t>�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30 =</w:t>
        <w:tab/>
        <w:t>["{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40 =</w:t>
        <w:tab/>
        <w:t>�{a; b; c; d; e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40 =</w:t>
        <w:tab/>
        <w:t>["{a; b; c; d; e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41 =</w:t>
        <w:tab/>
        <w:t>�{a b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41 =</w:t>
        <w:tab/>
        <w:t>["{a b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42 =</w:t>
        <w:tab/>
        <w:t>�{a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42 =</w:t>
        <w:tab/>
        <w:t>["{a}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30", ft, t7_030, a7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40", ft, t7_040, a7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41", ft, t7_041, a7_0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42", ft, t7_042, a7_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30f", uft, t7_030, t7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40f", uft, t7_040, t7_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41f", uft, t7_041, t7_0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42f", uft, t7_042, t7_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50 =</w:t>
        <w:tab/>
        <w:t>�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50 =</w:t>
        <w:tab/>
        <w:t>["[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60 =</w:t>
        <w:tab/>
        <w:t>�[a; b; c; d; e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60 =</w:t>
        <w:tab/>
        <w:t>["[a; b; c; d; e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70 =</w:t>
        <w:tab/>
        <w:t>�[a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70 =</w:t>
        <w:tab/>
        <w:t>["[a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80 =</w:t>
        <w:tab/>
        <w:t>�f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80 =</w:t>
        <w:tab/>
        <w:t>["f [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7_090 =</w:t>
        <w:tab/>
        <w:t>�g [a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7_090 =</w:t>
        <w:tab/>
        <w:t>["g [a]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50", ft, t7_050, a7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60", ft, t7_060, a7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70", ft, t7_070, a7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80", ft, t7_080, a7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90", ft, t7_090, a7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50f", uft, t7_050, t7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60f", uft, t7_060, t7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70f", uft, t7_070, t7_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80f", uft, t7_080, t7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7_090f", uft, t7_090, t7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fully test strings with the standard pattern of tes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n particular, newline characters cannot t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$uft$ because the text that is generated holds a string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this is then passed to $use\-\_string$ which passes i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us the compiler reads a string containing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not valid Standard~ML.  Test $8_010$ gi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various strings, test $8_030$ test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lashes in strings, including newlines.  Test $8_030$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uf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8_010 =</w:t>
        <w:tab/>
        <w:t>�f "" T "a"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 b c d e f g h i j k l m n o p q r s t u v w x y 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8_010 =</w:t>
        <w:tab/>
        <w:t>["f \"\" T \"a\" T \"a b c d e f g h i j 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 m n o p q r s t u v w x y z\" 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8_020 =</w:t>
        <w:tab/>
        <w:t>�`a`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8_020 =</w:t>
        <w:tab/>
        <w:t>["`a`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8_030 =</w:t>
        <w:tab/>
        <w:t>�f "\t\n\234"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8_030a =</w:t>
        <w:tab/>
        <w:t>["f \"\\t\\n\234\" 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8_030b =</w:t>
        <w:tab/>
        <w:t>["f \"\\t\\n\\234\" a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uec = set_flag("use_extended_cha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8_010", ft, t8_010, a8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8_020", ft, t8_020, a8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8_030a", ft, t8_030, a8_0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8_030b", ft, t8_030, a8_0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use_extended_chars", old_u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8_010f", uft, t8_010, t8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8_020f", uft, t8_020, t8_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 test of 8_030 with $uft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complete Uses of HOL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L constants used for concrete syntax item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ly parameterised and so must be printed in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9_010 =</w:t>
        <w:tab/>
        <w:t>�Uncurry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10 =</w:t>
        <w:tab/>
        <w:t>["Uncurry 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9_020 =</w:t>
        <w:tab/>
        <w:t>�Uncurry f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20 =</w:t>
        <w:tab/>
        <w:t>["Uncurry f 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9_030 =</w:t>
        <w:tab/>
        <w:t>�Uncurry f a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30 =</w:t>
        <w:tab/>
        <w:t>["Uncurry f a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9_040 =</w:t>
        <w:tab/>
        <w:t>�Uncurry f a b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40 =</w:t>
        <w:tab/>
        <w:t>["Uncurry f a b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10", ft, t9_010, a9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20", ft, t9_020, a9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30", ft, t9_030, a9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40", ft, t9_040, a9_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10f", uft, t9_010, t9_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20f", uft, t9_020, t9_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30f", uft, t9_030, t9_0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40f", uft, t9_040, t9_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050, _) = dest_simple_term �if a then b else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50 =</w:t>
        <w:tab/>
        <w:t>["Cond a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060, _) = dest_simple_term t9_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60 =</w:t>
        <w:tab/>
        <w:t>["Cond 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070, _) = dest_simple_term t9_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70 =</w:t>
        <w:tab/>
        <w:t>["Con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50", ft, t9_050, a9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60", ft, t9_060, a9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70", ft, t9_070, a9_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50f", uft, t9_050, t9_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60f", uft, t9_060, t9_0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70f", uft, t9_070, t9_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080, _) =</w:t>
        <w:tab/>
        <w:t>dest_simple_term �let a (b, c) = d in 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80 =</w:t>
        <w:tab/>
        <w:t>["Let (� a� e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090, _) =</w:t>
        <w:tab/>
        <w:t>dest_simple_term �let a (b, c) = d and (e, f) = g in 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090 =</w:t>
        <w:tab/>
        <w:t>["Let (let a (b, c) = d in � (e, f)� h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9_100 =</w:t>
        <w:tab/>
        <w:t>�Let a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100 =</w:t>
        <w:tab/>
        <w:t>["Let a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80", ft, t9_080, a9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90", ft, t9_090, a9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9_100", ft, t9_100, a9_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80f", uft, t9_080, t9_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090f", uft, t9_090, t9_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,("9_100f", uft, t9_100, t9_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2 = mk_vartype "'t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9_110 = mk_app(mk_const("SetComp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("SET",[mk_�_type(tv1,tv2)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v",mk_�_type(mk_�_type(tv1,tv2)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110 = ["$SetComp v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110", ft, t9_110, a9_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110f", uft, t9_110, t9_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120, _) =</w:t>
        <w:tab/>
        <w:t>dest_simple_term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120 =</w:t>
        <w:tab/>
        <w:t>["$� 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(t9_130, _) =</w:t>
        <w:tab/>
        <w:t>dest_simple_term t9_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9_130 =</w:t>
        <w:tab/>
        <w:t>["$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120", ft, t9_120, a9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130", ft, t9_130, a9_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120f", uft, t9_120, t9_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9_130f", uft, t9_130, t9_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mat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tests have exercised the internal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outines.  This group of tests exercis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0_tm =</w:t>
        <w:tab/>
        <w:t>�x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0_ty =</w:t>
        <w:tab/>
        <w:t>� 'a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010t", PrettyPrinter.format_term true,</w:t>
        <w:tab/>
        <w:tab/>
        <w:tab/>
        <w:t>t10_tm, ["�x �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010f", PrettyPrinter.format_term false,</w:t>
        <w:tab/>
        <w:tab/>
        <w:tab/>
        <w:t>t10_tm, ["x � 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020t", PrettyPrinter.format_term1 true</w:t>
        <w:tab/>
        <w:tab/>
        <w:t>80,</w:t>
        <w:tab/>
        <w:t>t10_tm, ["�x � y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020f", PrettyPrinter.format_term1 false</w:t>
        <w:tab/>
        <w:t>80,</w:t>
        <w:tab/>
        <w:t>t10_tm, ["x � y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030t", PrettyPrinter.format_type1 true</w:t>
        <w:tab/>
        <w:tab/>
        <w:t>80,</w:t>
        <w:tab/>
        <w:t>t10_ty, ["�'a � 'b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030f", PrettyPrinter.format_type1 false</w:t>
        <w:tab/>
        <w:tab/>
        <w:t>80,</w:t>
        <w:tab/>
        <w:t>t10_ty, ["'a � '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$10_11$ checks that line breaking happens at the co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s the use of typ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0_11 =</w:t>
        <w:tab/>
        <w:t>� 'a � 'a � 'a � 'a � CHAR LIST � 'a � CHAR LIST � 'a � 'a � 'a � 'a � 'a � 'a � 'a � 'a � 'a �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0_11 =</w:t>
        <w:tab/>
        <w:t>[</w:t>
        <w:tab/>
        <w:t>"�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CHAR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CHAR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�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b10_11 =</w:t>
        <w:tab/>
        <w:t>[</w:t>
        <w:tab/>
        <w:t>"�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 � 'a�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11_1", PrettyPrinter.format_type1 true</w:t>
        <w:tab/>
        <w:tab/>
        <w:t>80,</w:t>
        <w:tab/>
        <w:t>t10_11, b10_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use_type_abbrev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_11_2", PrettyPrinter.format_type1 true</w:t>
        <w:tab/>
        <w:tab/>
        <w:t>80,</w:t>
        <w:tab/>
        <w:t>t10_11, b10_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use_type_abbrev",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ed Dep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trols $pp_top_level_depth$ and $pp_format_depth$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how much of a term is printed.  The first controls Standard~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expressions so all we can do about checking that is 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output.  The second control affects the `$format_\ldots$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o we can check that.  Just for completeness all t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use_string$ so that the top level express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over most parts of the grammar at various depth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this range of values allow combining tests of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mmar and of the nesting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 Tes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p_aux : TERM ref = ref �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it (label:string) (suffix:string) (tm:TERM) (answers : string list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depth:int) (answer::more : string list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b = label ^ "_" ^ (string_of_int depth) ^ 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d_out, lab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int_control("pp_top_level_depth",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int_control("pp_format_depth",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s =&gt; output(std_out, "\"" ^ s ^ "\"\n")) (ft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string "!dp_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_mt_results mt_run [ (lab, ft, tm, answer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depth+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nil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_aux :=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0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_0 =</w:t>
        <w:tab/>
        <w:t>["... 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10 =</w:t>
        <w:tab/>
        <w:t>�if a1 then a2 else if b1 then b2 else if c1 then c2 else 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10_1 =</w:t>
        <w:tab/>
        <w:t>["if ...  then ... 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10_2 =</w:t>
        <w:tab/>
        <w:t>["if a1 then a2 else if ...  then ... 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10_3 =</w:t>
        <w:tab/>
        <w:t>["if a1 then a2 else if b1 then b2 else if ...  then ... 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10_4 =</w:t>
        <w:tab/>
        <w:t>["if a1 then a2 else if b1 then b2 else if c1 then c2 else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10_5 =</w:t>
        <w:tab/>
        <w:t>["if a1 then a2 else if b1 then b2 else if c1 then c2 else 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10 =</w:t>
        <w:tab/>
        <w:t>[ad0_0, ad010_1, ad010_2, ad010_3, ad010_4, ad010_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20 =</w:t>
        <w:tab/>
        <w:t>�[1; 2; 3; 4; 5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_1 =</w:t>
        <w:tab/>
        <w:t>["[... ... 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_2 =</w:t>
        <w:tab/>
        <w:t>["[1; ... ... 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_3 =</w:t>
        <w:tab/>
        <w:t>["[1; 2; ... ... 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_4 =</w:t>
        <w:tab/>
        <w:t>["[1; 2; 3; ... ... 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_5 =</w:t>
        <w:tab/>
        <w:t>["[1; 2; 3; 4; ... 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_6 =</w:t>
        <w:tab/>
        <w:t>["[1; 2; 3; 4; 5]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20 =</w:t>
        <w:tab/>
        <w:t>[ad0_0, ad020_1, ad020_2, ad020_3, ad020_4, ad020_5, ad020_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30 =</w:t>
        <w:tab/>
        <w:t>�{1; 2; 3; 4; 5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_1 =</w:t>
        <w:tab/>
        <w:t>["{... ... 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_2 =</w:t>
        <w:tab/>
        <w:t>["{1; ... ... 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_3 =</w:t>
        <w:tab/>
        <w:t>["{1; 2; ... ... 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_4 =</w:t>
        <w:tab/>
        <w:t>["{1; 2; 3; ... ... 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_5 =</w:t>
        <w:tab/>
        <w:t>["{1; 2; 3; 4; ... 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_6 =</w:t>
        <w:tab/>
        <w:t>["{1; 2; 3; 4; 5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30 =</w:t>
        <w:tab/>
        <w:t>[ad0_0, ad030_1, ad030_2, ad030_3, ad030_4, ad030_5, ad030_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40 =</w:t>
        <w:tab/>
        <w:t>�{ a | pa 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40_1 =</w:t>
        <w:tab/>
        <w:t>["{... |... 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40_2 =</w:t>
        <w:tab/>
        <w:t>["{a|pa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40 =</w:t>
        <w:tab/>
        <w:t>[ad0_0, ad040_1, ad040_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50 =</w:t>
        <w:tab/>
        <w:t>�ff a1 b1 c1 d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50_1 =</w:t>
        <w:tab/>
        <w:t>["ff ...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50_2 =</w:t>
        <w:tab/>
        <w:t>["ff a1 ...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50_3 =</w:t>
        <w:tab/>
        <w:t>["ff a1 b1 ...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50_4 =</w:t>
        <w:tab/>
        <w:t>["ff a1 b1 c1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50_5 =</w:t>
        <w:tab/>
        <w:t>["ff a1 b1 c1 d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50 =</w:t>
        <w:tab/>
        <w:t>[ad0_0, ad050_1, ad050_2, ad050_3, ad050_4, ad050_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60 =</w:t>
        <w:tab/>
        <w:t>�� a1 b1 c1 d1 e1 f1 g1 h1 i1 j1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a2 b2 c2 d2 e2 : BOOL; f2 g2 h2 i2 j2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1a =</w:t>
        <w:tab/>
        <w:t>["� ... 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2a =</w:t>
        <w:tab/>
        <w:t>["� a1 ... ... � � ... 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3a =</w:t>
        <w:tab/>
        <w:t>["� a1 b1 ... ... � � a2 ... ... 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4a =</w:t>
        <w:tab/>
        <w:t>["� a1 b1 c1 ... ... � � a2 b2 ... ... 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5a =</w:t>
        <w:tab/>
        <w:t>["� a1 b1 c1 d1 ... ... � � a2 b2 c2 ... ... 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6a =</w:t>
        <w:tab/>
        <w:t>["� a1 b1 c1 d1 e1 ... ... � � a2 b2 c2 d2 ... ... 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7a =</w:t>
        <w:tab/>
        <w:t>["� a1 b1 c1 d1 e1 f1 ... ... � � a2 b2 c2 d2 e2 ... ... 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8a =</w:t>
        <w:tab/>
        <w:t>["� a1 b1 c1 d1 e1 f1 g1 ... 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b2 c2 d2 e2 f2 ... ... 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a =</w:t>
        <w:tab/>
        <w:t>[ad0_0, ad060_1a, ad060_2a, ad060_3a, ad060_4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060_5a, ad060_6a, ad060_7a, ad060_8a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1b =</w:t>
        <w:tab/>
        <w:t>["� ... ...  : BOOL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2b =</w:t>
        <w:tab/>
        <w:t>["� a1 ... ...  : BOOL� � ... ...  : BOOL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3b =</w:t>
        <w:tab/>
        <w:t>["� a1 b1 ... ...  : B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... ...  : BOOL; ... ...  : CHAR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4b =</w:t>
        <w:tab/>
        <w:t>["� a1 b1 c1 ... ...  : B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b2 ... ...  : BOOL; f2 ... ...  : CHAR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5b =</w:t>
        <w:tab/>
        <w:t>["� a1 b1 c1 d1 ... ...  : B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b2 c2 ... ...  : BOOL; f2 g2 ... ...  : CHAR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6b =</w:t>
        <w:tab/>
        <w:t>["� a1 b1 c1 d1 e1 ... ...  : B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b2 c2 d2 ...  : BOOL; f2 g2 h2 ... ...  : CHAR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7b =</w:t>
        <w:tab/>
        <w:t>["� a1 b1 c1 d1 e1 f1 ... ...  : B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b2 c2 d2 e2 : BOOL; f2 g2 h2 i2 ...  : CHAR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_8b =</w:t>
        <w:tab/>
        <w:t>["� a1 b1 c1 d1 e1 f1 g1 ... ...  : B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� � a2 b2 c2 d2 e2 : BOOL; f2 g2 h2 i2 j2 : CHAR� a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60b =</w:t>
        <w:tab/>
        <w:t>[ad0_0, ad060_1b, ad060_2b, ad060_3b, ad060_4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060_5b, ad060_6b, ad060_7b, ad060_8b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td070 = </w:t>
        <w:tab/>
        <w:t>�� a1 � � a2 � � a3 � � a4 � a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ad070_1 = </w:t>
        <w:tab/>
        <w:t>["� 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ad070_2 = </w:t>
        <w:tab/>
        <w:t>["� a1� � 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ad070_3 = </w:t>
        <w:tab/>
        <w:t>["� a1� � a2� � 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ad070_4 = </w:t>
        <w:tab/>
        <w:t>["� a1� � a2� � a3� � ... �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ad070_5 = </w:t>
        <w:tab/>
        <w:t>["� a1� � a2� � a3� � a4� a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70 =</w:t>
        <w:tab/>
        <w:t>[ad0_0, ad070_1, ad070_2, ad070_3, ad070_4, ad070_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80 =</w:t>
        <w:tab/>
        <w:t>�let a1 = b1 and c1 = d1 and e1 = f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a2 = b2 and c2 = d2 and e2 = 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a3 = b3 and c3 = d3 and e3 = f3 in a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80_1 =</w:t>
        <w:tab/>
        <w:t>["let ... ...  in ... ...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80_2 =</w:t>
        <w:tab/>
        <w:t>["let ...  = ...  and ... ... 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 ... ...  in ... a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80_3 =</w:t>
        <w:tab/>
        <w:t>["let a1 = b1 and ...  = ...  and ... 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 ...  = ...  and ... ...  in let ... ...  in a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80_4 =</w:t>
        <w:tab/>
        <w:t>["let a1 = b1 and c1 = d1 and ...  = ... 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 a2 = b2 and ...  = ...  and ...  in let ...  = ...  and ... ...  in a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80 =</w:t>
        <w:tab/>
        <w:t>[ad0_0, ad080_1, ad080_2, ad080_3, ad080_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090 =</w:t>
        <w:tab/>
        <w:t>�(1, 2, 3, 4, 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_1 =</w:t>
        <w:tab/>
        <w:t>["(...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_2 =</w:t>
        <w:tab/>
        <w:t>["(1, ...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_3 =</w:t>
        <w:tab/>
        <w:t>["(1, 2, ...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_4 =</w:t>
        <w:tab/>
        <w:t>["(1, 2, 3, ...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_5 =</w:t>
        <w:tab/>
        <w:t>["(1, 2, 3, 4,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_6 =</w:t>
        <w:tab/>
        <w:t>["(1, 2, 3, 4, 5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d090 =</w:t>
        <w:tab/>
        <w:t>[ad0_0, ad090_1, ad090_2, ad090_3, ad090_4, ad090_5, ad090_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d100 =</w:t>
        <w:tab/>
        <w:t>�((((1,2),3),4),5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_1 =</w:t>
        <w:tab/>
        <w:t>["(...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_2 =</w:t>
        <w:tab/>
        <w:t>["((... ... ), ... 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_3 =</w:t>
        <w:tab/>
        <w:t>["(((... ... ), ... ), 5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_4 =</w:t>
        <w:tab/>
        <w:t>["((((... ... ), ... ), 4), 5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_5 =</w:t>
        <w:tab/>
        <w:t>["((((1, ... ), 3), 4), 5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_6 =</w:t>
        <w:tab/>
        <w:t>["((((1, 2), 3), 4), 5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d100 =</w:t>
        <w:tab/>
        <w:t>[ad0_0, ad100_1, ad100_2, ad100_3, ad100_4, ad100_5, ad100_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p_top_level_depth_init = get_int_control "pp_top_level_dep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format_depth_init = get_int_control "pp_format_dept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10" "" td010 ad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20" "" td020 ad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30" "" td030 ad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40" "" td040 ad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50" "" td050 ad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60" "a" td060 ad060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types_on_binde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60" "b" td060 ad060b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types_on_binder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70" "" td070 ad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80" "" td080 ad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090" "" td090 ad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t "td100" "" td100 ad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pp_top_level_depth", pp_top_level_depth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pp_format_depth", pp_format_depth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up de Gr\^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get all of the productions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EF001} into one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 de Grac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list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ets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25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(new_type("TRIPLE", 3))</w:t>
        <w:tab/>
        <w:tab/>
        <w:tab/>
        <w:tab/>
        <w:t>handle Fail _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_postfix (100, "+++")</w:t>
        <w:tab/>
        <w:tab/>
        <w:tab/>
        <w:tab/>
        <w:t>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(new_type("XX", 1))</w:t>
        <w:tab/>
        <w:tab/>
        <w:tab/>
        <w:tab/>
        <w:t>handle Fail _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_cdg = �</w:t>
        <w:tab/>
        <w:t>� ka : ( '8 � '9 � '10 ) �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ha = ( hb : '4 ) in ( hc : BOOL � '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ga : '12, gb : '12) (gc : '12, gd : '12, ge : '12) ; gf gg : '2 � '3 � 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ia ((ib, ic), (id, ie)) = (ig : ('5, '6, '7) TRIPLE, [ib : '1; ic; id; i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ja jb jc jd = [fa = � fb; � fc ; (� fd) +++ ; jb ; jc ; j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{ (la, lb) | lc (� (la : '14 LIST � BOOL) []) (lb : '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ma then {} else ( { mb ; mc ; md } : ('1 SET)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_cdg = ["� ka� kb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let ha = hb in hc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� (ga, gb) (gc, gd, ge) gf gg� gh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let ia ((ib, ic), id, ie) = (ig, [ib; ic; id; ie]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nd ja jb jc jd = [fa � � fb; � fc; (� fd) +++; jb; jc; jd]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 {(la, lb)|lc (� la []) lb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if ma then {} else {mb; mc; md})}))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_cdg_br = ["� ka� (kb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let ha = hb in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hc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� (ga, gb) (gc, gd, ge) gf gg�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gh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let (ia ((ib, ic), id, ie)) = (ig, [ib; ic; id; ie]) and (ja jb jc jd)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fa � (� fb); � fc; (� fd) +++; jb; jc; jd] in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{(la, lb)|lc (� (la [])) lb (if ma then {} else {mb; mc; md})}))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)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_cdg_br_ty = ["� (ka : '8 � ('9 � '10))� ((kb : '11 �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let (ha : '4) = (hb : '4) in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hc : BOOL � '11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� ((ga : '12), (gb : '12)) ((gc : '12), (gd : '12), (ge : '12)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gf : '2 � '3) (gg : '2 � '3)�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gh : (('14 LIST � BOOL) � '15) SET �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let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ia : (('1 � '1) � ('1 � '1)) � (('5, '6, '7) TRIPLE � '1 LIST)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(ib : '1), (ic : '1)), (id : '1), (ie : '1)))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ig : ('5, '6, '7) TRIPLE), [ib : '1; ic : '1; id : '1; ie : '1]) and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ja : BOOL � (BOOL � (BOOL � BOOL LIST))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jb :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jc :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jd : BOOL))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(fa : BOOL) � (� (fb : BOOL)); � (fc : BOOL); (� (fd : BOOL)) +++;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b : BOOL; jc : BOOL; jd : BOOL] in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{((la : '14 LIST � BOOL), (lb : '15)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(lc : BOOL � ('15 � ('1 SET � BOOL))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� ((la : '14 LIST � BOOL) [])) (lb : '15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if ma : BOOL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n {}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se {mb : '1; mc : '1; md : '1}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})))))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_cdg_ty = ["� (ka : '8 � '9 � '10)� (kb : '11 �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let (ha : '4) = (hb : '4) in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hc : BOOL � '11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� ((ga : '12), (gb : '12)) ((gc : '12), (gd : '12), (ge : '12)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gf : '2 � '3) (gg : '2 � '3)�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gh : (('14 LIST � BOOL) � '15) SET �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let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ia : ('1 � '1) � '1 � '1 � ('5, '6, '7) TRIPLE � '1 LIST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(ib : '1), (ic : '1)), (id : '1), (ie : '1))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(ig : ('5, '6, '7) TRIPLE), [ib : '1; ic : '1; id : '1; ie : '1]) and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ja : BOOL � BOOL � BOOL � BOOL LIST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jb : BOOL) (jc : BOOL) (jd : BOOL)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(fa : BOOL) � � (fb : BOOL); � (fc : BOOL); (� (fd : BOOL)) +++;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b : BOOL; jc : BOOL; jd : BOOL] in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{((la : '14 LIST � BOOL), (lb : '15)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(lc : BOOL � '15 � '1 SET � BOOL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� (la : '14 LIST � BOOL) []) (lb : '15)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if ma : BOOL then {} else {mb : '1; mc : '1; md : '1})}))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ine_length 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dg_010", ft, t_cdg, a_cdg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dg_020", ft, t_cdg, a_cdg_b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dg_030", ft, t_cdg, a_cdg_br_ty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dg_040", ft, t_cdg, a_cdg_ty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ary Of Resul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ine_length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