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2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20.doc   %Z% $Date: 2012/03/17 14:24:38 $ $Revision: 1.22 $ $RCSfile: mdt02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ICL HOL Symbol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symbol table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ICL HOL Symbol Tabl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2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2/03/17 14:24:3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mbol table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\\RDA\\AJH\\DJ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1/07/30), \FormatDate{91/07/3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 and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1/31) (31st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plicated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21) (7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to $get\_const\_language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7/07), 1.14 (2002/03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new function {\it get\_alias\_info} and for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ndeclare\_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9 (2005/12/15), 1.20 (2005/12/15)] Adjustments for the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1 (2012/03/17),1.22 (2012/03/17)] Added tests for {\em get\_type\_abbr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12/03/17)] Theory access interfaces now return lists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symbol table module for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\cite{DS/FMU/IED/DTD0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est cases broadly follows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ign \cite{DS/FMU/IED/DTD020}. Since the symbol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black box and so, for example, the precis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symbol table information in the theory databas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lementation-dependent, we test the module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ome in four groups, the first three groups being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ructure of \cite{DS/FMU/IED/DTD020}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basic sanity of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hecks out erro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ut the treatment of con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group tests out the response of the symbol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objects of various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DATA AND TES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s_to_go = rev(tl (rev (get_descendants "min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_theory thys_to_g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_type"�"; "type � deleted") handle Fail _ =&gt; "type � not load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ci_eq (Value (a,b),Value (c,d)) = a =: c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q (fn ((p,q),(r,s)) =&gt; p = r andalso q =: s) (b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ci_eq (Nil, Nil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ci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ti_eq (Value (a,Value(b,c)),Value (d,Value(e,f))) = a = d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e andalso c =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ti_eq(Value (a,Nil),Value (d,Nil)) = (a =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ti_eq (Nil, Nil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ti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undeclare_terminator o implode) (get_current_terminator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1.1", get_current_terminators, ()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==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1.2", get_current_terminators, (), [["=", "="]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1.2a", get_terminators, "-", ["==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erminator "==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1.3", get_current_terminators, ()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1.3a", get_terminators, "-",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2.1", get_fixity, "�", Nonfix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1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 (20, "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right_infix (30, "-+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5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20, "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2.2", get_fixity, "!", Postfix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3", get_fixity, "�", Prefix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4.1", get_fixity, "�", Infix (Lex.RightAssoc, 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4.2", get_fixity, "---", Infix (Lex.LeftAssoc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4.3", get_fixity, "-+-", Infix (Lex.RightAssoc, 3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5", get_fixity, "�", Binder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clare_nonfix ["�", "�", "�", "!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2.6", get_fixity, "!", Non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7", get_fixity, "�", Non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8", get_fixity, "�", Non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2.9", get_fixity, "�", Nonfix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tants and Ali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c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1", get_const_info, "T", 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BOOL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�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c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2", get_const_info, "T", Value(BOOL, [("T", BOOL)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ty (ty : TYPE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y, mk_�_type(ty,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tya = mk_vartype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tyb = mk_vartype"'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=", eqty varty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_of_iff = mk_�_type(BOOL, mk_�_type(BOOL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mk_const("=", ty_of_i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c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3", get_const_info, "�", Value(ty_of_iff, [("=", ty_of_iff)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4", resolve_alias, ("�", ty_of_iff), mk_const("=", ty_of_iff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mk_const("T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c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5", get_const_info,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(mk_vartype"'0", [("T", BOOL), ("=", ty_of_iff)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6", resolve_alias, ("�", ty_of_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=", ty_of_if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3.7", resolve_alias, ("�"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T", BOOL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�", mk_const("T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c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8", get_const_info, "�", Value(ty_of_iff, [("=", ty_of_iff)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�", mk_const("=", ty_of_i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c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9", get_const_info, "�", 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mk_const("=", ty_of_i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10", get_alias, ("=", ty_of_iff), "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uneqty (ty1 : TYPE) (ty2 : TYPE) : TYPE = eqty (mk_�_type (ty1, ty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funeq", mk_const("=", funeqty vartya varty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11", get_alias, ("=", funeqty vartya vartya), "funeq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3.12", get_alias, ("=", ty_of_iff ), "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ame_type� (ty1:TYPE) (ty2: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ype_instance ty1 ty2 andalso is_type_instance ty2 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ias_info_order a b = (uncurry Sort.string_order o (fst ** fst))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eq_alias_info (Nil, Nil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q_alias_info ((Value ctys1), (Value ctys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combine (Sort.sort alias_info_order cty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rt.sort alias_info_order  cty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(s:string, ty), (s', ty')) =&gt; s = s' andalso is_same_type ty 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q_alias_info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eq_alias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13", get_alias_info, "nonalias"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3.14", get_alias_info, "="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=", eqty vartya), ("�", ty_of_iff), ("funeq", funeqty vartya vartyb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funeq", mk_const("=", funeqty vartya varty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eq_alias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15", get_alias_info, "="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=", eqty vartya), ("�", ty_of_iff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=", mk_const("=", eqty varty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eq_alias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16", get_alias_info, "="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�", ty_of_iff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�", mk_const("=", ty_of_i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eq_alias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3.17", get_alias_info, "="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s and Type Abbrev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t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1", get_type_info, "ENDO", 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_endo = mk_�_type(mk_vartype"'a", mk_vartype"'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ENDO", ["'a"], ty_en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t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2", get_type_info, "ENDO", Value(1, Value(["'a"], ty_endo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t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3", get_type_info, "�", Value(2, Nil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ype_abbrev"END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t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4", get_type_info, "ENDO", Ni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�", ["'a"], ty_en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t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5", get_type_info, "�", Value(1, Value(["'a"], ty_endo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ype_abbrev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t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6", get_type_info, "�", Value(2, Nil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�", ["'a"], ty_en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_bool = mk_ctype("�", [BOOL, BO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7", get_type_abbrev, bool_bool, Value ("�", [�BOOL�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BB", [], bool_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8", get_type_abbrev, bool_bool, Value ("BB", [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ype_abbrev "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9", get_type_abbrev, bool_bool, Value ("�", [�BOOL�]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ype_abbrev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gti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4.10", get_type_info, "�", Value(2, Nil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x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language"Gree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YPE", 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CONS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CONST2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const_language("CONST2", "Lat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5.4", get_const_language, "=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4a", get_const_language, "CONST2", ["Greek", "Lat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4b", get_const_language, "1234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4c", get_const_language, "\"abc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4d", get_const_language, "`a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5", get_const_language, "CONST", ["Greek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language"Japane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5.8", get_const_language, "=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8a", get_const_language, "CONST2", ["Japanese", "Lat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8b", get_const_language, "1234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8c", get_const_language, "\"abc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8d", get_const_language, "`a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9", get_const_language, "CONST", ["Japanes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mbolTable.1.5.12a", get_const_language "CONS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5.12", get_const_language, "=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3", get_const_language, "CONST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3a", get_const_language, "1234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3b", get_const_language, "\"abc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3c", get_const_language, "`a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2a", get_const_language, "CONST2", ["HOL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6a", get_const_language "CONS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5.16", get_const_language, "=", ["H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6a", get_const_language, "CONST2", ["Japanese", "Lat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7", get_const_language, "CONST", ["Japanese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5.18", get_language, "x", "Japane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5.19", get_language, "min", "HOL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"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"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1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5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20, "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"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A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100, "�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50, "�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200, "!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"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 (100, "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left_infix (200, "\\\\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6.1", rev o get_binders, "x", ["A1", "A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6.2.1", rev o get_right_infixes, "x", [(100, "�_1"), (10, "�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mbolTable.1.6.2.2", rev o get_left_infixes, "x", [(200, "\\\\"), (100, "---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6.3", rev o get_prefixes, "x", [(50, "�_1"), (5, "�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6.4", rev o get_postfixes, "x", [(200, "!_1"), (20, "!"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6.5", rev o get_nonfixes, "x", ["E1", "E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A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Z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1.6.6", get_const_theory, "A",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1.6.7", get_type_theory, "Z", "x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the context handling we first set up a more complex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 have used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leve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level2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level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leve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level2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level3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leve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"level1bin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level2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level1binder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level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"level1bin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3.1.1", get_fixity, "level1binder", Nonfix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level2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3.1.2", get_fixity, "level1binder", Binder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level3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3.1.3", get_fixity, "level1binder", Binder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ete_theory["level3a", "level2a", "level3b", "level2b", "level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A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�", mk_�_type(mk_�_type(mk_vartype"'a", BOOL)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 = mk_const("A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mk_const("�", mk_�_type(mk_�_type(mk_vartype"'a", BOOL)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 = mk_var("B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 = mk_var("x", 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ax"], list_mk_�([B, x], 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(["spec"], 1, get_axiom "x" "a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3.2.1", get_const_theory, "B",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3.2.2", get_type_theory, "T", "x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3.2.3", get_const_theory, "B",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3.2.4", get_type_theory, "T", "x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"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3.2.5", get_const_theory, "B", gen_fail_msg "get_const_theory" 12201 ["B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3.2.6", get_type_theory, "T", gen_fail_msg "get_type_theory" 12202 ["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hy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0,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0, "xyzs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"#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t = new_type("RAT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t_plus_ty = mk_�_type(rat, mk_�_type(rat, r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t_plus = new_const("+_rat", rat_plus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+", rat_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TYABB", []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TYABBSAFE", []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1.1", expand_type_abbrev, ("TYABB", [])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4.1.2", expand_type_abbrev, ("TYABBSAFE", []), BOO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ype_abbrev"TYA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1.3", expand_type_abbrev, ("TYABB"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expand_type_abbrev" 20404 ["TYABB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TYABB", []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1.4", expand_type_abbrev, ("TYABB", []), BOO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1.5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#", "X"] mem get_current_terminators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erminator"#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1.6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#", "X"] mem get_current_terminators()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"#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1.7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#", "X"] mem get_current_terminators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hy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�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plus_ty = mk_�_type(�, mk_�_type(�,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plus = new_const("+", �_plus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0,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0, "xyzsaf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TYABB", [], �)</w:t>
        <w:tab/>
        <w:tab/>
        <w:t>(* Warn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TYABBSAFE2", []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1", get_fixity, "xyz", Postfix 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"xy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2", get_fixity, "xyz", Infix (RightAssoc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mbolTable.4.2.3", get_fixity, "xyzsafe", Infix (RightAssoc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mbolTable.4.2.4", get_fixity, "xyzsafe2", Infix (RightAssoc, 0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5", get_fixity, "xyz", Infix (RightAssoc, 0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"xy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6", get_fixity, "xyz", Non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mbolTable.4.2.7", get_fixity, "xyzsafe", Infix (RightAssoc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mbolTable.4.2.8", get_fixity, "xyzsafe2", Infix (RightAssoc, 0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ype_abbrev"TYA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9", expand_type_abbrev, ("TYABB", [])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4.2.10", expand_type_abbrev, ("TYABBSAFE", []),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4.2.11", expand_type_abbrev, ("TYABBSAFE2", []), 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12", resolve_alias, ("+", rat_plus_ty), rat_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4.2.13", resolve_alias, ("+", �_plus_ty), �_plu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+", rat_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14", resolve_alias, ("+", rat_plus_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resolve_alias" 20304 ["+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15", resolve_alias, ("+", �_plus_ty), �_plu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+", rat_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16", resolve_alias, ("+", rat_plus_ty), rat_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4.2.17", resolve_alias, ("+", �_plus_ty), �_plu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alias("+", rat_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18", resolve_alias, ("+", rat_plus_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resolve_alias" 20304 ["+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19", resolve_alias, ("+", �_plus_ty), �_plu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erminator"#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20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#", "X"] mem get_current_terminators()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"#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21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#", "X"] mem get_current_terminators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erminator"#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22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#", "X"] mem get_current_terminators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erminator"#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2.23", 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#", "X"] mem get_current_terminators()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thy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th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h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oo = new_const ("FOO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0 = new_type ("TYPE0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2 = new_type ("TYPE2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ALIAS",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ALIAS2"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AB0", [], type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AB1", ["'a"], mk_ctype("TYPE2", [mk_vartype"'a", type0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3.1", length, get_type_abbrevs "-"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 "TYPE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3.2", length, get_type_abbrevs "-"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hy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0a = new_type("TYPE0A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 ("AB0", [], type0a)</w:t>
        <w:tab/>
        <w:t>(* Warn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3.3", expand_type_abbrev, ("AB0", []), type0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 "TYPE0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3.4", expand_type_abbrev, ("AB0", []), type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h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thy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3.5", Combinators.I, length(get_type_abbrevs "-"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4.3.6", Combinators.I, length(get_aliases "-")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 "TYPE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SymbolTable.4.3.7", Combinators.I, length(get_type_abbrevs "-"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ymbolTable.4.3.8", Combinators.I, length(get_aliases "-")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