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1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dt019.doc  %Z% $Date: 2005/05/07 12:08:26 $ $Revision: 1.21 $ $RCSfile: mdt019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code/data for testing the parser described in the document DS/FMU/IED/DTD019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Pars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1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05/07 12:08: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sting the parser describ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S/FMU/IED/DTD019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5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, based on DS/FMU/IED/DTD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1/06/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ests in accordance with changed interface to modul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1/07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module test harness initialisation and add a tes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1/10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 against theories installed later than ``mis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01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uplicated test 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2/02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for enhanced error handling in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4/09) (8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2/05/15) (15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2/06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change~1.15 which was made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ings to have an easy seal\_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2/06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10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6/12/02)] NumLit now Nat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arser specified in \cite{DS/FMU/IED/DTD01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supply module tests for the HO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r as defined in \cite{DS/FMU/IED/DTD019}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IMP019}. The tests are inten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tests identified in the qualit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s implemented in DS/FMU/IED/IMP0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ser.1] In this group of tests an instance of each alterna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is parsed and the form of the resul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ternative contains an optional construct, then a form with and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at construct are checked. Similarly an iterated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with 0, 1 and 2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ser.2] This group of tests checks that the disambigu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ections 2.1.1 and 2.1.2 of \cite{DS/FMU/IED/DEF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ser.3] This group of tests checks the binder form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.4 of \cite{DS/FMU/IED/DEF001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finition forms of section 2.1.5 are transl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given a separate group of tests since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han other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ser.4] This group of tests exhibits the reach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 handle (Fail _) =&gt; open_theory "mis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019_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is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s in the parser interface, see \cite{DS/FMU/IED/IMP022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HOL term quotations to evaluate to the correspond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Lex Symbol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HOL_term_recogniser (_, _, x, _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x.lex (get_current_terminators()) get_fixity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st_parse = HOL_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ets up some useful values an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 = Id 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y = Id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 = Id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 = I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 = Id "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 = Id 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 = Id "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c1 = case get_fixity "=" of Infix p =&gt; p | _ =&gt; (Lex.RightAssoc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c2 = case get_fixity "�" of Prefix p =&gt; p | _ =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declare_postfix (200, "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q x y = App(App(Id "=", x, Nonfix), y, Infix pre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ot x = App(Id "�", x, Prefix pre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act x = App(Id "!", x, Postfix 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150, 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tau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sigma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mk_var("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 =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y_eq (TyAq a, TyAq b) = a =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_eq (TyAtom a, TyAtom b) =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_eq (TyCompound (a,b,c), TyCompound (d,e,f)) = list_eq ty_eq (a,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 b = e andalso c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_eq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m_eq (App (a,b,c), App(d,e,f)) = tm_eq(a,d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eq (b,e) andalso (c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_eq (Binder (a,b,c), Binder(d,e,f)) = a = d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eq (b,e) andalso tm_eq (c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_eq (CharLit a, CharLit b) =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_eq (Cond (a,b,c), Cond(d,e,f)) = tm_eq(a,d) andalso tm_eq(b,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 tm_eq(c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_eq (Id a, Id b) =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_eq (Let (a,b), Let (c,d)) = list_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(a1,a2),(b1,b2)) =&gt; tm_eq(a1,b1) andalso tm_eq(a2, b2)) (a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 tm_eq(b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_eq (ListDisplay a, ListDisplay b) = list_eq tm_eq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_eq (NatLit a, NatLit b) =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_eq (SetComprehension(a,b), SetComprehension(c,d)) = tm_eq(a,c) andalso tm_eq(b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_eq (SetDisplay a, SetDisplay b) = list_eq tm_eq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_eq (StringLit a, StringLit b) =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_eq (TmAq a, TmAq b) = a =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_eq (TmTyped (a,b), TmTyped(c,d)) = tm_eq(a,c) andalso ty_eq(b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_eq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of tests in group 1 checks out th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Tm$ (and also $OTm$ and $OptTms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tm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1", test_parse, ��x�y�, Binder ("�", x , y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2", test_parse, �let x = y in x�, Let([(x, y)], x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3", test_parse, �let x = y and a = b in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([(x, y), (a,b)], x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4", test_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t x = y and a = b and c = d in x�, Let([(x,y), (a,b), (c,d)], x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5", test_parse, �if a then b else c�, Cond(a, b, 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6", test_parse, �a = b�, eq a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7", test_parse, ��b�, not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8", test_parse, �c!�, fact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9", test_parse, �x:��SML:� ty��, TmTyped(x, TyAq 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10", test_parse, �x�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11", test_parse, �"x"�, StringLit "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12", test_parse, �""�, StringLit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13", test_parse, �"abcd effg"�, StringLit "abcd eff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14", test_parse, �`x`�, CharLit "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15", test_parse, ��tm��, TmAq 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16", test_parse, �{}�, SetDisplay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17", test_parse, �{x}�, SetDisplay [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18a", test_parse, �{x; y}�, SetDisplay [x, y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18b", test_parse, �{x | y}�, SetComprehension (x, 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20", test_parse, �(x)�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21", test_parse, �[]�, ListDisplay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22", test_parse, �[x]�, ListDisplay [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1.23", test_parse, �[x; y]�, ListDisplay [x, 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lock in group 1 checks out the alternatives for $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$Typars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xty ty = TmTyped(x,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tm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2.1", test_parse, �x:BOOL�, xty(TyAtom"BOOL"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2.2", test_parse, �x:��SML:� ty��, xty(TyAq ty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2.3", test_parse, �x:'a ta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y(TyCompound([TyAtom"'a"], "tau", Lex.Nonfix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2.4", test_parse, �x:('a)ta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y(TyCompound([TyAtom"'a"], "tau", Lex.Nonfix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2.5", test_parse, �x:('a, 'b)sig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y(TyCompound([TyAtom"'a", TyAtom"'b"], "sigma", Lex.Nonfix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2.6", test_parse, �x:'a � '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y(TyCompound([TyAtom"'a", TyAtom"'b"], "�", get_fixity"�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2.7", test_parse, �x:('a � '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y(TyCompound([TyAtom"'a", TyAtom"'b"], "�", get_fixity"�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lock in group 1 checks out the alternatives for $V$ and $V1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air x y = App(App(Id ",", x, Lex.Nonfix), y, get_fixity 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tm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3.1", test_parse, ��x�y�, Binder("�", x, y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3.2a", test_parse, ��x:'a�y�, Binder("�", xty(TyAtom"'a"), y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3.3", test_parse, ��(x:'a)�y�, Binder("�", xty(TyAtom"'a"), y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3.4", test_parse, ��(x:'a, y)�y�, Binder("�",pair(xty(TyAtom"'a")) y, y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3.5", test_parse, ��(x, y, z)�y�, Binder("�",pair x (pair y z), y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3.2b", test_parse, ��((x, y), z)�y�, Binder("�", pair (pair x y) z, 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lock in group 1 checks out the alternatives for $L$, $Vs$ and $V1s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tm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4.1", test_parse, �let x = y in z�, Let([(x, y)], z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4.2", test_parse, �let (a, b) = y in z�, Let([(pair a b, y)], z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4.3", test_parse, �let d x = y in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([(d, Binder("�", x, y))], z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4.4", test_parse, �let d x y = y in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([(d, Binder("�", x, Binder("�", y, y)))], z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1.4.5", test_parse, �let d (a, b) (y, z) (c, d) = y in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([(d, Binder("�", pair a b, Binder("�", pair y z, Binder("�", pair c d, y))))],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the tests in this group we use som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ass (Binder _) = "Bi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ass (Let _) = "L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ass (Cond _) = "C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ass (App (Id f, _,_)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ass (App (other, _, _)) = cla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ass (TmTyped _) = "TmTy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ass (TmAq _) = "TmAq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ass (SetDisplay _) = "Set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ass (SetComprehension _) = "SetCompreh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ass (ListDisplay _) = "List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ass (Id _) = "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ass (CharLit _) = "CharL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ass (StringLit _) = "StringL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ass (NatLit _) = "NatL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ass (Float _) = "Flo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y_class (TmTyped (_, TyAtom s))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y_class (TmTyped (_, TyCompound(_, s, _)))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y_class _ =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uter s1 s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(Infix (_, p))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Prefix p)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Postfix p)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_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aux (get_fixity s1) &gt; aux (get_fixity s2) then s2 els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in group 2 checks out disambiguation rule 2.1.1/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1", class o test_parse, ��x�a = b�, "Binde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2", class o test_parse, �let a = b in a = b�, "Le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3", class o test_parse, �if a = b then a else a = b�, "Con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4", class o test_parse, ��x�a!�, "Binde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5", class o test_parse, �let a = b in a!�, "Le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6", class o test_parse, �if a = b then a else a!�, "Con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7", class o test_parse, ��x��a�, "Binde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8", class o test_parse, �let a = b in �a�, "Le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9", class o test_parse, �if a = b then a else �a�, "Con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10", class o test_parse, ��x�a:'a�, "Binde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11", class o test_parse, �let a = b in a:'a�, "Le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12", class o test_parse, �if a = b then a else a:'a�, "Con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13", class o test_parse, ��x�f a�, "Binde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14", class o test_parse, �let a = b in f a�, "Le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15", class o test_parse, �if a = b then a else f a�, "Con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16", class o test_parse, �a = b:'a�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17", class o test_parse, �a:'a = b:'a�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18", class o test_parse, �a:'a!�, "!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19", class o test_parse, ��a:BOOL�, 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20", class o test_parse, �a = f a�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21", class o test_parse, �f a = f b�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22", class o test_parse, �f b!�, "!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1.23", class o test_parse, �f a:BOOL�, "TmTyp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lock in group 2 checks that certain easily forgotte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owed by the grammar are handled (viz. applicatio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where the rightmost operand is a binder, let-term or 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2.1", class o test_parse, �f �x�a = b�, "f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2.2", class o test_parse, �f let a = b in a = b�, "f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2.3", class o test_parse, �f if a = b then a else a = b�, "f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2.4", class o test_parse, �a = �x�a = b�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2.5", class o test_parse, �a = let a = b in a = b�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2.6", class o test_parse, �a = if a = b then a else a = b�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2.7", class o test_parse, �� �x�a = b�, 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2.8", class o test_parse, �� let a = b in a = b�, 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2.9", class o test_parse, �� if a = b then a else a = b�,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lock in group 2 checks disambiguation rule 2.1.1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++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++", mk_�_type(mk_�_type(BOOL, BOOL)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 (10, "+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3.1", class o test_parse, �f : BOOL BOOL : BOOL�, "TmType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3.2", class o test_parse, �x : BOOL ++ BOOL = y�, "=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lock in group 2 checks disambiguation rule 2.1.1/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refix(1000, "&amp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(0, "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refix(0, "&amp;&amp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(1000, "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4.1", class o test_parse, �a � b � c�, outer"�"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4.2", class o test_parse, �a � b � c�, outer"�"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4.3", class o test_parse, ��b � c�, outer"�"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4.4", class o test_parse, �b � c!�, outer"�""!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4.5", class o test_parse, �&amp;b � c�, outer"&amp;"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4.6", class o test_parse, �b � c#�, outer"�""#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4.7", class o test_parse, �&amp;&amp;b � c�, outer"&amp;&amp;"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4.8", class o test_parse, �b � c##�, outer"�""##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4.9", (fn (App(App _, _, _)) =&gt; true | _ =&gt; false) o test_parse, �a � b � c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block in group 2 checks disambiguation rule 2.1.1/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tm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5.1a", test_parse, �x y z�, App(App(x, y, Lex.Nonfix), z, Lex.Nonfi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block in group 2 checks disambiguation rule 2.2.2/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5.1b", ty_class o test_parse, �x:'a � 'b tau�,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block in group 2 checks disambiguation rule 2.2.2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6.1a", ty_class o test_parse, �x:'a � 'b ++ 'c�, outer"�""++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6.2a", ty_class o test_parse, �x:'a ++ 'b � 'c�, outer"++"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2.6.3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n TmTyped(_, TyCompound([TyAtom _, _], _, _)) =&gt; true | _ =&gt; false) o test_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:'a ++ 'b ++ '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hat complex binders and lo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by comparing abbrevia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expa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tm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3.1b", test_parse, ��x y�x�, test_parse��x��y�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3.2b", test_parse, ��x y:'a�x�, test_parse��x:'a��y:'a�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3.3b", test_parse, ��x y:'a; a b:'b�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parse��x:'a��y:'a��a:'b��b:'b�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3.4a", test_parse, �let f (a, b) (x : 'a)= y in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parse�let f = �(a, b); x : 'a�y in f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of tests check each of the alternatives for $Tm$ and $Ty$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hibit straight syntax errors (message 19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ere has been future-proofed by rendering it in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ailed_ok = "failed as expect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parse_fail tok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_parse toks; "did not f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msg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get_message_text msg = get_error_message 1900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ed_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"failed with wrong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1c", test_parse_fail, ��x y�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2c", test_parse_fail, �̷y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3c", test_parse_fail, �Let a = b in c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4b", test_parse_fail, �let a = b In c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5", test_parse_fail, �let a in b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6", test_parse_fail, �if then b else c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7", test_parse_fail, �if a then else c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8", test_parse_fail, �if a then b else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9", test_parse_fail, �If a then b else c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10", test_parse_fail, �if a Then b else c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11", test_parse_fail, �if a then b Else c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12", test_parse_fail, �!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13", test_parse_fail, ��!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14", test_parse_fail, �� x �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15", test_parse_fail, �� b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16", test_parse_fail, �x: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17", test_parse_fail, �x:if a then 'a else 'b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18", test_parse_fail, �{x;}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19", test_parse_fail, �{;}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20", test_parse_fail, �{if}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21", test_parse_fail, �{x|}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22", test_parse_fail, �{|y}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23", test_parse_fail, �{|}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24", test_parse_fail, �(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25", test_parse_fail, �()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26", test_parse_fail, �())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27", test_parse_fail, �)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28", test_parse_fail, �[x;]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29", test_parse_fail, �[;]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30", test_parse_fail, �[if]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31", test_parse_fail, �x:(,)tau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32", test_parse_fail, �x:('a,)tau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33", test_parse_fail, �x:('a))tau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34", test_parse_fail, �x:�'a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1.35", test_parse_fail, �x:'a�=y�, failed_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lock of tests in this group tests handling of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finitions (message 1900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2.1", test_parse_fail, �let 1 - 2 in  y�, failed_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Parser.4.2.2", test_parse_fail, �let X in y�, failed_ok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