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t015.doc: this file is part of the PPHol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2002 Lemma 1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the file LICENSE for your rights to use and change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: Rob Arthan &lt; rda@lemma-one.com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  mdt015.doc  %Z% $Date: 2005/05/07 12:08:26 $ $Revision: 1.10 $ $RCSfile: mdt015.doc,v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 YOU MAY WANT TO CHANGE POINT SIZE IN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ocumentclass[a4paper,11pt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 YOU CAN ADD OTHER PACKAGES AS NEEDED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A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Lemma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ProofP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latexsy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usepackage{eps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 YOU WILL WANT TO CHANGE THE FOLLOWING TO SUIT YOU AND YOUR DOC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Title{Module Tests for Lexical Analy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AbstractText{This document comprises test cases and test code/data for testing the lexically analyser described in the document DS/FMU/IED/DTD015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Reference{DS/FMU/IED/MDT01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Author{R.D. Artha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EMail{C/O {\tt rda@lemma-one.com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Phone{C/O +44 7497 03068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Abstract{\begin{center}{\bf Abstract}\par\parbox{0.7\h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small \AbstractTex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cente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 YOU MAY WANT TO CHANGE THE FOLLOWING TO GET A NICE FRONT P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FrontPageTitle{ {\huge \Title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FrontPageHeader{\raisebox{16ex}{\begin{tabular}[t]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f Copyright \copyright\ : Lemma 1 Ltd \number\year\\\strut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% THE FOLLOWING DEFAULTS WILL GENERALLY BE R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Version{\VC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Date{\FormatDate{\VCDat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 TQtemplate.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documentstyle[hol1,11pt,TQ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ftlinepenalty=9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def\Hide#1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def\Bool{``$\it{:}bool\,$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project{FST PROJECT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volum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part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title{Module Tests for Lexical Analyser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ref{DS/FMU/IED/MDT015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def\SCCSversion{$Revision: 1.10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issue{\SCCSversion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date{\FormatDate{$Date: 2005/05/07 12:08:26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}}  %% Mandatory field (with sensible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status{Draft}</w:t>
        <w:tab/>
        <w:tab/>
        <w:tab/>
        <w:t>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type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keywords{H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author{R.D.~Arthan &amp; WIN01}  %% Mandatory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authors{Name 1&amp;location 1\\Name 2&amp;location 2\\Name 3&amp;location 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authorisation{R.D.~Arthan &amp; FST Team Lea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abstrac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This document comprises test cases and test code/data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testing the lexically analyser described in the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DS/FMU/IED/DTD015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abstractB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abstractC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abstractD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abstract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abstractF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distribution{\parbox[t]{4.0in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      Library \\ R.D. Arthan\\ D.J. Kin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TPPclass{CLASS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def\TPPheadlh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def\TPPheadcentr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def\TPPheadrh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def\TPPfootlh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def\TPPfootcentr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%\def\TPPfootrh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TPPsets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makeTPPfront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begin{cent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bf Copyright \copyright\ : Lemma 1 Ltd. \number\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LaTeX2e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 LaTeX2e port: \end{cent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headsep=0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Front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headsep=10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tcounter{section}{-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DOCUMENT 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ontents 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Document cross referen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ibliographystyle{fm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ibliography{fm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hanges history}  % to get section number `0.3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1.1 (1991/05/0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version, based on DS/FMU/IED/DTD0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1.2 (1991/07/1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ed test harness initialisation and summari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1.3 (1991/07/26) 25 July 1991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signature for $lex$, uses type $FIXITY$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an $HOL_TOKEN$ for input clas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 the tests run to completion.  Note the some tests here, particularly those for antiquo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se the HOL~88 conventions rather than teh ICL~HOL conven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1.5 (1992/01/20), \FormatDate{92/01/20} ] Updated to use new fo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 [Issue 1.6 (1992/04/09) (8th April 1992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required by CR00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 [Issue 1.7 (1992/04/14) (14th April 1992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required by CR001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1.8 (2002/10/17)] Copyright and banner updates for open source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1.9 (2002/10/17)] PPHol-specific updates for open source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1.10 (2005/05/07)] HOL now supports left-associative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hanges foreca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ct test for quotation and antiqu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Issue 1.11 (2006/12/02)] Tests for floating point liter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2014/07/2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gmented old RCS version numbers in the changes history with 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s will be used in place of version numbers in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2015/04/1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ed to Lemma 1 document temp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%%% END OF CHANGES HISTORY 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GENER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Sco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comprises test cases and test code/data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ing the module test harness specified in \cite{DS/FMU/IED/DTD015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Introdu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ubsection{Background and Purp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is intended to supply module test for the HOL lex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alyser as defined in \cite{DS/FMU/IED/DTD015} and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\cite{DS/FMU/IED/IMP015}. The tests are intended to m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quirements for tests identified in the quality 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ite{DS/FMU/IED/PLN008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only one function to test, namely $lex$. The detailed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\cite{DS/FMU/IED/DEF001} for the behaviour of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it is that document which largely defines the function to be 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tailed design does indicate error conditions which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ubsection{Dependenci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sts depen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 harness as implemented in DS/FMU/IED/IMP013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corresponding detailed design document, DS/FMU/IED/DTD01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ubsection{Possible Enhance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ubsection{Deficienci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no known deficienc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TEST HARNESS INITIALIS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_file "dtd013.sm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_file "imp013.sm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_mt_results 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TEST C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Lex.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that inputs consisting of a single terminal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n empty string are handled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Lex.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that inputs consisting of a singl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ll possible combinations of fixity and binder status are handled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Lex.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that inputs comprising each combination of two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numeric identifier, symbolic identifier, termin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ctuation and antiquotation given in section 3.3 of \cite{DS/FMU/IED/DEF00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nd without space or copula separation, are handled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Lex.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that terminators embedded in identifiers are handled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Lex.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that various forms of white space are handled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Lex.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that the terminators list is handled as defined in the detailed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Lex.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escape character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Lex.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special case identifiers (copula only, copula start and/or finis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Lex.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hibit the reachable errors identified in the detailed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[Lex.1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on natual number and floating point liter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PREAM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ModuleTe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Le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_mt_result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terminator lists and classifier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of the tes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l terms1 = (map explode["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_1", "=1=", "=1=", "=", "+", "!"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val cl1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(f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ab/>
        <w:t>"=" =&gt; Infix (Lex.RightAssoc, 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|</w:t>
        <w:tab/>
        <w:t>"+" =&gt; Infix  (Lex.RightAssoc, 1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|</w:t>
        <w:tab/>
        <w:t>"div" =&gt; Infix (Lex.LeftAssoc,  1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|</w:t>
        <w:tab/>
        <w:t>"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_1" =&gt; B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|</w:t>
        <w:tab/>
        <w:t>"not" =&gt; Prefix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|</w:t>
        <w:tab/>
        <w:t>"dash" =&gt; Postfix 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|</w:t>
        <w:tab/>
        <w:t>_ =&gt; Nonfi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un list_eq (eq:'a * 'a -&gt; bool) ((a :: x), (b :: y)) : bool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ab/>
        <w:t>eq(a,b) andalso list_eq eq (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) | list_eq eq ([], []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list_eq _ _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un ht_eq (HTAnd , HTAnd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AqTm a ,HTAqTm b ) = a =$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AqTy a , HTAqTy b) = a =: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Binder a ,HTBinder b ) = a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Blob , HTBlob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Char a , HTChar b) = a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Colon , HTColon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Else , HTElse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Eos , HTEos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If , HTIf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In , HTIn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InOp a , HTInOp b) = a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Lbrace , HTLbrace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Lbrack , HTLbrack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Let , HTLet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Lsqbrack , HTLsqbrack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Name a ,HTName b ) = a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NumLit a ,HTNumLit b ) = a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PostOp a ,HTPostOp b ) = a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PreOp a ,HTPreOp b ) = a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Rbrace , HTRbrace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Rbrack , HTRbrack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Rsqbrack , HTRsqbrack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Semi , HTSemi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String a , HTString b) = a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Then , HTThen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(HTVert , HTVert)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| ht_eq _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{THE TES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ection{Case 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val lex_1 = lex terms1 cl1 o (fn s =&gt; [Lex.Text s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tore_mt_results_show (mt_runf (list_eq ht_eq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[("Lex.1.1", lex_1, "and", [HTAnd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1.2", lex_1, "</w:t>
      </w:r>
      <w:r>
        <w:rPr>
          <w:rFonts w:eastAsia="Geneva" w:cs="Geneva" w:ascii="Geneva" w:hAnsi="Geneva"/>
          <w:color w:val="000000"/>
          <w:sz w:val="24"/>
          <w:szCs w:val="24"/>
        </w:rPr>
        <w:t>", [HTBlob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1.3", lex_1, ":", [HTColon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1.4", lex_1, "else", [HTElse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1.5", lex_1, "if", [HTIf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1.6", lex_1, "in", [HTIn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1.7", lex_1, "{", [HTLbrace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1.8", lex_1, "(", [HTLbrack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1.9", lex_1, "let", [HTLet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1.10", lex_1, "[", [HTLsqbrack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1.11", lex_1, "}", [HTRbrace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1.12", lex_1, ")", [HTRbrack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1.13", lex_1, "]", [HTRsqbrack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1.14", lex_1, ";", [HTSemi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1.15", lex_1, "then", [HTThen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1.16", lex_1, "|", [HTVert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1.17", lex_1, "", [HTEos])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ase 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lex_2 = lex_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_show (mt_runf (list_eq ht_eq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("Lex.2.1", lex_2, "+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HTInOp {name="+", is_type_op=true, is_term_op=true, prec=(Lex.RightAssoc, 100)}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2.2", lex_2, "not", [HTPreOp {name="not", prec=5}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2.3", lex_2, "dash", [HTPostOp {name="dash", prec=105}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"Lex.2.4", lex_2, "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_1", [HTBinder "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_1", HTEos])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ection{Case 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un HOL_term_recogniser (_, _, x, _) =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val lex_3 = length o lex terms1 cl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val ty_3 = mk_vartype"'lex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val tm_3 = mk_var("lex3",ty_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tore_mt_results_show 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3.1.1", lex_3, A_BC_D, 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3.2.1", lex_3, A_B|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3.3.1", lex_3, A_B!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3.4.1", lex_3, A_B#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3.5.1", lex_3, A_B^:ty_3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3.1.2", lex_3, @@@@C_D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3.2.2", lex_3, @@@@|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3.3.2", lex_3, @@@@!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3.4.2", lex_3, @@@@#, 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3.5.2", lex_3, @@@@^tm_3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3.1.3", lex_3, !C_D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3.2.3", lex_3, !|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3.3.3", lex_3, !!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3.4.3", lex_3, !#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3.5.3", lex_3, !^tm_3, 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("Lex.3.1.4", lex_3, </w:t>
      </w:r>
      <w:r>
        <w:rPr>
          <w:rFonts w:eastAsia="Geneva" w:cs="Geneva" w:ascii="Geneva" w:hAnsi="Geneva"/>
          <w:color w:val="000000"/>
          <w:sz w:val="24"/>
          <w:szCs w:val="24"/>
        </w:rPr>
        <w:t>C_D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Lex.3.2.4", lex_3, </w:t>
      </w:r>
      <w:r>
        <w:rPr>
          <w:rFonts w:eastAsia="Geneva" w:cs="Geneva" w:ascii="Geneva" w:hAnsi="Geneva"/>
          <w:color w:val="000000"/>
          <w:sz w:val="24"/>
          <w:szCs w:val="24"/>
        </w:rPr>
        <w:t>|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Lex.3.3.4", lex_3, </w:t>
      </w:r>
      <w:r>
        <w:rPr>
          <w:rFonts w:eastAsia="Geneva" w:cs="Geneva" w:ascii="Geneva" w:hAnsi="Geneva"/>
          <w:color w:val="000000"/>
          <w:sz w:val="24"/>
          <w:szCs w:val="24"/>
        </w:rPr>
        <w:t>!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Lex.3.4.4", lex_3, </w:t>
      </w:r>
      <w:r>
        <w:rPr>
          <w:rFonts w:eastAsia="Geneva" w:cs="Geneva" w:ascii="Geneva" w:hAnsi="Geneva"/>
          <w:color w:val="000000"/>
          <w:sz w:val="24"/>
          <w:szCs w:val="24"/>
        </w:rPr>
        <w:t>#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Lex.3.5.4", lex_3, </w:t>
      </w:r>
      <w:r>
        <w:rPr>
          <w:rFonts w:eastAsia="Geneva" w:cs="Geneva" w:ascii="Geneva" w:hAnsi="Geneva"/>
          <w:color w:val="000000"/>
          <w:sz w:val="24"/>
          <w:szCs w:val="24"/>
        </w:rPr>
        <w:t>^tm_3, 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1.5", lex_3, ^(tm_3)C_D, 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2.5", lex_3, ^(tm_3)|, 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3.5", lex_3, ^(tm_3)!, 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4.5", lex_3, ^(tm_3)#, 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5.5", lex_3, ^(tm_3)^tm_3, 7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1.6", lex_3, A_B C_D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2.6", lex_3, A_B |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3.6", lex_3, A_B !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4.6", lex_3, A_B #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5.6", lex_3, A_B ^:ty_3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1.7", lex_3, @@@@ C_D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2.7", lex_3, @@@@ |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3.7", lex_3, @@@@ !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4.7", lex_3, @@@@ #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5.7", lex_3, @@@@ ^tm_3, 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1.8", lex_3, ! C_D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2.8", lex_3, ! |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3.8", lex_3, ! !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4.8", lex_3, ! #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5.8", lex_3, ! ^tm_3, 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Lex.3.1.9", lex_3, </w:t>
      </w:r>
      <w:r>
        <w:rPr>
          <w:rFonts w:eastAsia="Geneva" w:cs="Geneva" w:ascii="Geneva" w:hAnsi="Geneva"/>
          <w:color w:val="000000"/>
          <w:sz w:val="24"/>
          <w:szCs w:val="24"/>
        </w:rPr>
        <w:t>C_D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Lex.3.2.9", lex_3, </w:t>
      </w:r>
      <w:r>
        <w:rPr>
          <w:rFonts w:eastAsia="Geneva" w:cs="Geneva" w:ascii="Geneva" w:hAnsi="Geneva"/>
          <w:color w:val="000000"/>
          <w:sz w:val="24"/>
          <w:szCs w:val="24"/>
        </w:rPr>
        <w:t>|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Lex.3.3.9", lex_3, </w:t>
      </w:r>
      <w:r>
        <w:rPr>
          <w:rFonts w:eastAsia="Geneva" w:cs="Geneva" w:ascii="Geneva" w:hAnsi="Geneva"/>
          <w:color w:val="000000"/>
          <w:sz w:val="24"/>
          <w:szCs w:val="24"/>
        </w:rPr>
        <w:t>!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Lex.3.4.9", lex_3, </w:t>
      </w:r>
      <w:r>
        <w:rPr>
          <w:rFonts w:eastAsia="Geneva" w:cs="Geneva" w:ascii="Geneva" w:hAnsi="Geneva"/>
          <w:color w:val="000000"/>
          <w:sz w:val="24"/>
          <w:szCs w:val="24"/>
        </w:rPr>
        <w:t>#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Lex.3.5.9", lex_3, </w:t>
      </w:r>
      <w:r>
        <w:rPr>
          <w:rFonts w:eastAsia="Geneva" w:cs="Geneva" w:ascii="Geneva" w:hAnsi="Geneva"/>
          <w:color w:val="000000"/>
          <w:sz w:val="24"/>
          <w:szCs w:val="24"/>
        </w:rPr>
        <w:t>^tm_3, 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1.10", lex_3, ^(tm_3) C_D, 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2.10", lex_3, ^(tm_3) |, 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3.10", lex_3, ^(tm_3) !, 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4.10", lex_3, ^(tm_3) #, 6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3.5.10", lex_3, ^(tm_3) ^tm_3, 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ase 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lex_4 = lex_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_show mt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4.1", lex_3, A_!_D, 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4.2", lex_3, _!!,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4.3", lex_3, _!_!, 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4.4", lex_3, !_!,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ase 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lex_5 = lex terms1 cl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_show (mt_runf (list_eq ht_eq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Lex.5.1", lex_5,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        B</w:t>
        <w:tab/>
        <w:tab/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p HTName (explode"ABCDEF") @ [HTEos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ase 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terms6 = map explode["##", "#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lex_6 = lex terms6 cl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_show (mt_runf (list_eq ht_eq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6.1", lex_6, # ## ### ####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HTName "#", HTName "##", HTName "##", HTName "#", HTName "##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TName "##", HTEos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ubsection{Case 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 lex_7 = lex terms1 cl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_mt_results_show (mt_runf (list_eq ht_eq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7.1", lex_7, $=, [HTName "="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7.2", lex_7, $(* An intervening comment *)=, [HTName "="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7.3", lex_7, $"=", [HTName "="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Lex.7.4", lex_7, $`=`, [HTName "="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"Lex.7.5", lex_7, $"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_1", [HTName "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_1"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7.6", lex_7, $" a name with spaces ", [HTName " a name with spaces ", HTEos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ection{Case 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val lex_8 = lex_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{\ShowScri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SMLPLAIN 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tore_mt_results_show (mt_runf (list_eq ht_eq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8.1", lex_8, _, [HTName "_"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8.2", lex_8,  _, [HTName "_"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8.3", lex_8, $"_abc_", [HTName "_abc_", HTEos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ection{Case 9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val lex_9 = lex_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val ty_9 = mk_ctype("lex_9", [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Only the first two errors identified in \cite{DS/FMU/IED/DTD015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reach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ormat of anti quotations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9.1", lex_9, $^:ty_9, gen_fail_msg "lexical analyser" 15001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tore_mt_results_show mt_run_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9.2", lex_9, ^:ty_9 $, gen_fail_msg "lexical analyser" 15002 [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ubsection{Case 1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val lex_10 = lex terms1 cl1 o (fn s =&gt; [Lex.Text s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tore_mt_results_show (mt_runf (list_eq ht_eq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[("Lex.10.1", lex_10, "0", [HTNumLit "0"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10.2", lex_10, "10", [HTNumLit "10"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10.3", lex_10, "1.0123456789", [HTNumLit "1.0123456789"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10.4", lex_10, "1.0123456789e99", [HTNumLit "1.0123456789e99"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10.5", lex_10, "1.0123456789E99", [HTNumLit "1.0123456789E99"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10.6", lex_10, "1.0123456789E99_c", [HTNumLit "1.0123456789E99", HTName "_c"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10.7", lex_10, "1.0123456789E99c", [HTNumLit "1.0123456789E99", HTName "c"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10.8", lex_10, "1.0123456789E99c", [HTNumLit "1.0123456789E99", HTName "c", HTEo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"Lex.10.9", lex_10, "1Tuple", [HTName "1Tuple", HTEos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section{SUMMARY OF RESUL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S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diag_string(summarize_mt_results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=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\end{document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