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dt014.doc: this file is part of the PPHo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mdt014.doc  %Z% $Date: 2002/10/17 15:10:58 $ $Revision: 2.7 $ $RCSfile: mdt014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Module Tests for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This document comprises test cases and test data for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DS/FMU/IED/MDT01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D.J. 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 TQtemplat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ide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Bool{``$\it{:}bool\,$''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FST PROJECT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volum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par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Module Tests for Unification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DS/FMU/IED/MDT014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version{$Revision: 2.7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version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\FormatDate{$Date: 2002/10/17 15:10:58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  %% Mandatory field (with sensibl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Dra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status{Approv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keywords{H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{D.J.~King &amp; WIN01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uthors{Name 1&amp;location 1\\Name 2&amp;location 2\\Name 3&amp;location 3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R.D.~Arthan &amp; FST Team L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This document comprises test cases and test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B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C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D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F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      Library \\ R.D. Arthan\\ D.J. Ki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class{CLASS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def\TPPhead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et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  % to get section number `0.3'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 (1991/05/10) -1.4 (1991/07/11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draf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5 (1991/07/30)]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rework as required by desk check report ID00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1 (1991/09/27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pproved version of issue 1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2 (1991/11/25) 20 November 1991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to work with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supplied in issue 2.2 (and those following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S/FMU/IED/DTD014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3 (1992/01/20), \FormatDate{92/01/20} ] Updated to use new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2.4 (1992/04/09) (8th April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required by CR00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2.5 (1992/04/14) (14th April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required by CR001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2.6 (2001/07/17) (16th July 2001)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pointless let-wr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7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8 (2002/10/17)] PPHol-specific updates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to Lemma 1 documen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mprises tests of the function $unify$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specified in \cite{DS/FMU/IED/IMP014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Background and Purpo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document is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unify in accordance with the test polic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S/FMU/IED/DTD014} and the guidelines laid o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plan, \cite{DS/FMU/IED/PLN008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pendenc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pends on the signature $Unification$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cite{DS/FMU/IED/DTD014}, and the structure $Unification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\cite{DS/FMU/IED/IMP014}. It makes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test harness described in \cite{DS/FMU/IED/DTD013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S/FMU/IED/IMP013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ossible Enhanc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cienc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ST CAS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lly, the tests for unify would comprise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together with the type inferr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expressions. However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and the type inferrer are not availab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writing these tests, the approach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to construct by hand the output the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generate for some expressions and to fe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nto the function $unify$ and then obser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s used have been pick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PeytonJones86} (test cases 3 and 4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S/FMU/IED/DTD014} (test case 1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have been provided to ensur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s of unify are fully exercised.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e that each test case for $unify$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unify function possibly several times.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number of tests carried out o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uch higher than the apparent number of te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or each test case is constructed by ha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 for each test cases are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introduced in \cite{PeytonJones86}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convention used in the test data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a correspondence to the equations. It is bel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est case data for $unify$ is self-explani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cal function called $rep\_unify$ is supplied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is to unify a list of pairs of types, f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stitution. This is convenient for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oup of equations. The results of unify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are then tested applying the function $sub_type1$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ubstitution tree produced by unific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he expected results for unifica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concis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$extype\_to\_type$ and $type\_to\_extype$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tes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since they are not tested indirectly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in this document, nor are likely to be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ly in the tests for type i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unify.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(�x � a = x)F$ test that $a$ and $x$ are both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$bool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unify.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x + sin\ theta$ test that the variables $x$ and $theta$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type $real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unify.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(�x � �y � �z � x\ z\ (y\ z))$ test that the types of $x$, $y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z$ correspond to the way they ar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unify.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�f � �a � �b � �c � c (f\ a) (f\ b)$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that the types of $a,b,c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f$ correspond to the way they ar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unify.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y:real = m * x + c$ test that the variables $m$, $x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c$ have the type $real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unify.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(1 = 2) test that the variable $y$ is of type $bool$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ach of the occurences of $=$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unify.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that the unification of two differ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n exception with the correct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unify.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that the unification of ?1 with ?1 � ?1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extype\_to\_type.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that the function $extype\_to\_type$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unknown type gives a type with a new type name w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name map contains a mapp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nknown type and the substitution is the id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name map contains a mapp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nknown type and the substitution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unknown onto a know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ame map contains no mapp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nknown type and the substitution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unknown onto a know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extype\_to\_type.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that the function $extype\_to\_type$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known type gives the corresponding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extype\_to\_type.3]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that an exception is raised when the name map contains no mapp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nknow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extype\_to\_type.4]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that an extended type with more than one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rrectly translated when those unknowns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type\_to\_extyp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that $type\_to\_extype$ correctly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to extended types for each TYPE valu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next\_name.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that $next\_name$ when called after $start\_again$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valu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next\_name.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that a subsequent call to $next\_name$ gives the valu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new\_name.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that $new\_name$ correctly associates numbers wi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a list, and yields a list of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replaced.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that calling $replaced$ with a type variable y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replaced.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that calling $replaced$ with a compound typ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type variables yields a corresponding extende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ST HARNESS INITIALIS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 "dtd013.sm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 "imp013.sm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mt_results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ST DATA AND TEST 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 is useful for constru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SparseArray Unific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rep_unify (phi : SUBS) (nil :(EXTYPE * EXTYPE) list) : SUBS = p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rep_unify phi (x::xs) = rep_unify ((unify phi x);phi) xs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$funt$ is a shorthand way of construc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funt t1 t2 = ExType ("�",[t1, t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$sub\_type1$ takes a type unknown $i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he substitution function $phi$ recursively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ded type is unchanged. The result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extended type which the type unknown $i$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$phi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sub_type1 (phi, i) = sub_type phi (ExVartype(Unknown 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variables will be used to constru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bool = ExType("bool",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nt = ExType("int",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eal = ExType("real",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unk0 = ExVartype(Unknown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unk1 = ExVartype(Unknown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unk2 = ExVartype(Unknown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unk3 = ExVartype(Unknown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unk4 = ExVartype(Unknown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unk5 = ExVartype(Unknown 5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unk6 = ExVartype(Unknown 6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unk7 = ExVartype(Unknown 7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unk8 = ExVartype(Unknown 8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unk9 = ExVartype(Unknown 9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est Data for Case $unify.1$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x � a = x)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</w:t>
        <w:tab/>
        <w:t>: ?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</w:t>
        <w:tab/>
        <w:t>: ?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</w:t>
        <w:tab/>
        <w:t>: ?3 � ?3 �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</w:t>
        <w:tab/>
        <w:t>: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3 � ?3 � bool</w:t>
        <w:tab/>
        <w:t>=</w:t>
        <w:tab/>
        <w:t>?2 � ?1 � ?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?1 � ?4 </w:t>
        <w:tab/>
        <w:tab/>
        <w:t>=</w:t>
        <w:tab/>
        <w:t>bool � ?5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eq1000 = (funt unk3 (funt unk3 bo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t unk2 (funt unk1 unk4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eq1001 = (funt unk1 unk4, funt bool unk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newsubs1 = rep_unify (new_subs 100) [eq1000,eq1001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es1000 = bo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es1001 = bo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es1002 = bo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est Data for Case $unify.2$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x + sin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</w:t>
        <w:tab/>
        <w:t>: ?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</w:t>
        <w:tab/>
        <w:t>: ?1 � ?1 � ?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</w:t>
        <w:tab/>
        <w:t>: real �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ta</w:t>
        <w:tab/>
        <w:t>: ?2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 � real</w:t>
        <w:tab/>
        <w:t>=</w:t>
        <w:tab/>
        <w:t>?2 � ?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1 � ?1 � ?1</w:t>
        <w:tab/>
        <w:t>=</w:t>
        <w:tab/>
        <w:t>?0 � ?3 � ?4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eq2000 = (funt real real,funt unk2 unk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eq2001 = (funt unk1 (funt unk1 unk1),funt unk0 (funt unk3 unk4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newsubs2 = rep_unify (new_subs 100) [eq2000,eq2001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es2000 =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es2001 =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es2002 =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est Data for Case $unify.3$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x � �y � �z � x z (y z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x � �y � �z � x:?0 z:?1 (y:?2 z:?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0</w:t>
        <w:tab/>
        <w:tab/>
        <w:t>=</w:t>
        <w:tab/>
        <w:t>?1 � ?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2</w:t>
        <w:tab/>
        <w:tab/>
        <w:t>=</w:t>
        <w:tab/>
        <w:t>?3 � ?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4</w:t>
        <w:tab/>
        <w:tab/>
        <w:t>=</w:t>
        <w:tab/>
        <w:t>?5 � ?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eq3000 = (unk0,funt unk1 unk4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eq3001 = (unk2,funt unk3 unk5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eq3002 = (unk4,funt unk5 unk6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newsubs3 = rep_unify (new_subs 100) [eq3000,eq3001,eq3002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es3000 = (funt unk1 (funt unk5 unk6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es3001 = unk1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es3002 = (funt unk3 unk5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es3003 = unk3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est Data for Case $unify.4$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 = �f � �a � �b � �c � c (f a) (f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</w:t>
        <w:tab/>
        <w:t>: ?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</w:t>
        <w:tab/>
        <w:t>: ?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</w:t>
        <w:tab/>
        <w:t>: ?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</w:t>
        <w:tab/>
        <w:t>: ?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</w:t>
        <w:tab/>
        <w:t>: ?5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0</w:t>
        <w:tab/>
        <w:tab/>
        <w:t>=</w:t>
        <w:tab/>
        <w:t>?1 � ?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2</w:t>
        <w:tab/>
        <w:tab/>
        <w:t>=</w:t>
        <w:tab/>
        <w:t>?3 � ?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4</w:t>
        <w:tab/>
        <w:tab/>
        <w:t>=</w:t>
        <w:tab/>
        <w:t>?5 � ?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6</w:t>
        <w:tab/>
        <w:tab/>
        <w:t>=</w:t>
        <w:tab/>
        <w:t>?7 � ?8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eq4000 = (unk0, funt unk1 unk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eq4001 = (unk2, funt unk3 unk6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eq4002 = (unk4, funt unk5 unk7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eq4003 = (unk6, funt unk7 unk8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newsubs4 = rep_unify (new_subs 100) [eq4000,eq4001,eq4002,eq400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es4000 = (funt unk1 unk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es4001 = unk1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es4002 = (funt unk3 (funt unk7 unk8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es4003 = (funt unk5 unk7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es4004 = unk5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est Data for Case $unify.5$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:real = m * x + 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</w:t>
        <w:tab/>
        <w:t>: ?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</w:t>
        <w:tab/>
        <w:t>: ?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</w:t>
        <w:tab/>
        <w:t>: ?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</w:t>
        <w:tab/>
        <w:t>: ?3 � ?3 �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</w:t>
        <w:tab/>
        <w:t>: ?4 � ?4 � ?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</w:t>
        <w:tab/>
        <w:t>: ?5 � ?5 � ?5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5 � ?5 � ?5</w:t>
        <w:tab/>
        <w:tab/>
        <w:t>=</w:t>
        <w:tab/>
        <w:t>?0 � ?1 � ?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4 � ?4 � ?4</w:t>
        <w:tab/>
        <w:tab/>
        <w:t>=</w:t>
        <w:tab/>
        <w:t>?6 � ?2 � ?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3 � ?3 � bool</w:t>
        <w:tab/>
        <w:t>=</w:t>
        <w:tab/>
        <w:t>real � ?7 � ?8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eq5000 = (funt unk5 (funt unk5 unk5), funt unk0 (funt unk1 unk6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eq5001 = (funt unk4 (funt unk4 unk4), funt unk6 (funt unk2 unk7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eq5002 = (funt unk3 (funt unk3 bool), funt real (funt unk7 unk8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newsubs5 = rep_unify (new_subs 100) [eq5000,eq5001,eq5002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es5000 =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es5001 =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es5002 =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est Data for Case $unify.6$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(1 =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</w:t>
        <w:tab/>
        <w:t>: ?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</w:t>
        <w:tab/>
        <w:t>: ?1 � ?1 �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: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</w:t>
        <w:tab/>
        <w:t>: ?2 � ?2 �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  <w:tab/>
        <w:t>: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2 � ?2 � bool</w:t>
        <w:tab/>
        <w:t>=</w:t>
        <w:tab/>
        <w:t>int � int � ?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1 � ?1 � bool</w:t>
        <w:tab/>
        <w:t>=</w:t>
        <w:tab/>
        <w:t>?0 � ?3 �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eq6000 = (funt unk2 (funt unk2 bool), funt int (funt int unk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eq6001 = (funt unk1 (funt unk1 bool), funt unk0 (funt unk3 boo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newsubs6 = rep_unify (new_subs 100) [eq6000,eq6001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es6000 = bo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es6001 = bo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es6002 = 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est Data for Other Cases of $unify$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n7000 = (int,bo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es7000 = gen_fail_msg "unify" 14001 ["int","bool"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in8000 = (unk1,funt unk1 unk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es8000 = gen_fail_msg "unify" 14002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est Data for $extype\_to\_type$ and $type\_to\_extype$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n9000 = ExVartype (Known "AN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n9001 = ExType ("ANY", [unk0, unk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map9000 = [(9, "'a"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map9001 = [(0, "'a"), (1, "'b"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res9000 = mk_vartype "'a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es9001 = mk_ctype ("bool",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es9002 = mk_vartype "ANY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es9003 = mk_ctype ("ANY", [mk_vartype "'a",mk_vartype "'b"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res10000 = gen_fail_msg "extype_to_type" 14003 ["1"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in11000 = mk_vartype "ANY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n11001 = mk_ctype ("ANY",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n11002 = mk_ctype ("ANY",[mk_ctype ("int",[]), mk_ctype ("bool",[])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res11000 = ExVartype (Known "AN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es11001 = ExType ("ANY",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es11002 = ExType ("ANY",[int, bool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est Data for $next\_name$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ide_effect = start_aga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es13000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es13001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est Data for $new\_name$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n14000 = ["A","B","C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es14000 = [("A",2),("B",3),("C",4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est Data for $replaced$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n15000 = mk_vartype "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n15001 = mk_ctype("Y",[BOOL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es15000 = ExVartype(Unknown 5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es15001 = ExType("Y",[ExType ("BOOL",[])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unning the Tes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unify.1.1",sub_type1, (newsubs1,1), res10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unify.1.2",sub_type1, (newsubs1,2), res100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unify.1.3",sub_type1, (newsubs1,3), res100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unify.2.1",sub_type1, (newsubs2,0), res20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unify.2.2",sub_type1, (newsubs2,1), res200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unify.2.3",sub_type1, (newsubs2,2), res200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unify.3.1",sub_type1, (newsubs3,0), res30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unify.3.2",sub_type1, (newsubs3,1), res300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unify.3.3",sub_type1, (newsubs3,2), res300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unify.3.4",sub_type1, (newsubs3,3), res300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unify.4.1",sub_type1, (newsubs4,0), res40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unify.4.2",sub_type1, (newsubs4,1), res400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unify.4.3",sub_type1, (newsubs4,2), res400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unify.4.4",sub_type1, (newsubs4,4), res400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unify.4.5",sub_type1, (newsubs4,5), res4004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unify.5.1",sub_type1, (newsubs5,0), res50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unify.5.2",sub_type1, (newsubs5,1), res500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unify.5.3",sub_type1, (newsubs5,2), res500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unify.6.1",sub_type1, (newsubs6,0), res60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unify.6.2",sub_type1, (newsubs6,1), res600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unify.6.3",sub_type1, (newsubs6,2), res6002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unify.7.1",unify (new_subs 100), in7000, res70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unify.8.1",unify (new_subs 100), in8000, res8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: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extype_to_type.1.1",extype_to_type (new_subs 100) map9000, unk9, res90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extype_to_type.1.2",extype_to_type newsubs1 [], unk1, res900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extype_to_type.1.3",extype_to_type newsubs1 [], unk1, res900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extype_to_type.2.1",extype_to_type (new_subs 100) [], in9000, res900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extype_to_type.2.2",extype_to_type (new_subs 100) [], in9000, res900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extype_to_type.4",extype_to_type (new_subs 100) map9001, in9001, res9003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extype_to_type.3",extype_to_type (new_subs 100) [], unk1, res1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type_to_extype.1.1",type_to_extype, in11000, res110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type_to_extype.1.2",type_to_extype, in11001, res1100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type_to_extype.1.3",type_to_extype, in11002, res11002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next_name.1", next_name, (), res130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next_name.2", next_name, (), res13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new_name.1", new_name, in14000, res14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replaced.1", replaced, in15000, res150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replaced.2", replaced, in15001, res15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UMMARY OF RESUL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results ar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_string(summarize_mt_result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\twocolumn[\section{INDEX OF DEFINED TERMS}]</w:t>
      </w:r>
    </w:p>
    <w:p>
      <w:pPr>
        <w:pStyle w:val="PreformattedText"/>
        <w:bidi w:val="0"/>
        <w:spacing w:before="0" w:after="0"/>
        <w:jc w:val="left"/>
        <w:rPr/>
      </w:pPr>
      <w:r>
        <w:rPr/>
        <w:t>%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