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1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Test Cases and Code for the Module Test Har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code/data for testing the module test harness described in the document DS/FMU/IED/DTD013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Test Cases and Code for the Module Test Harnes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1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Approved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sting the module test harness describ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S/FMU/IED/DTD01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4/24)-1.3 (1991/04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9/17) (17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roved version of issue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, using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3 (1992/07/20) (20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niform with other modul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3/02/23) (2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change in implementation (text, and missing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5 (1999/02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module test harness specified in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test code and tes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module test harness. Most o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L HOL product will be tested by tes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module test harnes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3}. It is essential therefo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harness itself correctly highlights 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roduct implementation and repo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which helps the developer quick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is occurring, and how to reproduc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ness could be used to test itself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ubious. It would be easy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which always returned true whether or not the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 This harness if used to test itself would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, when in fact it did nothing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se tests is to demonstrate th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test harness operat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by using mechanisms as independ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harness is implement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re the harness might use a re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 cumulative register of the results so far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here would for example use recursion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(i.e. on the stack)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correct functionality. The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is inevitably not as evident as in tes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harness. This is a consequence of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ness, and also indicates the sort of benefi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ness's use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mdt013 is used to accumulate test result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of the tests in this document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est case - boolean pairs,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 passed and which failed. The lis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s the test progress, and its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ests should be inspect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each of the tests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monstrates the correctness (or otherwi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\cite{DS/FMU/IED/IMP013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 tests will need to be produced on occa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is extend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duleTest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{\it init\_mt\_results} correctly initi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tore to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duleTest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{\it store\_mt\_results} correctly stores result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sults match those printed by the function {\it get\_mt\_resu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duleTest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{\it store\_mt\_results\_show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s when executed, and that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results store correctly (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\it get\_mt\_resul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duleTest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{\it summarize\_mt\_results} returns an ``ok'' string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e result store record passes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dentifying fail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duleTest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{\it gen\_fail\_msg} for given parame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failure message. Ensure that this also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bstitution in error messages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0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duleTest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{\it mt\_runf} returns expected outpu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) a set of simple testcases, whos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a different type to that whic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st cases yield, together with b)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compares the output of a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 and returns a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duleTest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{\it mt\_run} returns expected outpu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est cases for known-to-be-correct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duleTest.8a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{\it mt\_run\_fail} records a passed tes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ises the exception ``Fail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atches t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duleTest.8b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 {\it mt\_run\_fail} records a fail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aises the exception ``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duleTest.8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 {\it mt\_run\_fail} records a fail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oes not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duleTest.9a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{\it mt\_run\_error} records a passed tes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ises the exception ``Error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atches t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duleTest.9b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 {\it mt\_run\_error} records a fail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aises the exception ``Fai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duleTest.9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 {\it mt\_run\_error} records a fail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oes not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STORING AND PRINTING OF TEST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\_mt\_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of the code which stores and pri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s difficult without using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harness. The accumulator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ce it is not present in the signature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pproach that if the storing and printing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an expected way when given particular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believe the functionality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test that $init\_mt\_results$ clears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et_mt_results()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1a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1a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ut something into the store, check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re, and clear it again using init\_mt\_results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ore has indeed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anufac_res x = [("TCASE"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anufac_res2 x = [("TCASE2"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anufac_res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et_mt_results()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1b",fals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1b",tru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et_mt_results()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1c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1c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e\_mt\_results and get\_mt\_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store a known result and print i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inted version matches that which w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anufac_res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get_mt_results() = [("TCASE",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2a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2a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anufac_res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get_mt_results() = [("TCASE",true),("TCASE",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2b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2b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e\_mt\_results\_sh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e same thing but using the store\_mt\_results\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heck that the output o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d then that it has also correct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anufac_res1 x = [("TCASE1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store_mt_results_show manufac_res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[("TCASE1",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3a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3a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get_mt_res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[("TCASE",true),("TCASE",true),("TCASE1",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3b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3b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mmarize\_mt\_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heck that summarise results return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iven a) a list recording that one tes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list recording that two tests work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summarize_mt_results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+++ Duplicated test identities: TCASE ++++\n\n++++ The following module tests failed: TCASE1 ++++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4a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4a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anufac_res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get_mt_results() = [("TCASE",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4b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4b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anufac_res2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get_mt_results() = [("TCASE",true),("TCASE2",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4c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4c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summarize_mt_results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ll module tests pa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4d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4d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GENERATION OF TEST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present only one function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, {\it gen\_fail\_ms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\_fail\_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wish to test the function {\it gen\_fail\_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enerate a failure/error message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ameters and by consulting the datab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 first thing we do 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message in the database, and that w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sgid=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sgtext = "Module Test Err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change_error_message {id=msgid, text=msgtex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generate expected output for a fail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ail_output = fail "mdt013" msgi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msg =&gt; get_message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est that message generated by {\it gen\_fail\_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xp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gen_fail_msg "mdt013" msgid []) = fai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5a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5a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eat the test once more, but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ubstitution of string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sgtext = "Module Test Error ?0 ?1 ?2 ?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change_error_message {id=msgid, text=msgtex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ail_output = fail "mdt013" msgid [(fn () =&gt; "arg0"),(fn () =&gt; "arg1"),(fn () =&gt; "arg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) =&gt; "arg3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msg =&gt; get_message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gen_fail_msg "mdt013" msgid ["arg0","arg1","arg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fai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5b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5b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for miss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ail_output = fail "mdt013" msgid [(fn () =&gt; "arg0"),(fn () =&gt; "arg1"),(fn () =&gt; "BAD1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msg =&gt; get_message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gen_fail_msg "mdt013" msgid ["arg0","arg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fai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"ModuleTest.5c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5c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S WHICH RUN 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t\_ru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et up a new data type constructed from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function which compares the value of the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, and if they are equal, returns true, el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REL = Rel of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is_eq (i : int, r as Rel n) = i 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1 = Rel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2 = Rel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data used simply comprises arithmet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input, and expected outputs of 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is to check that {\it mt\_runf} correct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it is\_eq} to check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data ()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oduleTest.6b",(curry (op + )) 3, 1, 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oduleTest.6a",(curry (op * )) 2, 3,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(mt_runf is_eq (testdata()))@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t\_r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test, we use test data which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known-to-work functions, {\it hd} and {\it 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data ()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C1",hd, [3,4,5,6],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C2",hd, [2,4,6,8,10],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C3",(hd o rev), [3,4,5,6],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C4",(hd o rev), [2,4,6,8,10]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[("TC1", true), ("TC2", false), ("TC3", true), ("TC4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mt_run (testdata ())=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7a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7a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t\_run\_f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rrying out this test, we need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f error messages contains at least on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e know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sgid=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sgtext = "Module Test Err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change_error_message {id=msgid, text=msgtex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data ()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C1",fail "mdt013" msgid, [], gen_fail_msg "mdt013" msgid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C2",fail "any" msgid, [], gen_fail_msg "any" msgid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[("TC1",true),("TC2"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mt_run_fail (testdata()) =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8a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8a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jump onto the next test case group brief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t up here is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[("TC1",false),("TC2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mt_run_error (testdata()) =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9b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9b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heck that if we are expecting a Fail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ised, and one isn't then an error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data ()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C1",hd, [3,4,5], gen_fail_msg "mdt013" msgid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[("TC1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mt_run_fail (testdata()) =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8c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8c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t\_run\_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truct test data which when evaluated with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data ()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C1",error "mdt013" msgid, [], gen_fail_msg "mdt013" msgid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C2",error "any" msgid, [], gen_fail_msg "any" msgid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[("TC1",true),("TC2",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mt_run_error (testdata()) =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9a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9a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jump back to the previous test case group brief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t up here is suitable, and we missed it ou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[("TC1",false),("TC2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mt_run_fail (testdata()) =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8b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8b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heck that if we are expecting a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ised, and one isn't then an error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data ()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C1",hd, [3,4,5], gen_fail_msg "mdt013" msgid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[("TC1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if mt_run_error (testdata()) =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9c",true)::md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ModuleTest.9c",false)::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summarize the resul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ll_ran ni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l_ran ((a,b)::x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ran x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 = rev 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dt013_summary = all_ran 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{\it mdt013\_summary}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 harness has passed its modu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fake all the above into a sequence of conventional modul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Combinators.I mdt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