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012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dt012.doc   %Z% $Date: 2014/04/12 13:20:19 $ $Revision: 2.41 $ $RCSfile: mdt012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Module Tests for the Abstract Data Type $THM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A set of module tests are given for the the abstract data type $THM$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MDT01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Module Tests for the Abstract Data Type $THM$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Module Tests for the Interface \cr to the Abstract Data Type $THM$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MDT012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2.41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14/04/12 13:20:19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Appr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K.Blackbur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Project Mana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A set of module tests are giv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e abstract data type $THM$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s 1.1 (1991/05/21) to 1.18 (1991/09/2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, leading up to desk check report ID0082, an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1 (1991/09/27) (27 September 199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rsion of issue 1.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2 (1991/10/3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o that it works properly in batch m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lete\_...$ errors will go wrong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3 (1992/01/20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4 (1992/01/27) (23rd Januar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ew\_axiom$, $simple\_new\_type\_defn$, $new\_type\_defn$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d to take lists of keys, rather than single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5 (1992/01/28) (8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quired by CR0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6 (1992/04/09) (14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quired by CR0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7 (1992/04/14) (21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dependency upon the exact format of the pretty printer's out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9 (1992/05/15) (15 May 1992)] Use correct quotatio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10 (1992/05/21),2.11 (1992/05/22) (21st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60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12 (1992/05/26) (26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s from version 1.5 of DS/FMU/IED/WRK0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13 (1992/07/14) (14th Jul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psed error 6052 into 60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14 (1992/07/31),2.15 (1992/07/31) (31st Jul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do\_in\_theor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16 (1992/08/05) (31st Jul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spurious br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17 (1992/11/24) (24th Nov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$do\_in\_theory\ fail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18 (1992/12/15) (14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pending\_reset\_ksc\_function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19 (1993/02/18) (18th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lete\_const$ will now delete constant at head of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20 (1993/02/22),2.21 (1993/02/23),2.22 (1993/02/24) (22nd-24th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23 (1993/08/16)-2.25 (1993/08/18) (16th-18th August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ype, term and theorem compac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26 (1993/12/09) (8th December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$theory\_names$ by $get\_theory\_name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27 (1999/02/2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or SML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28 (1999/03/08)]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or new INTEG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30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31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2.32 (2002/12/13) -- 2.34 (2002/12/14)] Tests for check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35 (2003/01/17)] Relaxed restrictions on checkpo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36 (2005/04/18), 2.37 (2005/12/15)] Allowed for changes to kernel inference errors and introduced test for kernel interface monit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39 (2005/12/16)] The prefix for private interfaces is now $pp'$ rather than $icl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40 (2013/11/21)] Added tests for {\em delete\_kernel\_inference\_fu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41 (2014/04/12)] Allowed for rationalisation of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42 (2014/04/12)] Accommodated re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new_def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new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8/0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new rollba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ing of the Abstract Data Type $THM$, required by Release 1 ICL HOL Product Requirement Specification \cite{DS/FMU/IED/DEF00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is in \cite{DS/FMU/IED/DTD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\cite{DS/FMU/IED/IMP01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ing of the material given a design in \cite{DS/FMU/IED/DTD01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test policy given in that document and the general policy given in 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test harness material of \cite{DS/FMU/IED/DTD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error messages explicitly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TD012} we also test for some of th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arise from their underly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 messages 6013, 6014, 6015, 6036 and 60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erived from the detailed design in \cite{DS/FMU/IED/DTD01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further influenced by the implementation, in  \cite{DS/FMU/IED/IMP01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a HOL prettyprinter to be inst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uccessfully match the output of some error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quir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, except as detailed in section \ref{untest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wish to fail on warning messages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ar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ignore_warnings"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 the tes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test in the context of empty the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least the pp'Kernel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startup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(fn x =&gt; delete_theory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 ()) (get_theory_name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startup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lst =&gt; (map (fn x =&gt; delete_theory x) lst;(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theory_names() less "m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startup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 theories used in this document become read-only ances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cannot be deleted by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 list of diagnostic prin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alled $string\_of\_\ldots$ turn objects of various significant types ($TERM$, $THM$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alled $print\_\ldots$ apply $diag\_string$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ssociated $string\_of\_\ldot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simple_print_dest_term (App(t1,t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pp (" ^ simple_print_dest_term(dest_simple_term t1) ^",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print_dest_term(dest_simple_term t2) ^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simple_print_dest_term (Const(s,ty)) = s ^ string_of_type t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mple_print_dest_term (Var(s,ty)) = s ^ string_of_type t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mple_print_dest_term (Simple�(v,b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val (vs,vt) = dest_var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 " ^ vs ^ string_of_type vt ^ " � " ^ simple_print_dest_term (dest_simple_term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tring_of_term1� (tm : TERM) = simple_print_dest_term (dest_simple_term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sts, by side effect, $get\-\_parents$, $get\-\_children$, $get\-\_theory\-\_status$, $get\-\_types$, $get\-\_consts$, $get\-\_thms$, $get\-\_defns$, and $get\-\_axiom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 = Combinators.I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tring_of_thy� (nm : string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\nName: " ^ (if nm =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get_current_theory_nam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nm) ^ ",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(get_theory_status nm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Normal =&gt; "Status: Normal,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TSDeleted =&gt; "Status: Deleted,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TSLocked =&gt; "Status: Locked,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TSAncestor =&gt; "Status: Ancestor, ") ^ "\n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arents: " ^ format_list I (get_parents nm) ", "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; Children: " ^ format_list I (get_children nm) ",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\n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list I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***Types***"]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string_of_type (get_types nm)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***Constants***"]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string_of_term1 (get_consts nm)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***Theorems***"]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p (fn (nl,thm) =&gt; format_list I nl ", " ^ ":" ^ string_of_thm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et_thms nm))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***Definitions***"]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p (fn (nl,thm) =&gt; format_list I nl ", " ^ ":" ^ string_of_thm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et_defns nm))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***Axioms***"]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p (fn (nl,thm) =&gt; format_list I nl ", " ^ ":" ^ string_of_thm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et_axioms nm))) 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rint_thy� (nm : string) : unit = diag_line(string_of_thy n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rint_all_thy� (():uni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print_thy (get_theory_name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list_eq (eq:'a * 'a -&gt; bool) ((a :: x), (b :: y)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(a,b) andalso list_eq eq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ist_eq eq ([], []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_eq _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3 =**$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3 =**: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3 =*$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3 =*#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3 =*: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(a,b) =**$ (c,d) = (a =$ c) andalso (b =$ 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 (a,b) =**: (c,d) = (a =: c) andalso (b =: 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(a,b) =*$ (c,d) = (a = c) andalso (b =$ 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(a,b) =*: (c,d) = (a = c) andalso (b =: 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(a,b) =*# (c,d) = (a = c) andalso (b =# 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ctions to isolate this test material from the precis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tty printer's output.  These functions are used whe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 where the error message contains a formatted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 These routines might use the HOL pretty printer (via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format\-\_term1$ and $format\-\_type1$ from $PrettyPrinter$) how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be installed; the $string\_of\_XXX$ functions defend us from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pr_term(tm:TERM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_of_term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pr_type(ty:TYPE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_of_type ty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pr_thm(th:THM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_of_thm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we could use the printer formatting routines, in which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tty printer formatting routines return a 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 to some given line length.  Here we are dealing with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exts that should fit onto one line, to encourage this w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cessively large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pr_term(tm:TERM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ode(PrettyPrinter.format_term1 true 10000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pr_type(ty:TYPE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ode(PrettyPrinter.format_type1 true 10000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lets us recycle the test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test the old pp'new\_def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eq_defn� (keys, deflhs, defrh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new_spec(keys, asm_rule(mk_eq(mk_var(deflhs, type_of defrhs), defrh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ALUE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1 = mk_var("v1", 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2 = mk_var("v2", 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v1 = mk_vartype "'tv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va = mk_vartype "'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v'1 = mk_vartype "'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v'2 = mk_vartype "'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tv1 = mk_var("vtv1",tv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1 = mk_var("v1", 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2 = mk_var("v2", 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0 = (mk_� o integer_of_int)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1 = (mk_� o integer_of_int)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2 = (mk_� o integer_of_int)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3 = (mk_� o integer_of_int) 3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7 = (mk_� o integer_of_int) 7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B = mk_var("p",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qB = mk_var("q",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xB = mk_var("x",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1 = mk_var("p",tv'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q1 = mk_var("q",tv'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a = mk_var("p",tv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qa = mk_var("q",tv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qa' = mk_var("q'",tv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11 = mk_var("p1",tv'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q1B = mk_var("q1",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a = mk_var("p",tv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1 = pp'Kernel.pp'list_simple_�_elim [v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p'Kernel.pp'asm_rule(mk_simple_�(v2,v2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h_thm1 = [mk_simple_�(v2,v2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_thm1 = v1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2 = pp'Kernel.pp'asm_rule v1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h_thm2 = [v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_thm2 = v1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3 = pp'Kernel.pp'asm_rule v2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h_thm3 = [v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_thm3 = v2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B_thm = pp'Kernel.pp'asm_rule p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$ is not declared as a new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ll_formed_thm = pp'Kernel.pp'asm_rule (mk_�(v1,v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Kernel State Change Not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terial tests $on\_kernel\_state\_change$ and $before\-\_kernel\-\_state\-\_chang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a notifier function, $tell\_ks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questing that it be called before and on every sta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in a kernel state change notifier that prints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l I = Combinators.I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ell_ksc� (caller : string) ((OpenTheory (ot,(intos,outof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KERNEL_STATE_CHANGE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_string(caller ^ "OpenTheory:" ^ ot ^"((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_list I intos ", " ^"),("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_list I outofs ", " ^")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ell_ksc caller (DeleteTheory thy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_string(caller ^ "DeleteTheory:"^thy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ell_ksc caller (NewTheory thy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_string(caller ^ "NewTheory:"^thy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ell_ksc caller (NewParent (thy, intos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_string(caller ^ "NewParent:" ^ thy ^"(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_list I intos ", " ^"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tell_ksc caller (LockTheory thy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_string(caller ^ "LockTheory:"^thy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ell_ksc caller (UnlockTheory thy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_string(caller ^ "UnlockTheory:"^thy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ell_ksc caller (DuplicateTheory (thy1,thy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_string(caller ^ "DuplicateTheory:"^thy1^" , "^thy2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ell_ksc caller (SaveThm (key,thm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_string(caller ^ "SaveThm:"^key^":"^string_of_thm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ell_ksc caller (ListSaveThm (keys,thm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_string(caller ^ "ListSaveThm:"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_list I keys ", " ^":"^string_of_thm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ell_ksc caller (DeleteConst t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_string(caller ^ "DeleteConst:"^string_of_term1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ell_ksc caller (DeleteType ty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_string(caller ^ "DeleteType:"^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ell_ksc caller (DeleteAxiom ty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_string(caller ^ "DeleteAxiom:"^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ell_ksc caller (DeleteThm n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_string(caller ^ "DeleteThm:"^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ell_ksc caller (NewConst (nm,ty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_string(caller ^ "NewConst:"^nm^":"^string_of_type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ell_ksc caller (NewType (nm,ar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_string(caller ^ "NewType:"^nm^":"^string_of_int 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ell_ksc caller (GenNewSpec((keys, defthm), thm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_string(caller ^ "GenNewSpec:"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ormat_list (Combinators.I) keys ", ")^":"^string_of_thm defthm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:" ^ string_of_thm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ell_ksc caller (NewTypeDefn((keys, tnm,typars,dthm),thm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_string(caller ^ "NewTypeDefn:"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ormat_list (Combinators.I) keys ", ")^":"^tnm^":"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_list I typars ",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:" ^ string_of_thm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ell_ksc caller (NewSpec((keys, n, dthm),thm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_string(caller ^ "NewSpec:"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_list I keys ",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:" ^ string_of_int n^ ":" ^string_of_thm dthm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:" ^ string_of_thm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ell_ksc caller (NewAxiom((keys, tm),thm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_string(caller ^ "NewAxiom:"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ormat_list (Combinators.I) keys ", ")^":"^string_of_term tm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:" ^ string_of_thm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ell_ksc caller (SetUserDatum (nm,ud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_string(caller ^ "SetUserDatum:"^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before_tell_ksc = pending_reset_kernel_interfac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kernel_state_change (tell_ksc "OnKSC: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_kernel_state_change (tell_ksc "BeforeKSC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ly on visual inspection of the results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unctioning of these no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itialisation of Theo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nsider that the successful operation of $open\_theory$ and $new\_theory$ are tested implicitly through out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initial hierarchy of (empty) the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all_thy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get_current_theory_name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current_theory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in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n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get_current_theory_name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current_theory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ext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hy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mi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anoth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n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yet_agai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new_theory 604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yet_aga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new_theory" 6040 ["yet_again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nex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all_thy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get_theory_nam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theory_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yet_again","another","next","min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$\_$in$\_$the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n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o_in_theo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_in_theory "min" get_current_theory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in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(open_theory "min" handle (Fail _) =&gt;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k_t_s = string_of_term mk_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open_theory "n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o_in_theory fai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_in_theory "min" dest_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st_var" 3007 [mk_t_s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error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o_in_theory 1201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_in_theory "min" open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noth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o_in_theory" 12011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o_in_theory theo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current_theory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ext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n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tests pro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open_theory 1203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ubbi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open_theory" 12035 ["rubbish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list_eq(op =$))) [("asms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_thm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sms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Kernel.pp'refl_conv 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("concl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oncl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Kernel.pp'refl_conv 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(mk_t,mk_t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:)) [("new_type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OOL",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w_type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",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w_type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",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_type(tv'1, tv'2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 (100, 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hy("n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w_type 6045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",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new_type" 6045 ["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w_type 608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UBBISH",~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new_type" 6088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w_const 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",mk_�_type(mk_�_type(tv'1,BOOL),BOO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(("�",mk_�_type(mk_�_type(tv'1,BOOL),BOOL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w_const 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",mk_�_type(mk_�_type(tv'1,BOOL),BOO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(("�",mk_�_type(mk_�_type(tv'1,BOOL),BOOL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binder 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terminator "�" handle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binder 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terminator "�" handle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_spec = new_axiom(["�_spec"],mk_�(mk_var("�",BOOL),mk_�(v1,v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w_const 6049 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",mk_�_type(mk_�_type(tv'1,BOOL),BOO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new_const" 6049 ["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w_const 601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ubbish",mk_ctype("RUBBISH",[]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new_const" 6013 ["�RUBBISH�","RUBBISH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w_const 601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ubbish",mk_ctype("BOOL",[BOOL]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new_const" 6014 ["�BOOL BOOL�","BOOL"])</w:t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n_new_spec 6049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def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�_def"],"�", �$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n_new_spec" 6049 ["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w_spec 6049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�"],1,�_spe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new_spec" 6049 ["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save_thm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list_sav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thm1"], thm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_thm1,c_thm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save_thm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list_sav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thm1a","thm1b"], thm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_thm1,c_thm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list_eq(op =*#)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thms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(Combinators.I ** dest_thm) o get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["thm1a","thm1b","thm1"],(h_thm1,c_thm1))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onst_rv_BOOL = mk_const("rv",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sm_6015 = pp'Kernel.pp'asm_rule const_rv_BO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onst_1_BOOL = mk_const("1",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st_6038 = pp'Kernel.pp'asm_rule const_1_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save_thm 603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sav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thm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ist_save_thm" 6031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save_thm 601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sav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n2"], pp'Kernel.pp'refl_conv (mk_var("rv",mk_ctype("rubbish",[]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ist_save_thm" 6013 ["� rv = rv","rubbish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save_thm 601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sav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n2"], pp'Kernel.pp'refl_conv (mk_var("rv",mk_ctype("BOOL",[BOOL]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ist_save_thm" 6014 ["� rv = rv","BOOL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save_thm 601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sav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n2"], lsm_601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ist_save_thm" 6015 [pr_thm lsm_6015,"rv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save_thm 603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sav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n2"], lst_6038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ist_save_thm" 6038 [pr_thm lst_6038,"1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save_thm 6039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sav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thm1"], thm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ist_save_thm" 6039 ["thm1","next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save_thm 6039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sav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thm2","thm1","thm2a"], thm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ist_save_thm" 6039 ["thm1","next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ave_thm 603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hm1", thm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ave_thm" 6039 ["thm1","next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save_thm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list_sav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thm2a","thm2b"], thm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_thm2,c_th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list_eq(op =*#)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thms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(Combinators.I ** dest_thm) o get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["thm2a","thm2b"],(h_thm2,c_thm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thm1a","thm1b","thm1"],(h_thm1,c_thm1))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ave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av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hm3", thm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_thm3,c_thm3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ut a theory in which BOOL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anoth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save_thm 6013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sav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thm2"], thm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ist_save_thm" 6013 ["v1 � v1","BOOL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ave_thm 6013 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hm2", thm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ave_thm" 6013 ["v1 � v1","BOOL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reaction to things already defined in the descend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anoth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st("Func", �'a � '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mi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w_type 603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",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new_type" 6034 ["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w_const 606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",tv'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new_const" 6063 ["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w_type_defn 603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type_def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�_def"],"�",[],thm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new_type_defn" 6034 ["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n_new_spec 606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def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func_def"],"Func",��x�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n_new_spec" 6063 ["Func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for our testing $new\_spec$ requires a valid theorem,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yet_agai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st ("test_spec",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n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est_spec_ax = new_axiom(["test_spec_ax"],mk_�(mk_var("test_spec",BOOL),mk_�(v1,v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w_spec 606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test_spec_def"],1,test_spec_a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new_spec" 6063 ["test_spec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est reaction to presence in ances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yet_agai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w_type 6045 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",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new_type" 6045 ["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w_const 6049 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",tv'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new_const" 6049 ["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w_type_defn 6045 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type_def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�_def"],"�",[],thm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new_type_defn" 6045 ["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n_new_spec 6049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def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�_def"],"�", �$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n_new_spec" 6049 ["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w_spec 6049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�_def"],1,�_spe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new_spec" 6049 ["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ut deletions($delete\_const$, $delete\_type$ and $delete\_axiom$, $delete\_thm$) by side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anoth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:)) [("new_type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OOL",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("example_delete_thm",pB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|-)) [("delete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xample_delete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B_thm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w_const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"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("T",BOO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w_const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"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("F",BO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hy("anoth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const mk_f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compact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anoth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compactificatio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("type0"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("type2"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("type3"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omp_test (n, f, x) = (n, f, x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:)) (map comp_test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ompact_type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ct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type("type2", [mk_vartype "'xyz", mk_vartype "'xyz"]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ompact_type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ct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type("type3", [mk_vartype "'xyz", mk_vartype "'abc", mk_vartype "'xyz"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ype0 = mk_ctype("type0",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(map comp_test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ompact_term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ct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var("Var", type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ompact_term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ct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("Const", type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ompact_term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ct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app(mk_const("Func", mk_�_type(type0, type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const("Const", type0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ompact_term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ct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�(mk_var("BoundVar", type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const("Const", type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|-)) (map comp_test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ompact_thm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c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B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anoth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heory"compactificatio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deletion of constant with same type up to renaming of typ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st ("test_delete_const",mk_vartype "'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const (mk_const("test_delete_const",mk_vartype "'b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deletion of constant applied to ar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 ("�",2) handle (Fail _) =&gt; mk_vartype "'rubbis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st ("test_delete_const",mk_�_type (mk_vartype "'a",mk_vartype "'b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const (mk_ap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("test_delete_const",mk_�_type (mk_vartype "'b", mk_vartype "'a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var("x",mk_vartype "'b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ype "�" handle (Fail _)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only work if above two bit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st ("test_delete_const",mk_vartype "'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const (mk_const("test_delete_const",mk_vartype "'b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hy("-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w_const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"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("F",BO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1 = list_save_thm(["s1"], pp'Kernel.pp'asm_rule v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hy("anoth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lete_const 120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const("F",tv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lete_const" 12001 ["another","F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lete_const 1201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var("F",tv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lete_const" 12014 [pr_term(mk_var("F",tv1))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st only works in batch mode: $warn$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ception returned for interactiv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swer "n" in interactive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swer n to the next question if running this test interactivel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ignore_warnings",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lete_const 12012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lete_const" 12012 ["F","Constant:F; Theorem:s1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ignore_warnings"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const mk_f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hy("-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const mk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hy("-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orF = new_const("TorF",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hy("-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lete_type 1200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ubbi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lete_type" 12002 ["another","rubbish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lete_axiom 1200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ubbi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lete_axiom" 12003 ["another","rubbish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lete_thm 604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ubbi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lete_thm" 6046 ["rubbish","another"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ype "BO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hy("-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yet_agai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w_axi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new_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�_axiom"],mk_�(v1,v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�(v1,v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hy("yet_agai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 the constant $�test_spec:BOOL�$ just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ope, for testing empty key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w_axiom 604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�_axiom"],mk_�(v1,v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new_axiom" 6047 ["�_axiom","yet_again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w_axiom 601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t_axiom"]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new_axiom" 6015 [pr_term mk_t,"T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w_axiom 303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t_axiom"],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new_axiom" 3031 ["�0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w_axiom 603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const("test_spec",BOO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new_axiom" 6031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thy("yet_agai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$lock\_theory$ and $unlock\_theory$ by side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 ("SOMETHING"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st ("Something",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_theory "yet_agai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delete_theory 603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yet_aga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lete_theory" 6037 ["yet_again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new_axiom 603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Truth_Axiom"]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new_axiom" 6037 ["yet_again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new_const 603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orT"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new_const" 6037 ["yet_again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new_type_defn 603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type_def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�_def"],"�",[],thm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new_type_defn" 6037 ["yet_again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gen_new_spec 603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def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�_def"],"�", �$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n_new_spec" 6037 ["yet_again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new_spec 603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�_def"],1,�_spe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new_spec" 6037 ["yet_again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new_type 603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OMETHING",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new_type" 6037 ["yet_again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list_save_thm 603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sav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Example"],thm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ist_save_thm" 6037 ["yet_again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save_thm 603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xample1",thm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ave_thm" 6037 ["yet_again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delete_axiom 603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_axi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lete_axiom" 6037 ["yet_again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delete_thm 603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xamp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lete_thm" 6037 ["yet_again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delete_type 603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OMETH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lete_type" 6037 ["yet_again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delete_const 603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("Something"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lete_const" 6037 ["yet_again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set_user_datum 603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user_datu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esting",UD_String ("a test",[]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et_user_datum" 6037 ["yet_again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lock_theory 603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yet_aga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ock_theory" 6037 ["yet_again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new_parent 603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noth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new_parent" 6037 ["yet_again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theory_status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theory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yet_aga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current_theory_status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current_theory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_theory "yet_agai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theory_status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theory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yet_aga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user data features of $set\_user\_data$ by side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user_datum ("testing",UD_String ("a test",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ux (UD_String (nm1,[]),UD_String (nm2,[])) = nm1 = nm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ux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aux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user_datum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user_datum "-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est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_String ("a test",[]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user_datum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user_datum "yet_aga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est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_String ("a test",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user_datum 1203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user_datum "rubbi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est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t_user_datum" 12035 ["rubbish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user_datum 1200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user_datum "-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ubbi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t_user_datum" 12009 ["rubbish","-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ock_theory 1203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ubbi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ock_theory" 12035 ["rubbish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unlock_theory 12035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ck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ubbi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unlock_theory" 12035 ["rubbish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multiple deletion effects of the delet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ForT = new_const("ForT",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just_passing = new_const("just_passing",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ree tests only work in batch mode: $warn$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ception returned for interactiv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swer "n" in interactive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swer n to the next question if running this test interactivel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ignore_warnings",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lete_const 12012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_pa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lete_const" 12012 ["just_passing","Constant:just_passing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ignore_warnings"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const F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("just_passing2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st in part relies on the visual inspection of the warning messag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swer "n" in interactive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swer n to the next question if running this test interactivel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ignore_warnings",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lete_type 120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just_passing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lete_type" 12012 ["just_passing2","Type:just_passing2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ignore_warnings"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ype "just_passing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axiom(["just_passing3"],v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st in part relies on the visual inspection of the warning messag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swer "n" in interactive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swer n to the next question if running this test interactivel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ignore_warnings",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lete_axiom 120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just_passing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lete_axiom" 12012 ["just_passing3","Axiom:just_passing3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ignore_warnings"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axiom "just_passing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delete if theory has 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n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delete_const 607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const("�",mk_�_type(mk_�_type(tv'1,BOOL),BOOL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lete_const" 6076 ["next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delete_type 607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OO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lete_type" 6076 ["next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delete_axiom 607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_spe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lete_axiom" 6076 ["next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n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hm_theory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in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hm_theory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Kernel.pp'asm_rule 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e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$delete\_theory$ by side effect, rather than explicit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to_be_delet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el_thy_name = string_of_int(pp'Kernel.pp'get_current_theory_nam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hy("to_be_delet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y_deleted_thm = save_thm("thy_deleted_thm",pp'Kernel.pp'asm_rule v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n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heory "to_be_deleted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hm_theory 1200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y_delete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thm_theory" 12007 ["v1 � v1",del_thy_na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theory_status 12035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theory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o_be_dele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t_theory_status" 12035 ["to_be_deleted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theory_status 12035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theory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ubbi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t_theory_status" 12035 ["rubbish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all_th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open_theory 12035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o_be_dele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open_theory" 12035 ["to_be_deleted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lete_theory 12035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o_be_dele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lete_theory" 12035 ["to_be_deleted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ock_theory 12035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o_be_dele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ock_theory" 12035 ["to_be_deleted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unlock_theory 12035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ck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o_be_dele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unlock_theory" 12035 ["to_be_deleted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unlock_theory 606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ck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yet_aga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unlock_theory" 6068 ["yet_again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to_be_deleted"; (* succeeds!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hy("to_be_delet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yet_agai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heory "to_be_delet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lete_theory 607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lete_theory" 6076 ["min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lete_theory 606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yet_aga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lete_theory" 6069 ["yet_again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operation of $duplicate\_theory$ should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isually inspecting the follow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hy("n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heory ("next", "copy_of_n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hy("copy_of_nex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uplicate_theory 602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licate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in", "copy_of_min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uplicate_theory" 6026 ["min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uplicate_theory 12035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licate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ubbish", "copy_of_rubbish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uplicate_theory" 12035 ["rubbish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uplicate_theory 12035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licate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o_be_deleted", "copy_of_rubbish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uplicate_theory" 12035 ["to_be_deleted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uplicate_theory 604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licate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xt", "copy_of_next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uplicate_theory" 6040 ["copy_of_next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error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save_thm 603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sav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s2"], thy_deleted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intro" 6036 ["v1 � v1","to_be_deleted",del_thy_na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al mechanis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n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binder 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terminator "�" handle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st("T",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st("F",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st("=",mk_�_type(tv1, mk_�_type(tv1, BOOL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 (200, "=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terminator "=" handle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alias ("�", �$=:BOOL�BOOL�BOOL�) handle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 (200, "�") handle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st("�",mk_�_type(BOOL,mk_�_type(BOOL,BOOL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 (20, 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terminator "�" handle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st("�",mk_�_type(BOOL,mk_�_type(BOOL,BOOL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 (40, 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terminator "�" handle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st("�",mk_�_type(BOOL,mk_�_type(BOOL,BOOL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 (30, 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terminator "�" handle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st("�",mk_�_type(BOOL,BOO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prefix (50, 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st("TypeDefn",mk_�_type(mk_�_type(tv1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_type(mk_�_type(tv'2,tv1),BOOL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v1Pred = new_const("Tv1Pred",mk_�_type(tv1,BOO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yet_agai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n_new_spec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eq_def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True"],"True"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�(mk_const("True",BOOL),mk_t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n_new_spec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eq_def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False"],"False",mk_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�(mk_const("False",BOOL),mk_f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n_new_spec 601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def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x"],"Rubbish",mk_var("v",mk_ctype("RUBBISH",[]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n_new_spec" 6013 ["�v�","RUBBISH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n_new_spec 6049 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def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True"],"True"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n_new_spec" 6049 ["True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n_new_spec 6049 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def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0"],"0",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n_new_spec" 6049 ["0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n_new_spec 605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def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True"],"True1"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n_new_spec" 6051 ["True","yet_again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n_new_spec 605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def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Maybe1"],"Maybe1",mk_�(vtv1,mk_eq(vtv1,vtv1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n_new_spec" 6058 ["�� vtv1� vtv1 = vtv1�","'tv1", "�Maybe1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n_new_spec 605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def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Maybe"],"Maybe",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n_new_spec" 6059 ["term", "�v1�", "", "v1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n_new_spec 603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def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"Maybe"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n_new_spec" 6031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type_ax = new_axiom(["etype_ax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�(vtv1,mk_app(Tv1Pred,vtv1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l x= mk_var("x",tv'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type2_exax = new_axiom(["etype2_exax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�(x,mk_app(inst [] [(tv'2,tv1)]Tv1Pred,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type_def = new_type_defn(["ETYPE"], "ETYPE", ["'tv1"], etype_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type2_def = new_type_defn(["ETYPE2"], "ETYPE2", ["'2"], etype2_ex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f t1 t2 = mk_var("f",mk_�_type(t1,t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w_type_defn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yp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mk_�(f (mk_ctype("ETYPE",[tv1])) t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_mk_ap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const("TypeDefn",mk_�_type(mk_�_type(tv1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_�_type(mk_�_type(mk_ctype("ETYPE",[tv1]),tv1),BOOL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inst [] [] Tv1Pred,f (mk_ctype("ETYPE",[tv1])) tv1]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w_type_defn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ype2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mk_�(f (mk_ctype("ETYPE2",[tv'2])) (tv'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_mk_ap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const("TypeDefn",mk_�_type(mk_�_type(tv'2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_�_type(mk_�_type(mk_ctype("ETYPE2",[tv'2]),tv'2),BOOL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inst [] [(tv'2,tv1)] Tv1P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(mk_ctype("ETYPE2",[tv'2])) (tv'2)]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type_ax_6054 = new_axiom(["etype_ax_6054"], mk_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type_ax_6055 = new_axiom(["etype_ax_6055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(mk_var("x",tv1),mk_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type_ax_6056 = new_axiom(["etype_ax_6056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(mk_var("x",tv1),mk_app(mk_var("p",mk_�_type(tv1,BOO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var("x",tv1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type_ax_6062 = new_axiom(["etype_ax_6062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(mk_var("x",t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app(mk_var("q",mk_�_type(BOOL,BOO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app(mk_var("p",mk_�_type(tv1,BOOL)), mk_var("x",tv1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type_ax_6080 = new_axiom(["etype_ax_6080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(mk_var("x",tv1),mk_app(mk_const("�",mk_�_type(BOOL,BOO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w_type_defn 604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type_def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ETYPE1"], "ETYPE", ["'tv1"], etype_a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new_type_defn" 6045 ["ETYPE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w_type_defn 605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type_def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ETYPE"], "ETYPE1", ["'tv1"], etype_a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new_type_defn" 6051 ["ETYPE","yet_again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w_type_defn 605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type_def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ETYPE1"], "ETYPE1", ["'tv1"], pp'Kernel.pp'asm_rule 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new_type_defn" 6053 ["T � T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w_type_defn 605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type_def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ETYPE1"], "ETYPE1", ["'tv1"], etype_ax_6054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new_type_defn" 6054 ["� T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w_type_defn 605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type_def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ETYPE1"], "ETYPE1", ["'tv1"], etype_ax_605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new_type_defn" 6055 ["� � x� T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w_type_defn 605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type_def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ETYPE1"], "ETYPE1", ["'tv1"], etype_ax_6056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new_type_defn" 6059 ["theorem" ,"� � x� p x", "", "p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w_type_defn 606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type_def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ETYPE1"], "ETYPE1", ["'tv1"], etype_ax_606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new_type_defn" 6059 ["theorem", "� � x� q (p x)", "s", "p, q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w_type_defn 605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type_def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ETYPE1"], "ETYPE1", ["'not_there"], etype_a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new_type_defn" 6057 ["� � vtv1� Tv1Pred vtv1","'tv1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w_type_defn 607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type_def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ETYPE1"], "ETYPE1", ["'tv1","'tv1"], etype_a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new_type_defn" 6079 ["'tv1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w_type_defn 608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type_def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ETYPE1"], "ETYPE1", ["'tv1"], etype_ax_608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new_type_defn" 6080 ["� � x� � T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w_type_defn 603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type_def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"ETYPE1", ["'tv1"], etype_a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new_type_defn" 6031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error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w_type_defn 603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type_def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["rubbish"], "rubbish", [], thy_deleted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intro" 6036 ["v1 � v1","to_be_deleted",del_thy_na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ew\_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o = mk_const("So",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sSo = mk_const("IsSo",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So = mk_var("So",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IsSo = mk_var("IsSo",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o_isso_axiom = new_axiom(["so_isso_axio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simple_�([vSo,vIsSo],mk_�(vSo,vIsSo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o_isso_def = new_spec (["So","IsSo"],2,so_isso_axi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w_spe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_isso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�(So,IsSo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pec_ax_6016 = new_axiom(["spec_ax_6016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�([mk_var("x",BOOL),mk_var("x",BOOL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�(mk_var("x",BOOL),mk_var("x",BOOL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pec_ax_6051 = new_axiom(["spec_ax_6051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(mk_var("x",BOOL),mk_var("x",BOOL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pec_ax_6056 = new_axiom(["spec_ax_6056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(mk_var("x",BOOL),mk_eq(mk_var("x",BOOL),v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pec_ax_6062 = new_axiom(["spec_ax_6062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(mk_var("x"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eq(mk_var("y"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eq(mk_var("x",BOOL),v1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pec_ax_6061 = new_axiom(["spec_ax_6061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(mk_var("x",BOOL),mk_eq(mk_var("x"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�(mk_var("y",tv1), mk_t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pec_ax_6081 = new_axiom(["spec_ax_6081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�([mk_var("y",tv'2),mk_var("x",BOOL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�(mk_var("x",BOOL),mk_var("x",BOOL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w_spec 601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x1","x2"],2,spec_ax_60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new_spec" 6016 ["x","� � x x� x � x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w_spec 603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2,so_isso_axi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new_spec" 6031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w_spec 604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nowhere"],0,so_isso_axi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new_spec" 6044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w_spec 604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Soa","IsSoa"],2,so_isso_axi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new_spec" 6049 ["So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w_spec 605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So","IsSo"],1,spec_ax_605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new_spec" 6051 ["IsSo","yet_again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w_spec 605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So","IsSo"],2,pp'Kernel.pp'asm_rule 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new_spec" 6053 ["T � T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w_spec 605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x"],1,spec_ax_6056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new_spec" 6059 ["theorem", "� � x� x � v1", "", "v1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w_spec 606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x"],1,spec_ax_606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new_spec" 6059 ["theorem", "� � x� y � x � v1", "s", "v1, y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w_spec 606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Some"],3,so_isso_axi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new_spec" 6060 [pr_thm so_isso_axiom, "3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w_spec 606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x"],1,spec_ax_606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new_spec" 6061 ["� � x� x � (� y� T)", "'tv1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w_spec 608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x"],2,spec_ax_608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new_spec" 6081 ["�y�","�x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error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w_spec 603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2,thy_deleted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intro" 6036 ["v1 � v1","to_be_deleted",del_thy_na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ory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est $new\_parent$'s successful operation by side effect (observing the print of the current the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arent "anoth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hy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mi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UNIT = new_type ("UNIT"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test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F' = new_const("F",U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yet_agai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w_parent 6067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es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new_parent" 6067 ["tester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w_parent 12035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ubbi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new_parent" 12035 ["rubbish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w_parent 12035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o_be_dele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new_parent" 12035 ["to_be_deleted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w_parent 608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e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new_parent" 6082 ["next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mi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w_parent 608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yet_aga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new_parent" 6084 ["yet_again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current_theory_status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current_theory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UTHER THEORY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hooks into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yet_agai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ux (Value a,Value b) = a =: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ux (Nil, Nil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ux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aux) 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const_type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const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const_type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const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const_type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const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const_type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const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orF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const_type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const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ubbi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type_arity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type_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OO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type_arity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type_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type_arity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type_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type_arity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type_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type_arity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type_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UBBI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built in sco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 "yet_agai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w_const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2a"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("12a",BOO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w_const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`12"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("`12",BO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w_const 6049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"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new_const" 6049 ["1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w_const 6049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123"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new_const" 6049 ["123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w_const 6049 f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`a"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new_const" 6049 ["`a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w_const 6049 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\"abc"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new_const" 6049 ["\"abc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presume successful uses of $get\-\_thms$, $get\-\_axioms$, $get\-\_defns$, $get\_types$, $get\_consts$, $get\-\_parents$, $get\-\_children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get\_theory\_names$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well tested by $print\_(all\_)theor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ir kin are tes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yet_agai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ut_of_scope_thm = save_thm("not_in_scope",pp'Kernel.pp'asm_rule v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yet_agai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alid Theor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valid_thm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valid_thm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y_delete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utput of Theor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ng_of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_of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B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 � p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hm_fai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_fail "test" 6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B_thm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test" 6053 ["p � p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B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pB],pB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More Theory Access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get_thm "ne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hm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_thm1,c_thm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de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get_defn "yet_aga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o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�(So,IsSo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axi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get_axiom "yet_aga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type_ax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st_thm etype_a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thm_dic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force_value o (fn n =&gt; oe_lookup n (get_thm_dict "next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hm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_thm1,c_thm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defn_dic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force_value o (fn n =&gt; oe_lookup n (get_defn_dict "yet_again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o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�(So,IsSo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axiom_dic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force_value o (fn n =&gt; oe_lookup n (get_axiom_dict "yet_again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type_ax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st_thm etype_a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n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thm 1203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thm "rubbi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hm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t_thm" 12035 ["rubbish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thm 1200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thm "ne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ubbi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t_thm" 12006 ["next","rubbish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thm 120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thm "yet_aga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ot_in_scop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t_thm" 12010 ["yet_again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defn 1203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defn "rubbi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ef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t_defn" 12035 ["rubbish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defn 1200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defn "ne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ubbi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t_defn" 12004 ["next","rubbish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defn 120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defn "yet_aga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ot_in_scop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t_defn" 12010 ["yet_again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axiom 1203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axiom "rubbi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ef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t_axiom" 12035 ["rubbish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axiom 1200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axiom "ne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ubbi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t_axiom" 12005 ["next","rubbish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axiom 120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axiom "yet_aga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ot_in_scop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t_axiom" 12010 ["yet_again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yet_agai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ancestors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.sort Sort.string_order o get_ances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yet_aga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.sort Sort.string_order["another", "min", "next", "yet_again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ancestors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ances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min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ancestors 1203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ances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ubbi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t_ancestors" 12035 ["rubbish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theory_ancestor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theory_ancestor "m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theory_ancestor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theory_ancestor "m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yet_aga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theory_ancestor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theory_ancestor "yet_aga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theory_ancestor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theory_ancestor "-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theory_ancestor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theory_ancestor "yet_aga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yet_aga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theory_ancestor 12035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theory_ancestor "rubbi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is_theory_ancestor" 12035 ["rubbish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theory_ancestor 12035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theory_ancestor "-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ubbi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is_theory_ancestor" 12035 ["rubbish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theory_ancestor 12035 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theory_ancestor "rubbi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ubbi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is_theory_ancestor" 12035 ["rubbish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descenda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.sort Sort.string_order o get_descend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e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.sort Sort.string_order["yet_again", "next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descendants 1203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descend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rubbi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t_descendants" 12035 ["rubbish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parents 1203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rubbi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t_parents" 12035 ["rubbish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children 1203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child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rubbi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t_children" 12035 ["rubbish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thms 1203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rubbi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t_thms" 12035 ["rubbish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thm_dict 1203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thm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rubbi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t_thm_dict" 12035 ["rubbish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axioms 1203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axi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rubbi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t_axioms" 12035 ["rubbish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axiom_dict 1203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axiom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rubbi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t_axiom_dict" 12035 ["rubbish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defns 1203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def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rubbi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t_defns" 12035 ["rubbish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defn_dict 1203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defn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rubbi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t_defn_dict" 12035 ["rubbish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consts 1203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con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ubbi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t_consts" 12035 ["rubbish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types 1203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rubbi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t_types" 12035 ["rubbish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n hierarchies : do after all others, as things are made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Kernel.pp'freeze_hierarch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yet_agai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current_theory_status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current_theory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Ances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t_theory_stat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theory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e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Ances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et_user_datum 607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user_datu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esting1",UD_String ("a test",[]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et_user_datum" 6071 ["yet_again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w_axiom 607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Truth_axiom1"]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new_axiom" 6071 ["yet_again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w_const 607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orT1"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new_const" 6071 ["yet_again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w_type 607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OMETHING1",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new_type" 6071 ["yet_again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en_new_spec 607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def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True1"],"True1"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n_new_spec" 6071 ["yet_again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lete_const 607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("test_spec"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lete_const" 6071 ["yet_again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lete_axiom 607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o_isso_axi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lete_axiom" 6071 ["yet_again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lete_type 607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TYP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lete_type" 6071 ["yet_again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save_thm 607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sav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Example1"],thm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ist_save_thm" 6071 ["yet_again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ave_thm 607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xample1",thm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ave_thm" 6071 ["yet_again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lete_thm 607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xamp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lete_thm" 6071 ["yet_again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lete_theory 607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noth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lete_theory" 6071 ["another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ock_theory 607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yet_aga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ock_theory" 6071 ["yet_again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w_parent 607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noth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new_parent" 6071 ["yet_again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w_type_defn 607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type_def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["ETYPE7"], "ETYPE7", ["'1"], etype_a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new_type_defn" 6071 ["yet_again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w_spec 607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So1","IsSo1"],2,so_isso_axi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new_spec" 6071 ["yet_again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clashes in children theories for $new\_parent$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n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np_test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np_test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n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np_test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st("np_test",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n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np_test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("np_test_t"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np_test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st("np_test",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("np_test_t"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np_test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w_parent 6067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p_test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new_parent" 6067 ["np_test2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w_parent 6067 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p_test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new_parent" 6067 ["np_test4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"Test resetting of Kernel State Change function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 "Wi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st("KSC_test1",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 "Withou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_tell_ksc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st("KSC_test2",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"End of testing resetting of Kernel State Change function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ECKPOIN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get the checkpoint failures out of the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kernel_interface_diagnostics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_theory"np_test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np_test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cp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cp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cp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("CP2a"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before_types = get_types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st("CCC", �CP2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("thm1", refl_conv�np_tes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user_datum("key", UD_Int(42,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before_consts = get_consts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before_thms = get_thms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np_test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before_descs = get_descendants"np_test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p1 = checkpoint "np_test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cp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cp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("thm2", refl_conv�np_tes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("CP2b"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user_datum("key", UD_Int(99,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back cp1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cp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fter_consts = get_consts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fter_thms = get_thms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fter_types = get_types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fter_descs = get_descendants"np_test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ollback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_ =&gt; ()) o combine before_con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_con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ollback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_ =&gt; ()) o combine before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ollback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_ =&gt; ()) o combine before_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_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ollback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_ =&gt; ()) o combine before_des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_des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ollback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(UD_Int (n, []))  =&gt; n | _ =&gt; 1000) o get_user_datum "-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ke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np_test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cp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p2 = checkpoint "np_test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np_test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heory"cp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oll back. There should be a comment 12017 since we have deleted c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back cp2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{\tt rollback1}, but first check that {\tt rollback}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need to delete something from a theory with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cp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cp3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cp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p3 = checkpoint "cp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st("XXX", 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ollback 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rollback" 12018 ["theory", "cp3a", "cp3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rollback1} should do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back1 cp3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ollback 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con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p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KERNEL INFERENCE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 tests on the rules themselves is done in \cite{DS/FMU/IED/MDT00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just testing the ``On Kernel Inference'' functionalit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ki_count : int ref = ref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k1 = on_kernel_inference (fn _ =&gt; ki_count := !ki_count +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_conv (mk_var("a", BOO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_conv (mk_var("a", BOO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ki_flag : bool ref = ref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k2 = on_kernel_inference (fn _ =&gt; ki_flag := not(!ki_fla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_conv (mk_var("a", BOO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lete_kernel_inference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_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lete_kernel_inference_fun k2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_conv (mk_var("a", BOO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lete_kernel_inference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_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_conv (mk_var("a", BOO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on_kernel_inference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_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rki = pending_reset_kernel_interfac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ast_refl_conv : (TERM * THM) OPT ref = ref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kernel_inference (f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ReflConv tm_thm =&gt; last_refl_conv:= Value t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_conv (mk_var("a", BOO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on_kernel_inference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t o dest_var o fst o force_value o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_ref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_conv (mk_var("abcd", BOO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on_kernel_inference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t o dest_var o fst o force_value o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_ref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bc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ki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_conv (mk_var("a", BOO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on_kernel_inference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t o dest_var o fst o force_value o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_ref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bc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d of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TESTED ERROR MESS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untes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6017 of $open\_theory$, concerning sealed the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ull testing of sealing theories was carried out in \cite{DS/FMU/IED/MDT006}, and no sealing material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TD012} bar this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6013, 6014, 6015 and 6038 of various functions, concerning ill-formed theorems are not tested for all their occurrences: they are raised by the underlying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fully tested in \cite{DS/FMU/IED/MDT00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6042 of $duplicate\_theory$ is not tested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ish to use $pp'seal\_hierarchy$ in thes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