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dt011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mdt011.doc  %Z% $Date: 2002/10/17 15:10:58 $ $Revision: 2.5 $ $RCSfile: mdt011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Module Tests for Anti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comprises test cases and test data for Anti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MDT01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D.J. 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 TQtemplat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ide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Bool{``$\it{:}bool\,$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Module Tests for Antiunificat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MDT01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2.5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2/10/17 15:10:58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  %% Mandatory field (with sensibl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status{Appro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H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D.J.~King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Name 1&amp;location 1\\Name 2&amp;location 2\\Name 3&amp;location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~Arthan &amp; FST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his document comprises test cases and test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Anti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B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C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D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F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      Library \\ R.D. Arthan\\ D.J. Ki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et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  % to get section number `0.3'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 (1991/04/24) - 1.9 (1991/10/0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Dra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1 (1991/10/07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pproved version of issue 1.9 (desk check re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08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2 (1992/01/20), \FormatDate{92/01/20} ] Updated to use new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2.3 (1992/04/09) (8th April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required by CR00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2.4 (1992/04/14) (14th April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required by CR00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5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6 (2002/10/17)] PPHol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mprises tests of the function anti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specified in \cite{DS/FMU/IED/IMP01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ackground and Purpo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the first document to use the module test har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ite{DS/FMU/IED/DTD013}. Its purpose is to tes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antiunify in accordance with the test polic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S/FMU/IED/DTD011} and the guidelines laid o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plan, \cite{DS/FMU/IED/PLN00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pends on the signature Antiunif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ite{DS/FMU/IED/DTD011}, and the structure Anti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\cite{DS/FMU/IED/IMP011}. It makes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test harness described in \cite{DS/FMU/IED/DTD013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S/FMU/IED/IMP013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 CA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antiunify.1] that the antiunification of any two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variables is the typ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antiunify.2] that the antiunification of any two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is that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antiunify.3] that the antiunification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new type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two different typ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a type variable and a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two different types with different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two different types with same constructor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ength typ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antiunify.4] that the antiunification of a non-easy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iffer in all list types produces a ty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structor but a list containing new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antiunify.5] that when more than one new typ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in a list, that they are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antiunify.6] that the order of the argument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tiunify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antiunify.7] that a new type variabl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h with a type variable present in ei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dtd013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imp013.sml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_mt_results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 DATA AND TEST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tiun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va = mk_vartype "V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vb = mk_vartype "V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vc = mk_vartype "V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vd = mk_vartype "VD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ve = mk_vartype "V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vf = mk_vartype "VF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vg = mk_vartype "VG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vh = mk_vartype "VH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a0  = mk_ctype ("TA",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b0  = mk_ctype ("TB",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aq = mk_ctype ("'X",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a1 = mk_ctype ("TA",[ta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a1b= mk_ctype ("TA",[tb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b1 = mk_ctype ("TB",[tb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a2 = mk_ctype ("TA",[ta0,ta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a2b = mk_ctype ("TA",[ta0,tb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a3 = mk_ctype ("TA",[ta0,ta1,ta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a3b = mk_ctype ("TA",[ta0,tb1,tb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a3c = mk_ctype ("TA",[ta0,taq,tb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a3d = mk_ctype ("TA",[ta1,ta1b,taq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NY = mk_ctype ("ANY",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Q  = mk_ctype ("EQ", [ANY,ANY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FF = mk_ctype ("IFF",[BOOL,BOOL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QB = inst_type [(ANY,mk_vartype"BOOL")] IFF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s0 = mk_vartype ("'0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s00 = mk_vartype ("''0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s0a = mk_vartype ("'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s00a = mk_vartype ("''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s00b = mk_vartype ("''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s1 = mk_ctype ("TA",[res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s2 = mk_ctype ("TA",[ta0,res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s3 = mk_ctype ("TA",[ta0,res0,res0a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s4 = mk_ctype ("TA",[ta0,res00,res00a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s5 = mk_ctype ("TA",[res00,res00a,res00b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:))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antiunify.1",   antiunify, (va,va),</w:t>
        <w:tab/>
        <w:tab/>
        <w:t>v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antiunify.2.1", antiunify, (ta0,ta0),</w:t>
        <w:tab/>
        <w:tab/>
        <w:t>ta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antiunify.2.2", antiunify, (ta1,ta1),</w:t>
        <w:tab/>
        <w:tab/>
        <w:t>ta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antiunify.3.1", antiunify, (va,vb),</w:t>
        <w:tab/>
        <w:tab/>
        <w:t>res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antiunify.3.2", antiunify, (va,ta0),</w:t>
        <w:tab/>
        <w:tab/>
        <w:t>res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antiunify.3.3", antiunify, (ta0,tb0),</w:t>
        <w:tab/>
        <w:tab/>
        <w:t>res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antiunify.3.4", antiunify, (ta0,ta1),</w:t>
        <w:tab/>
        <w:tab/>
        <w:t>res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antiunify.4.1", antiunify, (ta1,ta1b),</w:t>
        <w:tab/>
        <w:t>re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antiunify.4.2", antiunify, (ta3b,ta3d),</w:t>
        <w:tab/>
        <w:t>res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antiunify.5.1", antiunify, (ta2,ta2b),</w:t>
        <w:tab/>
        <w:t>res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antiunify.5.2", antiunify, (ta3,ta3b),</w:t>
        <w:tab/>
        <w:t>res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antiunify.6.1", antiunify, (ta3b,ta3),</w:t>
        <w:tab/>
        <w:t>res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antiunify.6.2", antiunify, (ta2,ta2b),</w:t>
        <w:tab/>
        <w:t>res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antiunify.6.3", antiunify, (ta0,va),</w:t>
        <w:tab/>
        <w:tab/>
        <w:t>res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antiunify.7.1", antiunify, (va,taq),</w:t>
        <w:tab/>
        <w:tab/>
        <w:t>res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antiunify.7.2", antiunify, (ta3,ta3c),</w:t>
        <w:tab/>
        <w:t>res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antiunify.7.3", antiunify, (ta3c,ta3d),</w:t>
        <w:tab/>
        <w:t>res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antiunify.8.1", antiunify, (IFF,EQ),</w:t>
        <w:tab/>
        <w:tab/>
        <w:t>res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antiunify.8.2", antiunify, (IFF,EQB),</w:t>
        <w:tab/>
        <w:tab/>
        <w:t>I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_string(summarize_mt_result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\twocolumn[\section{INDEX OF DEFINED TERM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