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dt009.doc  %Z% $Date: 2002/10/17 15:10:58 $ $Revision: 1.20 $ $RCSfile: mdt009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actics 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module tests for the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, 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actics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K.~Blackburn &amp; WIN01\\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the modul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6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8/20),1.3 (1992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s of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2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FAIL\_THEN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2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cause error report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3/18)(12th March 1992)] 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3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rov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30) (30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/DROP\_FILTER\_ASMS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19),1.13 (1992/05/21) (1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of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6/25) (25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of contex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8/05) (24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rename\_tac\ 12$ after affected by anti-quo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3/08/12) (12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$discard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9/02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est harness material, and \cite{DS/FMU/IED/IMP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Util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two utility functions provided in \cite{DS/FMU/IED/DT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trivial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simple tactic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more advanced tactic comb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tility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$(simple\_)tac\_proo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rror C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he error handling of each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st009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st00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actic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be independent of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and indeed even the proof context tools may not be present, but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tring "set_pc \"initial\";" handle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orge_seq ((seqasms, conc) : GOAL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 = list_mk_� (seqasms @ [con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ey = format_list string_of_term (conc::seqasms)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(get_axiom "-" key) handle Fail _ =&gt; new_axiom([key]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[] thm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_ :: more) thm = aux more (undisch_rule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seqasm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orge_tac (tac : TACTIC) (gl : GOAL) : GOAL list * SEQ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, pf) = tac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, dest_thm(pf (map forge_seq s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res ((sgs1:GOAL list, (asms1, conc1):S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gs2:GOAL list, (asms2, conc2):SE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q (op =#) (sgs1, sgs2) andalso conc1 ~=$ conc2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asms1 = length asms2 andalso all (combine asms1 asms2) (op ~=$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 ability to split into multiple goa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$�\_tac$, for when it is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$Tactics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[(seqasms, t1), (seqasms, t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[th1, th2] =&gt; �_intro th1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_ =&gt; bad_proof "�_tac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divert ex "dest_�" "�_tac" 28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$undisch\_t$ for a bit of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ante_tac� (t1 : TER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1 term_mem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[(seqasms term_less t1, mk_�(t1, conc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undisch_rule thm | _ =&gt; bad_proof "asm_ante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term_fail "asm_ante_tac" 28052 [t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mk_�" "asm_ante_tac" 2805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e_tac� (thm : TH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eqasms, mk_�(concl thm, conc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n [th] =&gt; �_elim th thm | _ =&gt; bad_proof "ante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mk_�" "ante_tac" 2802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ODE A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um_list lst = fold (fn (x,y) =&gt; x + y) ls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ap_sha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shape [(sum_list,3),(sum_list,2),(sum_list,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,3,4,5,6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,9,6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d_pro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bad_pro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 bad_proof" 90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ou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1_1 = ([�b:BOOL�, �a:BOOL�], �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1_2 = ([�b:BOOL�, �a:BOOL�], �(�x�x)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1_3 = dest_thm bool_cases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_2 = �(�y�y)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1_2 = ([�b:BOOL�, �a:BOOL�], tm1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1.1", forge_tac id_tac, gl1_1, ([gl1_1], gl1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1.2", forge_tac (discard_tac tm1_2), gl1_1, ([gl1_1], gl1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1.3", forge_tac (accept_tac(asm_rule tm1_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1_2, ([], ([tm1_2],tm1_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1.4", forge_tac (accept_tac bool_cases_axi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1_3, ([], gl1_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oup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_1 = �(�z�z)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2_1 = ([�b:BOOL�, �a:BOOL�], tm2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g2_2 = ([], �X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_2 = �A1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_3 = �A2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_4 = �A3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c2_1 = accept_tac o asm_r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2.1", forge_tac(id_tac THEN id_tac), gl1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gl1_1], gl1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2.2", forge_tac (accept_tac(asm_rule tm1_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(asm_rule tm2_1)), sg2_1, ([], ([tm2_1],tm2_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2.3", forge_tac (accept_tac bool_cases_axi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il_tac), gl1_3, ([], gl1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2.4", forge_tac (accept_tac bool_cases_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 fail_tac), gl1_3, ([], gl1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2.5", forge_tac (fail_tac ORELSE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_cases_axiom), gl1_3, ([], gl1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actics1.2.6", forge_tac (EVERY[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_cases_axiom, fail_tac]), gl1_3, ([], gl1_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var = �a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var = �b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var = �c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0 = �a � b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1 = �(� z � a � b � z)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2 = �(� y z � a � y � z) b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3 = �(� x y z � x � y � z)a b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3_1 = ([avar, bvar],�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3_1' = ([bvar,avar],�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3_2 = ([],�a � b � c�):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3_3 = ([],�(a � b � c) � (c � d � e)�):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3_4 = ([],�T � T�):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ne_�_conv = ONCE_MAP_C simple_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THEN_TRY 1",forge_tac (�_tac THEN_TRY t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gl3_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N_TRY 2",forge_tac (�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(asm_rule av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avar, bvar],bvar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N_TRY 3",forge_tac (�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avar, bvar],avar),([avar, bvar],bvar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N_LIST",forge_tac (�_tac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(asm_rule a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(asm_rule bvar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P_EVERY",forge_tac (MAP_EVERY asm_ante_tac [avar, bva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],�b � 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IRST",forge_tac (�_tac THEN 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(asm_rule a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(asm_rule bvar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P_FIRST",forge_tac (�_tac THEN MAP_FIRST accept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m_rule a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m_rule bvar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ND_T",forge_tac (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T (fn (_,tm) =&gt; tm =$ a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ccept_tac(asm_rule a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ccept_tac(asm_rule bva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EAT",forge_tac (REPEAT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],avar),([],bvar),([],cvar)],gl3_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EAT_N",forge_tac (REPEAT_N 2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],avar),([],�b � c�),([],cvar),([],�d � e�)],gl3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EAT_UNTIL1",forge_tac (REPEAT_UN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n (_,tm) =&gt; (not(is_�(snd(dest_� tm)))))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],avar),([],�b � c�),([],cvar),([],�d � e�)],gl3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EAT_UNTIL",forge_tac (REPEA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n tm =&gt; (not(is_�(snd(dest_� tm)))))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],avar),([],�b � c�),([],cvar),([],�d � e�)],gl3_3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THEN_TTCL/CONV_THEN/asm_tac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HEN one_�_conv THEN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 one_�_conv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1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N_TTCL/TRY_TTCL/CONV_THEN/asm_tac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HEN one_�_conv THEN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_TTCL(CONV_THEN one_�_conv)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1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N_TRY_TTCL/CONV_THEN/asm_tac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HEN one_�_conv THEN_TRY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 one_�_conv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1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RELSE_TTCL/CONV_THEN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HEN fail_conv ORELSE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 one_�_conv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2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N_TTCL/TRY_TTCL/CONV_THEN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HEN one_�_conv THEN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TTCL (CONV_THEN fail_conv))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2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N_TRY_TTCL_TTCL/CONV_THEN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HEN one_�_conv THEN_TRY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 fail_conv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2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D_THEN",forge_tac (ID_THEN asm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a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mk_t],avar)],([],avar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ORELSE_TTCL/FAIL_THEN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AIL_THEN ORELSE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 one_�_conv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2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RELSE_TTCL/FAIL_WITH_THEN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AIL_WITH_THEN "FAIL_WITH_THEN" 9401 [] ORELSE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 one_�_conv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2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EAT_TTCL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TTCL (CONV_THEN one_�_conv)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0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VERY_TTCL",forge_tac (EVERY_TTCL [CONV_THEN on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_THEN one_�_conv]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1,�_3],mk_t)],([�_3]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IRST_TTCL",forge_tac (FIRST_TTCL [FAIL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_THEN one_�_conv]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_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_3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[�_2,�_3],mk_t)],([�_3],mk_t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id_tac",forge_tac id_tac, gl3_1, ([gl3_1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nv_tac",forge_tac (conv_tac one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],�_2)],([],�_3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ET_ASM_T",forge_tac (GET_ASM_T avar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ST_GET_ASM_T",forge_tac (LIST_GET_ASM_T [bvar,a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�a � b � (a � b)�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OP_ASM_T",forge_tac (DROP_ASM_T avar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ST_DROP_ASM_T",forge_tac (LIST_DROP_ASM_T [bvar,a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],�a � b � (a � b)�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P_ASM_T",forge_tac (TOP_ASM_T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OP_ASM_T",forge_tac (POP_ASM_T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ET_ASMS_T",forge_tac (GET_ASMS_T 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�b � 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ET_FILTER_ASMS_T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FILTER_ASMS_T (fn x =&gt; x =$ avar) 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OP_ASMS_T",forge_tac (DROP_ASMS_T 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],�b � 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OP_FILTER_ASMS_T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FILTER_ASMS_T (fn x =&gt; x =$ avar) 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ET_NTH_ASM_T",forge_tac (GET_NTH_ASM_T 1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ST_GET_NTH_ASM_T",forge_tac (LIST_GET_NTH_ASM_T [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�a � b � (a � b)�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OP_NTH_ASM_T",forge_tac (DROP_NTH_ASM_T 1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bvar],�a � (a � b)�)],gl3_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IST_DROP_NTH_ASM_T",forg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DROP_NTH_ASM_T [2,1] (MAP_EVERY ante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],�a � b � (a � b)�)],gl3_1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ROTATE_T",forge_tac (ROTATE_T 1 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bvar),([avar,bvar],avar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Y_T 1",forge_tac (TRY_T(ROTATE_T 1 �_ta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bvar),([avar,bvar],avar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Y_T 2",forge_tac (TRY_T fail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gl3_1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ANGED_T",forge_tac (CHANGED_T(TRY_T(ROTATE_T 1 �_tac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avar,bvar],bvar),([avar,bvar],avar)],gl3_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LVED_T",forge_tac (SOLVED_T(accept_tac (asm_rule ava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var],a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],([avar],ava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EMMA_T",forge_tac (LEMMA_T bvar asm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a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[([],bvar),([bvar],avar)],([],av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rename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namings = [(�x�,"y"),(�y�,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1",BOOL),"o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one'",�),"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brackets",BOOL),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brackets'",BOOL),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var("sigma'",BOOL),"�'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ne' = mk_var("1'",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gma' = mk_var("�'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gma'' = mk_var("�''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gma''' = mk_var("�'''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gmaa' = mk_var("�'",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gmaa'' = mk_var("�''",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gmaa''' = mk_var("�'''",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rackets = mk_var("[]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rackets' = mk_var("[]'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 = ([],�a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2 = ([],�a � � a � a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3= ([�� a � a = 1�],�a � � a � a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4 = ([�� a � a = []�],�a � � a � a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5 =([],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6 = ([�� x � x = []�,�� x :'a� f x (y:'a)�],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7 = ([�� x � x = []�,�� � :'a � g Ӯ,�� x :'a� f x (y:'a) Ӯ],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8 = ([�� x � x = []�,�� � :'a � g �sigma'� Ӯ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'a� f x (y:'a) (�:'a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x :'a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9 = ([�� x � �mk_var("1",BOOL)�  � (x =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:'a � g �sigma'� (�:'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'a� (1 = one') � f x (y:'a) (�:'a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x :'a� brackets � brackets' �  �mk_var("()",BOOL)� � (x = y) � sigm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0 = ([],�mk_var("1",BOO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1 = ([�� x � �mk_var("1",BOOL)�  � (x = []) � (1 = one')�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  <w:tab/>
        <w:t>val gxxx=list_mk_app(�g:'a � 'b � 'c � BOOL�,[�x:'a�, �x:'b�, �x:'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xxx=list_mk_app(�f:'a � 'b � 'c � BOOL�,[�x:'a�, �x:'b�, �x:'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_gxxx = list_mk_�([�x:'a�, �x:'b�, �x:'c�],gx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dy = mk_�(fxxx, ex_gx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2 = ([],list_mk_�([�x:'a�, �x:'b�, �x:'c�], bd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' = ([],�a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2' = ([],�a � � a' � a'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3' = ([�� a' � a' = 1�],�a � � a' � a'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4' = ([�� a' � a' = []�],�a � � a' � a' =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5' =([],�x' � � y :'a� y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6' = ([�� x'' � x'' = []�,�� y :'a� f y (x':'a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y :'a� y = 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7' = ([�� x'' � x'' =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sigmaa',� g �sigmaa'�:BOOL�),�� y :'a� f y (x':'a) Ӯ],�x � � y :'a� y = 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8' = ([�� x'' � x'' = [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sigmaa'',�g �sigma'� �sigmaa''�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y :'a� f y (x':'a) (�:'a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y :'a� y = 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9' = ([�� x'' � one  � (x'' = []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sigmaa''',�g �sigma''� �sigmaa'''�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y :'a� (1 = �mk_var("1'",�)�) � f y (x':'a) (�:'a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� y :'a� �brackets'� � �bracke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mk_var("()",BOOL)� � (y = x') � �sigma'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0' = ([],�one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1' = ([�� x � one  � (x = []) � (1 = �one'�)�],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l_rename12' = ([],�� (y:'a) � � (x:'b) � � (x':'c) � f �y:'a� �x:'b� �x':'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y':'a) � � (x'':'b) � � (x''':'c) � g �y':'a� �x'':'b� �x''':'c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hk_res)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1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1'],gl_rename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2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2'],gl_rename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3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3'],gl_rename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4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4'],gl_rename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5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5'],gl_rename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6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6'],gl_rename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7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7'],gl_rename7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8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8'],gl_rename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9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9'],gl_rename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10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10'],gl_rename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11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11'],gl_rename1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name_tac 12", forge_tac (rename_tac renam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_rename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gl_rename12'],gl_rename12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$simple\_tac\_proof\ 2$ demonstates the lack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tac_proof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3_1,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tac_proof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(�x�x = x)�, �a:BOOL�], �T�),accept_tac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tac_proo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3_1,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rove_thm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ro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",�� x y � T�,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y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rove_thm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get_thm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y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LIST 9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_tac (�_tac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(asm_rule bvar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EN_LIST_T" 91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TRY_LIST 9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_tac (�_tac THEN_TRY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(asm_rule bvar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EN_TRY_LIST_T" 91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IRST 91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IRST_T" 910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AP_FIRST 91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FIRST ante_tac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AP_FIRST_T" 910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NV_THEN 940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HEN (fn _ =&gt; t_thm)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V_THEN" 9400 ["� T",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V_THEN 940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HEN (fn _ =&gt; refl_conv �F�)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V_THEN" 9400 ["� F � F",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AIL_THEN 94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THEN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THEN" 94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TTCL fai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_THEN THEN_TTCL ID_THEN)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THEN" 94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TTCL fai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D_THEN THEN_TTCL FAIL_THEN)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THEN" 94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TRY_TTCL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_THEN THEN_TRY_TTCL ID_THEN)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THEN" 94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AIL_WITH_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WITH_THEN "FAIL_WITH_THEN" 9401 []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THEN" 94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IRST_TTCL 94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TTCL []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IRST_TTCL" 940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ail_tac 92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tac" 92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ail_with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with_tac "fail_with_tac" 9201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tac" 92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ccept_t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ccept_tac" 9102 ["� T","�a � b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nv_tac 940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 (fn _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v_tac" 9400 ["� T","�a � b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sgs,prf) = (conv_tac (fn _ =&gt; refl_conv �F�) gl3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v_tac 940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v_tac" 9400 ["� F � F","�a � b�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GET_ASM_T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 �T�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ASM_T" 9301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GET_ASM_T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GET_ASM_T [�T�] (MAP_EVERY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GET_ASM_T" 9301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ROP_ASM_T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_T �T�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ROP_ASM_T" 9301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DROP_ASM_T 93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DROP_ASM_T [�T�] (MAP_EVERY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DROP_ASM_T" 9301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OP_ASM_T 93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SM_T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ASM_T" 930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OP_ASM_T 93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ASM_T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OP_ASM_T" 930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GET_NTH_ASM_T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4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NTH_ASM_T" 9303 ["4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GET_NTH_ASM_T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GET_NTH_ASM_T [4] (MAP_EVERY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GET_NTH_ASM_T" 9303 ["4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ROP_NTH_ASM_T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NTH_ASM_T 4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ROP_NTH_ASM_T" 9303 ["4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DROP_NTH_ASM_T 93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DROP_NTH_ASM_T [4] (MAP_EVERY ante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DROP_NTH_ASM_T" 9303 ["4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HANGED_T 96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_T id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ANGED_T" 9601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OLVED_T 96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_T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OLVED_T" 9602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EMMA_T 96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A_T �a:'a� an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3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EMMA_T" 9603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tac_proof 95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a � b�),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tac_proof" 9501 ["([], �a�), ([], �b�)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tac_proof 95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a � b�),fail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tac_proof" 9502 ["* failed as requested [fail_tac.9201] *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tac_proof 95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a � b�),(fn _ =&gt; ([],fn _ =&gt; fail "dummy" 9503 [fn () =&gt; "@"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tac_proof"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 the proof returned by the tactic failed: @ [dummy.9503] *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c_proof 95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a � b�),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c_proof" 9501 ["([], �a�), ([], �b�)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c_proof 95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a � b�),fail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c_proof" 9502 ["* failed as requested [fail_tac.9201] *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c_proof 95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a � b�),(fn _ =&gt; ([],fn _ =&gt; fail "dummy" 9503 [fn () =&gt; "@"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c_proof"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 the proof returned by the tactic failed: @ [dummy.9503] *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c_proof 95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�a � b�),(fn _ =&gt; ([],fn _ =&gt; t_thm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c_proof" 95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c_proof 95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avar,avar,bvar],�a � b�),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c_proof" 9505 ["�a�",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c_proof 95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a:'a�,avar,bvar],�a � b�),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c_proof" 9506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ve_thm 95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1",�a � b�,�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thm" 9501 ["([], �a�), ([], �b�)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ve_thm 95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1",�a � b�,fail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thm" 9502 ["* failed as requested [fail_tac.9201] *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ve_thm 95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1",�a � b�,(fn _ =&gt; ([],fn _ =&gt; fail "dummy" 9503 [fn () =&gt; "@"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thm"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* the proof returned by the tactic failed: @ [dummy.9503] *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rove_thm 95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st1",�a � b�,(fn _ =&gt; ([],fn _ =&gt; t_thm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rove_thm" 95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test the theorem saving aspects of $prove\_thm$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ename_tac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mk_t,"a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name_tac" 3007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ac_proof 95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avar,bvar],�a:'a�),REPEAT strip_t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ac_proof" 9507 ["�a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