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Release 1 ICL HOL: Module Tests for N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net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Release 1 ICL HOL: Module Tests for N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Release 1 ICL HOL \cr Module Tests for N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 net too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3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4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line with issue 1.9 of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ID0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terial from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2.2 of \cite{DS/FMU/IED/DTD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13/11/24)] Added tests for {\em net\_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n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test policy is in \cite{DS/FMU/IED/DTD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est harness material of \cite{DS/FMU/IED/DTD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of the tests, as called for by the test specification, may current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 USED FOR 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t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3 = mk_vartype "'tv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1 = mk_var("v1", 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2 = mk_var("v2", 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tv3 = mk_var("v3", tv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c1 = mk_const("c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2 = mk_const("c2",mk_�_type(tv1,mk_�_type(tv2,mk_�_type(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riple",[tv1,tv2,tv3]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1 = mk_app(c2,v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2 = mk_app(cm1,v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3 = mk_app(cm2,vtv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4 = list_mk_app (c2, [vtv1,vtv2,mk_const("c",tv3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1 = mk_simple_�(vtv1, c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2 = mk_simple_�(vtv2,vt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net_data = [(c1, 1), (vtv1, 2), (cm3,3), (cm1, 4), (a1, 5), (a2,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4,7), (cm3,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et_eq (net1, net2) = all [c1, vtv1, cm3, cm1, a1, a2, cm4, 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onst("rubbish",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(net_lookup net1 tm = net_lookup net2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t1 = list_net_enter net_data empty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th other net construc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net_eq) [("net_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 net_enter) ne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1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net_eq) [("make_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ake_net empty_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okups on the list, the expected result is given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results we can check the ordering behaviour of $net\_looku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8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3,8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n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c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c1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vt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mk_app(cm2,mk_const("c",tv3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,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tv2,c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(mk_const ("c",type_of c2)), [vtv1,vtv2,vtv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n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,2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empty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(net_enter (cm1,1) empty_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lookup 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lookup (net_enter (cm1,1) empty_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flatten 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f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flatten 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f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_enter (cm1,1) empty_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t_flatten 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int_order o net_f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t_enter(cm3, 2) (net_enter(cm1, 4) (net_enter (cm1,1) empty_ne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 2, 4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