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07.doc   %Z% $Date: 2011/02/11 16:38:44 $ $Revision: 1.38 $ $RCSfile: mdt00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the derived inference ru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the Derived Rules of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2/11 16:38:4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derived inference ru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 and conver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test ``simple$\-\_$abs$\-\_$rule 6025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inting utilities (as un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he test theory nam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6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$list\_simple\_�\_elim$ with duplicate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.4, 1.5, 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6 provides full coverage of function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issue 1.13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errors 6036, 6065, 6066 now coming from $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\_TRAVERSE\_C$ to $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rror tests of $?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$simple$ is moved to being the first prefix, bar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$all\_�\_intro$ quantifier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�\_elim$ changed in accord with issue 1.15 detailed desig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1/07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d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7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change in representation of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7/29),1.12 (1991/07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hanges from ID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8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09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ior to a de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in issue 1.25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27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1/10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fixity of $Div$ and $Mo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lus\_conv$, removed $div2\_conv$ and $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1/12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ix call for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changes in $simple\_�\_elim/intro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label $TRY\_C\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-\_type\-\_defn$, $new\-\_type\-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4/21) (21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pendency upon the exact format of the pretty printer'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07/29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5/04/18)] Allowed for new policy on kernel inference rule names as error messag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1/02/05), 1.38 (2011/02/11)] Added {\em simple\_�\_match\_mp\_rule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11/02/20)] Added tests for {\em simple\_�\_�\_norm\_con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imple\_ho\_eq\_match\_conv} and {\em simple\_ho\_eq\_match\_conv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Derived Rules of Inference, required by \cite{DS/FMU/IED/HLD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 of the tests, as called for by the test specification, may current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theory to wor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art_theor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isolate this test material from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printer's output.  These functions are used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here the error message contains a formatte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se routines might use the HOL pretty printer (v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-\_term1$ and $format\-\_type1$ from $PrettyPrinter$)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stalled, so instead we use the $string\_of\_XXX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hm(th: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h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ould use the printer formatting routines, in whi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formatting routines retur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ome given line length.  Here we are deal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s that should fit onto one line, to encourage thi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ly lar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erm1 true 10000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ype1 true 10000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0 = (mk_� o integer_of_int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1 = (mk_� o integer_of_int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2 = (mk_� o integer_of_int)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eted = new_const ("Deleted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deleted_thm = asm_rule �p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gnore_warning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delete_const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set_flag("ignore_warnings",ignore_warn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new_theory "out_of_scope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of_scope_thm = asm_rule �p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open_theory "test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new_theory "deleted_theory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l_theory_index = (string_of_int (pp'Kernel.pp'get_current_theory_name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eleted_thm = asm_rule �p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open_theory "test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delete_theory "deleted_theory_mdt007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_eq_q_thm = asm_rule �p =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q_thm = asm_rule �� p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q_ax = new_axiom(["pq_ax"], �� p �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_eq_f = asm_rule �T =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_eq_F = new_axiom(["q_eq_F"],�q =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�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�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axiom = new_axiom(["so_isso_axiom"], �� So IsSo � So � IsS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isso_def = new_spec(["So","IsSo"],2,so_isso_axi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o_axiom = new_axiom(["so_axiom"],�S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new_type("�",0) handle _ =&gt;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plus = mk_const("+",mk_�_type(�,mk_�_type(�,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 (300,"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c = new_const("Suc",mk_�_type(�,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mk_const("Suc",mk_�_type(�, 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�_T_conv: CONV = ( 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et val (p,q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q 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ule(mk_eq (tm,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_with_conv "strip_�_T_conv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with_conv "strip_�_T_conv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ample = �(� f x y � (f x � y) � (� p � p) q)(� x � � x) T ((� p � p) q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a,b) =**: (c,d) = (a =: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a,b) =**# (c,d) = (a =# c) andalso (b =#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$ (c,d) = (a =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: (c,d) = (a =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 - PRIMITVES AND BUILT-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0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] �� p � q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1 ["�� p� q1�","�� p� q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0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(t_eq_f, �q:BOOL�)] �T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1 ["�T � T�","�T � F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subst_rule 603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] 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6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] 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6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] 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3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(deleted_thm,�q :'a�)] �T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6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(const_deleted_thm,�q :'a�)] �T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6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 [(out_of_scope_thm,�q :'a�)] �T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ubst_rule 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sm_rule T, �p:BOOL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02 ["T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�T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 6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�q : 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rule" 6029 ["� T � (� x� x) = (� x� x)","�q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ubst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rule [] 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pq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rule [] �� p1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p � q�],�� p1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rule [(t_eq_f, �q : BOOL�)] �q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= F�],�F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rule [(t_def, �q : BOOL�)] �q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= F�],�((� x:BOOL�x)=(� x �x)) = 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eq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eq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q:BOOL � q) = (� q � F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_rule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q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05 ["�q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20 ["� � p� 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simple_�_eq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q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q_rule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q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\_type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unconverte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nst_type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BOOL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nst_type_rule [(BOOL, 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'a � q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nst_type_rule 6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v =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06 ["'a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_rule 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BOOL, 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3019 ["�BOOL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inst_type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ype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ype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v1 � � p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v1 � v1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3031 [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�_intro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elim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sSo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mp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p_rule 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sSo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 6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10 [pr_thm so_isso_axi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11 ["� So � IsSo",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�_elim 603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65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66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so_isso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3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65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6066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sm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const("rubbish",BOOL)],mk_const("rubbish",BOOL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rule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rule" 3031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l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efl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onst("rubbish",BOOL), mk_const("rubbish"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l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rubbish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mk_const("rubbish",�), mk_const("rubbish",�)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: 'a � f p)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� p : 'a � f p) q) = f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q: '1 � f p q)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� p q: '1 � f p q) q) = (� q': '1 � f q q'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conv 6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p q: '1 � f p q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6012 ["�� p q� f p q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c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uc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uc_conv 3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umber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c_conv" 3026 [pr_term (mk_const("Number",�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c_conv 7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c_conv" 7100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ng_conv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abc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"abc" = �mk_const("C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CHAR,mk_�_type(STRING,STRING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k_char "a"� "bc"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ng_conv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""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"" = �mk_const("Nil",STRING)�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tring_conv 3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tring_conv" 3025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har_conv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mk_char "a"� = �mk_const("Abs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�,CHAR))� 97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_conv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mk_char "�"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k_const("AbsChar",mk_�_type(�,CHAR))� 238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har_conv 3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he",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ar_conv" 3024 [pr_term(mk_const("he",CHAR))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\_sy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0=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=1�],�1=0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T=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=F�],�F=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20 ["� � p� q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eq_sym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elim 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v1 � v1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� v1 � T�],�F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elim [�v2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� (� v2: BOOL � v1)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� (� v2: BOOL � v1) T�],�(� v2': BOOL � v2) T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elim [�v2 : BOOL�,�v2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v2 � v1 � v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� v1 � v2�],�v2 � v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elim [�v1 : BOOL�,�v1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v2 � v1 � v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� v1 � v2�],�v1 � v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_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elim [mk_t,mk_f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x x : BOOL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x : BOOL � x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 6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18 ["� � p� q",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[N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� v1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3012 ["�0�","�v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list_simple_�_elim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[v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elim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lim 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v1 � v1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� v1 � T�],�F �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lim �v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� (� v2: BOOL � v1)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� (� v2: BOOL � v1) T�],�(� v2': BOOL � v2) T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0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039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N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� v1 � v1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3012 ["�v1�",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\_tra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trans_rule (asm_rule �0=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=1�, �1 = 2�],�0 =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1=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asm_rule�1=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22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asm_rule �0=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eq_q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2 ["0 = 1 � 0 = 1", "p = q � p =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22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asm_rule �0=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0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22 ["0 = 1 � 0 = 1", "0 = 2 � 0 = 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eq_trans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trans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k\_ap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mk_app_rule (asm_rule�(f : � � �) = 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f : � � �) = g�,�1 = 2�],�(f 1 : �) = g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(asm_rule �1=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2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(refl_conv 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1=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3 ["� T � T", "1 = 2 � 1 = 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2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(asm_rule �0=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0=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23 ["0 = 1 � 0 = 1", "0 = 2 � 0 = 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mk_app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ap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mp_rule 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= F�,�T�],�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24 ["T � F � T � F", "F � 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(asm_rule �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0 ["T 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�_mp_rule 603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6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6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3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6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 606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p_rule 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_isso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mp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= F�],�� v1 : BOOL � T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intro �q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q : BOOL � � p : 'a � q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05 ["�v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simple_�_intro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\_ter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nst_term_rule [(T,v1),(F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T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nst_term_rule [(v2,v1),(v1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(v2:BOOL) = v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(v1:BOOL) = v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(v2,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 6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(N0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27 ["�0�","�v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 60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(v2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28 ["�v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error [("inst_term_rule 6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3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_theory_mdt007",del_theory_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 60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deleted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65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mdt00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st_term_rule 6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of_sco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nst_term_rule" 6066 ["p = q � p = q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_of_scope_mdt007"]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s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lus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�7�,�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list_mk_app(tplus,[�7�,�2�]),�9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lus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�0�,�2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list_mk_app(tplus,[�0�,�2�]),�2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$+$ has been declared in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plus_conv 608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tplus,[mk_var("n",�),N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lus_conv" 6085 ["�n + 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lus_conv 608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("n",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plus_conv" 6085 ["�n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ED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rom now on assume that out of scope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ll have been properly handled,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y the interfaces to the primitive and built-in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\_fun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pp_fun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pp_fun_rule �f :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0 = 1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0 = 1 �], � (f 0 : �) = f 1 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pp_fun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fun_rule  �f :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fun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fun_rule 70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fun_rule  �f :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fun_rule" 7024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\_arg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pp_arg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pp_arg_rule �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(f : � � �)  =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(f : � � �)  = g�], � (f 2 : �) = g 2 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pp_arg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arg_rule  �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arg_rule" 6020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arg_rule 70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arg_rule  �f :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q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arg_rule" 7025 ["�f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t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t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t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_intro 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_elim 71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_elim" 710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ontr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ontr_rule �0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0 = 1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tr_rule 7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rule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tr_rule" 7001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tr_rule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rule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tr_rule" 3031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\_contr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_contr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_contr_rule �0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�_intro ��(0 = 1)�(asm_rule 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0 =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_contr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_contr_rule �(� x : BOOL � x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�_intro ��((� y:BOOL � y)x)�(asm_rule 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(� x � x) x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_contr_rule 7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contr_rule �0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�_intro ��(0 = 1)�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_contr_rule" 7001  ["� 0 = 1 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_contr_rule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contr_rule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_contr_rule" 3031 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_contr_rule 7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contr_rule �0 =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_contr_rule" 7003  ["�0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0 = 1� 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�(0 =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0 = 1�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�(0 =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�(0 = 1)� (asm_rule �0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 ��(0 =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0 = 1�],��(�(0 = 1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�(� z : BOOL � z) x� (asm_rule �(� x : BOOL � x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 ��(� y : BOOL � y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� y : BOOL � y) x�],��(� z : BOOL � z) x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�0� 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3031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7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mk_f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7004 ["� � F", 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eli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0 = 1� 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(0 =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0 = 1�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f],�(0 =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��(0 = 1)� (asm_rule �0 =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 ��(0 =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0 = 1)�,�0 = 1�],��(0 =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mk_f (asm_rule �(� x : BOOL � x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 ��(� y : BOOL � y)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� y : BOOL � y) x�,�(� x : BOOL � x) x�],mk_f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�0� 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3031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70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mk_f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7004 ["� � F", 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(� T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�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(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 ��(� T)�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�_elim 7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elim" 700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(� T)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�_conv 70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conv" 7022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�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(asm_rule �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m_rule �x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BOOL�],�x � x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left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left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lef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� F�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left_elim 7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left_elim" 7007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ight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right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righ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� F�],mk_f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right_elim 7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ight_elim" 7007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list_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_thm,f_thm,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�F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�_intro 71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�_intro" 7107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(mt_runf (list_eq(op =#))) [("strip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tri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T � F) � (F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�(T � F) � (F � T)�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T � F) � (F � T)�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T � F) � (F � T)�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T � F) � (F � T)�],mk_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st_thm o stri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[],mk_t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a � b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 � c�],�(a � b) � c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�_rule 70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7008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a � b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a � b) � c�],�a � b � c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�_rule 7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�_rule" 7009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left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left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left_intro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left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intro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left_intro" 3031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ight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right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right_intro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right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intro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right_intro" 3031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lim (asm_rule �x � y�) (asm_rule �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asm_rule�y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y�, �y � x�],�x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 7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t_thm (asm_rule �x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asm_rule�y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701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 70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(asm_rule �x � y�) (asm_rule �x 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y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7083 ["x � y � x �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 � x", "y � y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cancel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cancel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ancel_rule (asm_rule �T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� F�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ancel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ancel_rule (asm_rule �F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� T�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ancel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ancel_rule (asm_rule �(� x:BOOL � x)p � (� y:BOOL � y)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((� z:BOOL � z)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� x:BOOL � x)p � (� y:BOOL � y)p�, ��((� z:BOOL � z)p)�],�(� x:BOOL � x)p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cancel_rule 7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ancel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ancel_rule" 701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ancel_rule 70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ancel_rule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ancel_rule" 7050 ["x � y � x � y", 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h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disch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disch_rule�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x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disch_rule 7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h_rule�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isch_rule" 7031 ["�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match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1 = �x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2 = �x :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list_mk_simple_�([x1,x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 = 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_mt_results (mt_runf (op =#)) [("simple_�_match_mp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 � � f x y � b�, �f 1 2 : BOOL�],�b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� 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 � � f x y � b � c�, �f 1 2 : BOOL�],�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x' :� � f x x' � b�, �f 1 2 : BOOL�],�b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1 2 � b�, �f 1 2 : BOOL�],�b : BOOL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match_mp_rule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intro�x : 'a� 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1:'b = f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1:'b = f 1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match_mp_rule2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intro�x : 'a� 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1:'b = f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2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 (y : 'b) : 'c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intro �y:'b = y� (refl_conv �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 : 'b = y�],�f 1 (y' : 'b') : 'c = f 1 y'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2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�y:'b =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 (y : 'b) : 'c�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 : 'b = y�],�f 1 (y' : 'b) : 'c = f 1 y'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2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�x:'a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intro (�x : 'a = x�) (refl_conv �f (x : 'a) : 'c�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l_conv �x : '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: 'a = x�],�f (x : 'a) : 'c = f x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 704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" 7044 ["�T�", 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" 7044 ["�T�","1 = 1 � x � 1 = 1 � x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1 704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1" 704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1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1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x:'a) 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1" 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x = x�","�1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2 704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2" 704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2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2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x:'a) 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2" 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x = x�","�1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isch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undisch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undisc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y�,�x : BOOL�],�y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undisch_rule 7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undisch_rule" 7011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p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trip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tri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T � F � 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� F � T � F�,mk_f,mk_t]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tri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T � F 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� F � x�,mk_t,mk_f],�x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trip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(asm_rule mk_t)(asm_rule 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� F � (T � F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tra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trans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trans_rule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y�, �y � z�],�x � 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rans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trans_rule (asm_rule�x � (� p � p)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(� q � q)y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(� p � p)y�, �(� q � q)y � z�],�x � z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trans_rule 704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rans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rans_rule" 704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rans_rule 704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rans_rule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rans_rule" 704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trans_rule 70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rans_rule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x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trans_rule" 7042 ["x � y � x �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 � z � x � z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s\_tolle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modus_tollens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modus_tollens_rule (asm_rule 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y�, �� y�],�� x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odus_tollens_rule 7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s_tollens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odus_tollens_rule" 704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us_tollens_rule 7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s_tollens_rule  (asm_rule 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odus_tollens_rule" 7051 ["x � y � x � y","� � F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y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� y�, �y � x�],�x � y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tro 704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704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704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704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 706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 (asm_rule�x �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x � z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" 7064 ["x � y � x �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 � z � x � z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#)) [("�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thm ** dest_thm) o 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�x � y�],�x � y�),([�x � y�],�y � x�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lim 70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lim" 706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match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1 = �x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2 = �x :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list_mk_simple_�([x1,x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 = 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match_mp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 � � f x y � b�, �f 1 2 : BOOL�],�b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� 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 � � f x y � b � c�, �f 1 2 : BOOL�],�b � c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x' :� � f x x' � b�, �f 1 2 : BOOL�],�b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1 2 � b�, �f 1 2 : BOOL�],�b : 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 704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" 7044 ["�� F�",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match_mp_rule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" 7044 ["�T�","1 = 1 � x � 1 = 1 � x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match_mp_ru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match_mp_rule1 (simple_�_intro�x : 'a�(refl_conv �f x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f 1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1:BOOL�],�f 1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1 704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1" 704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match_mp_rule1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match_mp_rule1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x:'a) =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match_mp_rule1" 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�x = x�","�1 = 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 600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 [] �� p � q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6001 ["�(� p� q) � (� p� q1)�","�(� p� q) � (� p� q)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 600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 [(t_eq_f, �q:BOOL�)] �T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6001 ["�(T � F) � T � T�","�(T � F) � T � 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 [(t_eq_f, �q:BOOL�)]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3012 ["�T � F�",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ubst_conv 6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thm, �p:BOOL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6002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�T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 6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t_def, �q : 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st_conv" 6029 ["� T � (� x� x) = (� x� x)","�q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ubst_conv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conv [] 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�� p � q�,�� p � q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conv [] �� p1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� q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�� p � q�,�� p1 � q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conv [(t_eq_f, �q : BOOL�)] �q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T = F�],mk_�(�(T = F)�,�(F = F)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conv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st_conv [(t_def, �q : BOOL�)] �q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=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�T = F�,�((� x:BOOL�x)=(� x �x)) = F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\_sym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eq_sym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=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x = y) = (y =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T � F) = (F � T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q_sym_conv 3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q_sym_conv" 3014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eq\_sy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eq_sym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�((x:'a) =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((x:'a) = y)�],��((y:'a) = x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eq_sym_rule 70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q_sym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eq_sym_rule" 7091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match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1 = �x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2 = �x :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list_mk_simple_�([x1,x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mk_vartype"'c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'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2 = mk_e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var("f",mk_�_type(t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vartype"'b",mk_vartype"'c"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1,x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:'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eq_match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=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: � � f x y � b�],�f 1 2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x' :� � f x x' � b�],�f 1 2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t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f 1 2 � b�],�f 1 2 � b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eq_match_conv 704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eq_match_conv" 7044 ["�F�",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 704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eq_match_conv" 7044 ["�T�","1 = 1 � x � 1 = 1 � x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eq\_match\_con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eq_match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� (asm_rule �� x y :�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(x:�)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� f x y � b�],�(f (x:�) 2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 y :� � f x y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(x:�)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� f x y � b�],�(f (x:�) 2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� (asm_rule �� x y :�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(x:�) (y:�)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� f x y � b�],�f (x:�) (y:�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 y :� � f x y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� f x y � b�],�(f 1 2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 y :� � ((� f �f)f) x y �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g �g)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:� � (� f �f)f x y � b�],�((� g �g)f 1 2)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intro�f : BOOL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_fun_rule �f : BOOL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ule �(x:BOOL) = y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(x:BOOL) :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x:BOOL) = y�],�(p (x:BOOL):�) = p y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eq_match_conv1 70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eq_match_conv1" 709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eq_match_conv1 707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'a� (asm_rule �� x y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eq_match_conv1" 7076 ["�f 1 2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 y� f x y � b � � y� f x y � b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1 707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�x : � (asm_rule �� x y: � � f x y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eq_match_conv1" 7076 ["�f 1 2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 y� f x y � b � � y� f x y � b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�\_norm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imple_�_�_norm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norm_conv, ��x�(f : 'a � 'b)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(�x�(f : 'a � 'b) x)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le_�_�_norm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norm_conv, ��x�(f : 'a � 'b) ((�y�x) 99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(�x�(f : 'a � 'b) ((�y�x) 99))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le_�_�_norm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norm_conv, ��x�(f : 'a � 'b) ((�y�y)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(�x�(f : 'a � 'b) ((�y�y) x)) = 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imple_�_�_norm_conv 71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norm_conv, �f 1 2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norm_conv" 7130 ["�f 1 2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ho\_eq\_match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imple_ho_eq_match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ho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ule ��P� (�x�P x) � P T � P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y�y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�� P� (� x� P x) � P T � P F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� y� y � T) � (T � T) � (F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le_ho_eq_match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ho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ule �(�x�P x) � P T � P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y�y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�(� x� (� y� y � T) x) � (� y� y � T) T � (� y� y � T) F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� y� y � T) � (T � T) � (F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le_ho_eq_match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ho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ule ��P; Q : 'a � 'b � BOOL; x�(P x) � �y�Q x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�� P; Q : 'a � 'b � BOOL; x� P x � (� y� Q x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1 = 2 � $� ((Q : 'a � 'b � BOOL) x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imple_ho_eq_match_conv 70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ho_eq_matc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ho_eq_match_conv" 709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imple_ho_eq_match_conv 7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ho_eq_match_conv (asm_rule�(1 = 1)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ho_eq_match_conv" 7076 ["�T�","1 = 1 � x � 1 = 1 � x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ho\_eq\_match\_conv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simple_ho_eq_match_conv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ho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ule ��P� (�x�P x) � P T � P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y�y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�� P� (� x� P x) � P T � P F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� y� y � T) � (T � T) � (F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ple_ho_eq_match_conv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ho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ule ��P; Q : 'a � 'b � BOOL; x�(P x) � �y�Q x 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�� P; Q : 'a � 'b � BOOL; x� P x � (� y� Q x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1 = 2 � $� ((Q : 'a � 'b � BOOL) x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imple_ho_eq_match_conv1 70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ho_eq_match_con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ho_eq_match_conv1" 709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simple_ho_eq_match_conv1 707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ho_eq_match_conv1 (asm_rule �(� x� P x) � P T � P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y�y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ho_eq_match_conv1" 7076 ["�� y� y � T�","(� x� P x) � P T � P F � (� x� P x) � P T � P F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f_intro �a : BOOL� (asm_rule �x  = p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x = p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x  = p1�,�x = p2�],�(if a then (x = p1) else (x = p2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f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f_intro �b : BOOL� (undisch_rule(asm_rule �b � p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 (asm_rule �� b � p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b � p1�,�� b � p2�],�(if b then (p1:BOOL) else p2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tro N1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intro" 3031 [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\_then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then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f_then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if a then (tt : BOOL) else 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a then (tt : BOOL) else te�],�a � t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then_elim 7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hen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then_elim" 701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\_else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else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f_else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if a then (tt : BOOL) else 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if a then (tt : BOOL) else te�],�� a � te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else_elim 7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else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else_elim" 701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\_app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f_app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f_ap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f T then (� x � x = 1)3 else (� y � y = 1)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if T then (� x � x = 1)3 else (� y � y = 1)4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x � x = 1)(if T then 3 else 4)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if_app_conv 7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p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app_conv" 703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f_app_conv 703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ap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f T then (� x � x = 1)3 else (� y � y = 2)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if_app_conv" 7038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if T then (� x� x = 1) 3 else (� y� y = 2) 4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\_if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pp_if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pp_i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(if T then 3 else 4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(if T then 3 else 4)) = if T then f 3 else f 4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pp_if_conv 70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if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if_conv" 7098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rule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1 =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1 = 2�],�(� @_1 � @_1 = 2) 1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simple_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� (plus x y)) 1: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(plus x y)) 1 = (plus 1 y:�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x � (plus x x))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(plus x x)) 1 = plus 1 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onv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, �(� T � q) � q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conv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y x : BOOL � x  � y)(plus(x :�) 1 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� (� y x : BOOL � x  � y)(plus(x :�) 1 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x' � x' � (plus (x:�) 1))�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ll_simple_�_conv 7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simple_�_conv" 7020 ["�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simple_�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� (� x � (plus x y)) 1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(� x � (plus x y)) 1:BOOL�],�(plus 1 y:BOOL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(� x � (plus x x)) 1: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 � (� x � (plus x x)) 1:BOOL�],�plus 1 1 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sample],�(� T � q)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l_simple_�_rule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 f = (� y x : BOOL � x  � y)(plus(x :�) 1 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 f = (� y x : BOOL � x  � y)(plus(x :�) 1 ) 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 = (� x' � x' � (plus (x:�) 1)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ll_simple_�_rule 7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ll_simple_�_rule" 7020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list_simple_�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intro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ist_simple_�_intro [�x : BOOL�, �y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(refl_conv �x : BOOL�)(refl_conv �y : 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x y � (x � x) � (y � y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ist_simple_�_intro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 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intro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intro 60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 [�x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simple_�_intro" 6005 ["�x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�_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(�_intro(refl_conv �x:�)(asm_rule �y:BOOL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fl_conv �z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y:BOOL�],�� (x : �) (z : BOOL) � ((x = x) � y) � (z � z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l\_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ll_simple_�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ll_simple_�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sch_rule(�_intro �y :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x y z: � � plus x y z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y z: � � plus x y z�, �y : BOOL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lus (x:�) (y':�)(z:�)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simple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simple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x :'a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� x:'a � T)) � � x:'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simple_�_conv 7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simple_�_conv" 7036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int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intro �� p:BOOL � p � ((� x:BOOL � x) = (� x:BOOL � x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:BOOL � p � ((� x:BOOL � x) = (� x:BOOL � x)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intro 3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3034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 70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�� x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intro" 7047 ["�� x� F�",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elim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lim �x: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r � r � F�,�� x : BOOL � x � F � rubbish�],�rubbish : 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lim �y: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T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r � r � F�,�� x : BOOL � x � T � rubbish�,�x � T�],�rubbish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elim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 � F� (asm_rule �� r � F � r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3007 ["�x � F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0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:BOOL�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014 ["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1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: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109 ["� r� r � F � � r� r � 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12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:BOOL� (asm_rule �� r � r �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120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r� r � x � � r� r �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12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: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 x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120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� x � F � rubbish x, x � F � rubbish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 71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�x:BOOL� (asm_rule �� r � r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intro �x:BOOL�(undisch_rule(simple_�_elim �x: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x � F � rubbish�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" 7121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� x � F � rubbish, x � F, x � 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x � F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simple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simple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x :'a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(� x:'a � T)) � � x:'a � �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simple_�_conv 705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simple_�_conv" 7058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$_1$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�1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�1_intro (�_conv �(� x : � � x)� �(� y : � � y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tt � (tt = (� y : � � y)) � (tt = (� z : � � z)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tt � (tt = (� y : � � y)) � (tt = (� z : � � z)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1 tt � tt = (� y:� � y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�1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�1_intro (asm_rule �q 3 (y:'a) 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tt : � � q tt (y : 'a) � tt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q 3 (y:'a) :BOOL�,�� tt : � � q tt (y : 'a) � tt = 3�],���1 tt : � � q tt (y:'a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�1_intro 706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�1_intro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tt : � � q tt (y : 'a) � tt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intro" 7067 ["� 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tt� q tt y � tt = 3 � � tt� q tt y � tt = 3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�1_intro 706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�1_intro 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intro" 706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$_1$1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�1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�1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�1 tt � tt = (� y:� �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 ���1 tt � tt = (� y:� � y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t � tt = (� y :� y) � (� x � x = (� y � y) � x = tt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�1_elim 7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�1_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�1_elim" 7015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\_intro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intro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intro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($� $�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intro_rule 7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intro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intro_rule" 7016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-\_�\-\_elim\-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elim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elim_rule �x : BOOL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: BOOL � BOOL �  (� f � f T) x � rubbish�,�(� f � f T)(� f � f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ubbish : 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elim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f x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3007 ["�f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x : BOOL � BOOL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019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0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x :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054 ["�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1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y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simple_�_elim �x:BOOL � BOOL� 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: BOOL � BOOL � 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108 ["y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1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x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� f � f T) x � rubbish x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120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x� (� f� f T) x � rubbish x, (� f� f T) x � rubbish x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1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x : BOOL � BOOL� (asm_rule �(� f � f T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f � f T) x � rubbish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121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� f� f T) x � rubbish, (� f� f T) x � rubb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(� f� f T) x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_rule 71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�x : BOOL � BOOL� (asm_rule �(� f � x T:BOOL)(� f � f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all_simple_�_elim(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x � (� f � f T) x � rubbish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elim_rule" 7122 ["�x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� f� x T) (� f� f T) � (� f� x T) (� f� f T)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�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�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� x � f x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x � f x y�],�f(� x � f x y) y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�_rule 70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rule" 7092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�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�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f x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�� x � f x y�,�f(� x � f x y) y�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�_conv 3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�_conv" 3034 [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ext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x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�(f : 'a � 'b) =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f : 'a � 'b) = g�],�� @_1 : 'a � (f @_1 : 'b) = g @_1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xt_rule 6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xt_rule" 6020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xt_rule 70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xt_rule" 7026["� T 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m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sm_intro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tro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�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tro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tro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t],�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intro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tro 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intro" 3031 ["�0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m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sm_el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elim�a : BOOL�(undisch_rule (asm_rule 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 (asm_rule ��a � b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a � b�,��a � b�],�b:BOOL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elim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elim �0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elim" 3031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elim 7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elim �a:BOOL�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elim" 7029 ["� T", "� � F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ve\_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prove_asm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prove_asm_rule 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m\_inst\_ter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erm_rule [(T,v1),(F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T = F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erm_rule [(v2,v1),(v1,v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(v2:BOOL) = v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_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erm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elim v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ule �� v1 v2 : BOOL � v1 = v2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� v1 v2 : BOOL � v1 = v2�],�(v1:BOOL) = v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_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erm_rule [(v2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2],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 3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st_term_rule [(v2,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inst_term_rule" 3007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erm_rule 6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st_term_rule [(N0,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inst_term_rule" 6027 ["�0�","�v1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m\_inst\_type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sm_inst_type_rul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BOOL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ype_rul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ype_rule [(BOOL, tv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'a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sm_inst_type_rule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sm_inst_type_rule [(BOOL, tv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 �v = v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v:BOOL) = v�],�(v:BOOL) = v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sm_inst_type_rule 3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inst_type_rule [(BOOL, 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_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sm_inst_type_rule" 3019 ["�BOOL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\alph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�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 �plus 1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lus 1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plus 1 2) = plus 1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�_conv �(� x � f x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y � f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y � f y) = � x � f x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�_conv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3012 ["�T�","�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conv 7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 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�_conv" 7034 ["�F�","�T�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$\alph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conv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:'a�x) = (� new :'a � new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conv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conv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new : 'a�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new :'a�x) = (� new new' :'a � new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conv 3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onv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3011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conv 7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onv "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: 'a� x = new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7035 ["�x�","new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 AND 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id_conv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3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il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conv" 7061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il\_with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fail_with_co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with_conv "te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N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HEN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THEN_C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(Suc 1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C 7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pq_ax) THEN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N_C" 7101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C 71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_conv THEN_C (fn x =&gt; pq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HEN_C" 7102 ["� � p� q", "� 3 = Suc 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C 1st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with_conv "testing THEN_C") THEN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THEN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C 2nd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_conv THEN_C (fail_with_conv "testing THEN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THEN_C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PP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APP_C (simple_�_conv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f � f) p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(� f � f) p 2) = p (Suc 1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PP_C f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simple_�_conv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6012 ["�p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C 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simple_�_conv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f � f) p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c_conv" 7100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C f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simple_�_conv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onv" 6012 ["�p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C 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simple_�_conv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C" 3010 ["�0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C 7110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(fn x =&gt; t_thm),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C" 7110 ["� T","� 1 = Suc 0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PP_C 7110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 (refl_conv, (fn x =&gt; t_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PP_C" 7110 ["� p = p",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N\-\_TRY\-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HEN_TRY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THEN_TRY_C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(Suc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RY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THEN_TRY_C (fail_with_conv "testing THEN_TRY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RY_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THEN_TRY_C (fn x =&gt; pq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_TRY_C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fn x =&gt; pq_ax) THEN_TRY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'a � q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HEN_TRY_C 1st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with_conv "testing THEN_TRY_C") THEN_TRY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THEN_TRY_C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ELSE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ORELSE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ORELSE_C 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RELSE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fail_with_conv "testing ORELSE_C") ORELSE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ORELSE_C both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with_conv "testing ORELSE_C a"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_with_conv "testing ORELSE_C 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ORELSE_C b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D\-\_OR\-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AND_OR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AND_OR_C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(Suc 1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_OR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AND_OR_C (fail_with_conv "testing AND_OR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_OR_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c_conv AND_OR_C (fn x =&gt; pq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_OR_C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fn x =&gt; pq_ax) AND_OR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� p : 'a � q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_OR_C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(fail_with_conv "testing AND_OR_C") AND_OR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AND_OR_C both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_with_conv "testing AND_OR_C a"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il_with_conv "testing AND_OR_C 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AND_OR_C b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EAT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EPEAT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PEAT_C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a � T) � T) = (a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T) = 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a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PEAT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PEAT_C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a:BOOL) = a�))</w:t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EAT\_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EPEAT_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PEAT_C1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a � T) � T) = (a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T) = 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a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EPEAT_C1 707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C1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strip_�_T_conv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THEN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EVERY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VERY_C [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((a � T)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ERY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EVERY_C [strip_�_T_conv, strip_�_T_conv, 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a � T) � T) = (a �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T) = a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a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EVERY_C too m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_C [strip_�_T_conv,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T_conv, 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strip_�_T_conv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ERY_C one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_C [strip_�_T_conv, 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with_conv "testing EVERY_C", 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EVERY_C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VERY_C 7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_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EVERY_C" 7103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\_ORELSE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FIRST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IRST_C [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((a � T)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RST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IRST_C [strip_�_T_conv, strip_�_T_conv, strip_�_T_co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((a � T) � T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RST_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FIRST_C [strip_�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with_conv "testing FIRST_C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a � T) � T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�(((a � T) � T) � T) = ((a � T) � T)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(a � T) � T) � T) = ((a � T) � T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IRST_C 71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IRST_C" 7103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D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HANGED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HANGED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HANGED_C 7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C ref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ANGED_C" 7032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NGED_C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ANGED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Y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RY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RY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RY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RY_C fai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3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OND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OND_C (fn x=&gt; type_of x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_conv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= Suc 2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D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OND_C (fn x=&gt; type_of x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_conv i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= T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ND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AND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ND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Suc 3 = Suc(Suc 2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AND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fail_with_conv "testing RAND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RAND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_C conv 3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ND_C" 3010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ND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IGHT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IGHT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IGH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1 + 3) = 1 + (Suc 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IGHT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IGH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1 2 3) = f 1 2 (Suc 2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IGHT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(fail_with_conv "testing RIGHT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RIGHT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IGHT_C conv 301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IGHT_C" 3013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IGHT_C conv 30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IGHT_C" 3013 ["�f 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IGHT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IGHT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TOR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ATOR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TOR_C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y : � � plus x y) 3 4 :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y : � � plus x y) 3 4  = ((� y : � � plus 3 y) 4 : �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ATOR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OR_C (fail_with_conv "testing RATOR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RATOR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TOR_C conv 30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OR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TOR_C" 3010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TOR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OR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TOR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FT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LEFT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EF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1 + 3) = (Suc 0) + 3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FT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LEF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1 2 3) = f 1 (Suc 1) 3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LEFT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(fail_with_conv "testing LEFT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LEFT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FT_C conv 301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FT_C" 3013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FT_C conv 30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FT_C" 3013 ["�f 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FT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EFT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NDS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ANDS_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NDS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1 + 3) = (Suc 0) + (Suc 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S_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NDS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2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1 2 3) = f (Suc 0) (Suc 1) (Suc 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S_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NDS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1) = f (Suc 0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S_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ANDS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= f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ANDS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_C (fail_with_conv "testing RANDS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RANDS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S_C conv 71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+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NDS_C" 710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DS_C conv 71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_C (fn x =&gt; refl_conv �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1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ANDS_C" 7104 ["� 1 = 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_�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�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�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3) = (� x � Suc 2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�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 (fail_with_conv "testing SIMPLE_�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SIMPLE_�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C conv 3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" 3011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Suc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�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\-\_BINDER\-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IMPLE_BINDER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IMPLE_BINDER_C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3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x = 3) = (� x � x = Suc 2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IMPLE_BINDER_C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BINDER_C (fail_with_conv "testing SIMPLE_BINDER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SIMPLE_BINDER_C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BINDER_C conv 705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BINDER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BINDER_C" 7059 ["�3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BINDER_C conv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BINDER_C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x =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IMPLE_BINDER_C" 7104 ["� T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UB_C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v1:BOOL) = v1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T = T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= f (Suc 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4 = f (Suc 2) 4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(RAND_C suc_conv ORELSE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4 = f (Suc 2) (Suc 3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3) = (� x � (Suc 2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(fail_with_conv "testing SUB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x : BOOL) = (f x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 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 (fn x =&gt; pq_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: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 x : BOOL) = (f x)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\_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SUB_C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1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= f (Suc 2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1 (RAND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4 = f (Suc 2) 4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1 (RAND_C suc_conv ORELSE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4 = f (Suc 2) (Suc 3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1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� x � 3) = (� x � (Suc 2))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SUB_C1 (fn x =&gt; if is_ap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q_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uc_conv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f 3 4 = f 3 (Suc 3)�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SUB_C1 7104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_C1" 710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7104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(RAND_C (fn x =&gt; pq_ax) ORELSE_C (fn x =&gt; pq_a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3 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_C1" 7104 ["� � p� 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7104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_C1" 710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710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_C1" 7105 ["�v1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710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su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UB_C1" 7105 ["�T�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_C1 co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C1 (fail_with_conv "testing SUB_C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SUB_C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CE\_MAP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ONCE_MAP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ONCE_MAP_C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x y � ((� x � � x) x � y) � (� p � p) q) T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ONCE_MAP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MAP_C (fail_with_conv "testing ONCE_MAP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ONCE_MAP_C" 70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P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MAP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MAP_C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x � � x) T � q) �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MAP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C (fail_with_conv "testing MAP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AP_C" 70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EAT\_MAP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REPEAT_MAP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REPEAT_MAP_C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T) � q) �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REPEAT_MAP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MAP_C (fail_with_conv "testing REPEAT_MAP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REPEAT_MAP_C" 70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P\_MAP\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eive much heavier testing in the rewriting inference rules tests in \cite{DS/FMU/IED/MDT02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TOP_MAP_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TOP_MAP_C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� T) � q) � q�)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TOP_MAP_C cnv fails everyw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MAP_C (fail_with_conv "testing TOP_MAP_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OP_MAP_C" 7005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#)) [("conv_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o conv_rule (REPEAT_MAP_C suc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conv (list_mk_app(tplus,[�3�,�2�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eq(list_mk_app(tplus,[�Suc(Suc(Suc 0))�,�(Suc(Suc 0))�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uc(Suc(Suc(Suc(Suc 0))))�)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("conv_rule 71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fn x =&gt; 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onv_rule" 7104 ["� T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v_rule cnv fai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fail_with_conv "testing conv_ru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fail_with_conv" 7075 ["testing conv_rule"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ory creation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start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out_of_scope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test_mdt00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test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p{4.5in} 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Commen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