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04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dt004.doc   %Z% $Date: 2006/12/02 15:37:26 $ $Revision: 2.14 $ $RCSfile: mdt004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Derived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A set of module tests are given for the derived term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0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Derived Term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Module Tests for Derive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04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14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12/02 15:37:26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A set of module tests are given for the derived term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2/07) to 1.12 (1991/10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1/11/0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sponse to deskcheck ID00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 (1991/11/20) (20th Nov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rsion of issue 1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 (1992/02/11), (11th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for $list\_mk\_�\_type$, $strip\_�\_typ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-\_empty\-\_list$, $dest\-\_empty\-\_lis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-\_t$, $dest\-\_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-\_�$, and $dest\-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4 (1992/03/18) (1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ripping comb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5 (1992/03/19) (19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percen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6 (1992/04/09) (3rd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llowing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7 (1992/04/14) (14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llowing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8 (1992/04/21) (21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dependency upon the exact format of the pretty printer's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9 (1992/06/03) (3r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terals to $DEST\_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0 (1999/02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SML'97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1 (1999/03/09)] 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2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3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4 (2006/12/02)] Added pointer to tests for floating point literal synta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5 (2010/09/02)] Added tests for {\em term\_f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derived term functions, required by Release 1 ICL HOL Product Requirement Specification \cite{DS/FMU/IED/DEF00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0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odule testing of the material given a design in \cite{DS/FMU/IED/DTD00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st policy given in that document and the general policy given in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use the test harness of \cite{DS/FMU/IED/DTD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rived from the detailed design in \cite{DS/FMU/IED/DTD00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rther influenced by the implementation, in  \cite{DS/FMU/IED/IMP00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each function of the signature of \cite{DS/FMU/IED/DTD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where possible in the same order as in the design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exceptions noted in section \ref{untes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te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LUE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1 = mk_vartype "'tv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2 = mk_vartype "'tv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v3 = mk_vartype "'tv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b = mk_var("vb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1 = mk_var("v1", t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2 = mk_var("v2", t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3 = mk_var("v3", tv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1 = mk_const("c1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2 = mk_const("c2",mk_ctype("triple",[tv1,tv2,tv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v1 = mk_const("cv1",t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11 = mk_var("v11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p1 = mk_const("cp1",mk_�_type(tv1, 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v2 = mk_const("cv2",t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 = mk_var("f",mk_�_type(BOOL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 = mk_const("T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 = mk_const("F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tv1 = mk_var("f",mk_�_type(tv1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3 = mk_const("c3",mk_�_type(tv1,mk_�_type(tv2,mk_�_type(tv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type("triple",[tv1,tv2,tv3]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m1 = mk_app(c3,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m2 = mk_app(cm1,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m3 = mk_app(cm2,v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eq (eq:'a * 'a -&gt; bool) ((a :: x), (b :: y)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(a,b) andalso list_eq eq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eq eq ([], 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**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**: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*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=*: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(a,b) =**$ (c,d) = (a =$ c) andalso (b =$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(a,b) =**: (c,d) = (a =: c) andalso (b =: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a,b) =*$ (c,d) = (a = c) andalso (b =$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a,b) =*: (c,d) = (a = c) andalso (b =: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=::$ ((a,b),(c,d)) = list_eq (op =$) (a,c) andalso b =$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to isolate this test material from the preci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tty printer's output.  These functions are used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where the error message contains a formatted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These routines might use the HOL pretty printer (vi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mat_term1$ and $format_type1$ from $PrettyPrinter$)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installed, so instead we use the $string\_of\_XXX$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_term(tm:TER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ter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pr_type(ty:TYPE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of_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we could use the printer formatting routines, in which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 printer formatting routines return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some given line length.  Here we are dealing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exts that should fit onto one line, to encourage this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cessively larg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_term(tm:TER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ode(PrettyPrinter.format_term1 true 10000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pr_type(ty:TYPE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ode(PrettyPrinter.format_type1 true 10000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and Term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\_f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fold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old (fn _ =&gt; fn (tm, a) =&gt; (dest_var tm; a + 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m3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fold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old (fn _ =&gt; fn (tm, a) =&gt; (dest_var tm; a + 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�(T,F)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fold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old (fn _ =&gt; fn (tm, a) =&gt; (dest_const tm; a + 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�(vb,F)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fold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old (fn vs =&gt; fn (tm, a) =&gt; (dest_var tm; if tm mem vs then a else a + 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simple_�(v1,mk_app(ftv1,v1))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rived Typ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_typ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L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_typ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v1,tv2,tv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tv1,mk_�_type(tv2,tv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_type 30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mk_�_type" 3017 []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 (op =:)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�_typ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�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L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�_typ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�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tv1,mk_�_type(tv2,tv3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v1,tv2,tv3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oolean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T"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ors.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F",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 40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t" 4036 [pr_term mk_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f 403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f" 4037 [pr_term mk_t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f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f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ic Binde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?\_binder$, etc, functions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 the functions they are used to im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\ref{untes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_ty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,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type("�",[BOOL, �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_type 40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�_type" 4018 [pr_type BOOL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**: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_ty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_type o mk_�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,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, 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_typ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BOOL,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_type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pai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1, 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mk_const(",",mk_�_type(type_of c1,mk_�_type(type_of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type_of c1,type_of c2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1,c2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**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pai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pair(c1,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1,c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pair 400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pair" 4003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pair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pair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pair(c1,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(Paired) �-abstr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1, 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1, c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pair(v1,v2), 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const("Uncurry",mk_�_type(mk_�_type(tv1,mk_�_type(tv2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mk_�_type(tv1,tv2),BOO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simple_�([v1,v2], c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4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1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4016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**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v1,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1, 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pair(v1,v2),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pair(v1,v2), 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pair(mk_pair(v1,v2), mk_pair(v2,v3)), 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pair(mk_pair(v1,v2), mk_pair(v2,v3)), v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 4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�" 4002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pair(v1,v2),v3]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mk_pair(v1,v2),mk_�(v3,c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4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c1]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4016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: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([mk_pair(v1,v2),v3]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pair(v1,v2),v3],c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([mk_pair(v1,v2),v3]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(v1,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j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t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mk_const("�",mk_�_type(BOOL,mk_�_type(BOOL,BOOL))),[mk_t,mk_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2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3031 [pr_term c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3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f,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3015 ["",pr_term c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**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t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t,mk_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 403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�" 4032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t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30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mk_�" 3017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2, mk_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mk_�" 3031 [pr_term c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t,mk_f,c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t,mk_�(mk_f,c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 (op =$)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[mk_t,mk_f,c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t,mk_f,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j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t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mk_const("�",mk_�_type(BOOL,mk_�_type(BOOL,BOOL))),[mk_t,mk_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2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3031 [pr_term c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3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f,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3015 ["",pr_term c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**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t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t,mk_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 40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�" 4027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t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30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mk_�" 3017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2, mk_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list_mk_�" 3031 [pr_term c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t,mk_f,c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t,mk_�(mk_f,c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 (op =$)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[mk_t,mk_f,c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t,mk_f,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g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const("�",mk_�_type(BOOL,BOOL)),mk_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multi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multi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� mk_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*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multi_�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multi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multi_�(2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multi_�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multi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� o integer_of_int)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,(mk_� o integer_of_int)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3031 [pr_term c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multi_�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multi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,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multi_�" 3031 [pr_term c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multi_� 403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multi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~2,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multi_�" 4030 ["-2"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 402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�" 4029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-im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how the constant name is ``=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t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mk_const("=",mk_�_type(BOOL,mk_�_type(BOOL,BOO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k_t,mk_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2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3031 [pr_term c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3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f,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3015 ["",pr_term c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**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t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t,mk_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 4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�" 4031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t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1,mk_t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mk_const("Cond",mk_�_type(BOOL,mk_�_type(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BOOL,BOOL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1,mk_t,mk_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if 30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2,mk_t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if" 3031 [pr_term c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if 3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t,mk_t,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if" 3012 [pr_term mk_t,pr_term c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((a,b,c),(d,e,f)) = a =$ d andalso b =$ e andalso (c =$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aux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if(c1,mk_t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1,mk_t,mk_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if 400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if" 4006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if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if(c1,mk_t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if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t-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le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le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v1, cv1)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mk_const("Let",mk_�_type(mk_�_type(tv1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tv1,BOO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k_�(v1,mk_t), cv1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let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mk_pair(v1, v11), cp1)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mk_const("Let",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mk_�_type(tv1, BOOL)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mk_�_type(tv1, BOOL),BOO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k_�(mk_pair(v1, v11),mk_t), cp1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let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mk_pair(v1, v11), cp1),(v2,cv2)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mk_const("Let",mk_�_type(mk_�_type(tv2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tv2,BOO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k_let([(mk_pair(v1, v11), cp1)],mk_�(v2,mk_t)), cv2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let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mk_app(f,v11), mk_t)]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mk_const("Let",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mk_�_type(BOOL,BOOL)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mk_�_type(BOOL,BOOL),BOO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k_�(f,mk_f), mk_�(v11,mk_t)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let 40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mk_app(f, c1), mk_t)]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let" 4007 [pr_term(mk_app(f, c1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let 3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f, mk_t)]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let" 3012 [pr_term f,pr_term mk_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((a,b),(c,d)) = list_eq (op =**$) (a,c) andalso b =$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aux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l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let o mk_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mk_pair(v1, v11), cp1),(v2,cv2)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mk_pair(v1, v11), cp1),(v2,cv2)],mk_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let 400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let" 4009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le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le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let([(mk_pair(v1, v11), cp1),(v2,cv2)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l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[(v1, cv1)],[(v2, cv2)]]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let([(v1, cv1)],mk_let([(v2, cv2)],mk_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((a,b),(c,d)) = list_eq (list_eq (op =**$)) (a,c) andalso b =$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aux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l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let ([[(v1, cv1)],[(v2, cv2)]]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[(v1, cv1)],[(v2, cv2)]], mk_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umera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Empty",mk_ctype("SET",[�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 403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�" 4035 [pr_term mk_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enum_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num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mk_const("Insert",mk_�_type(BOOL,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ctype("SET",[BOOL]),mk_ctype("SET",[BOOL]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k_t,mk_� BOOL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enum_set 30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num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enum_set" 3017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enum_set 3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num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t,c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enum_set" 3012 [pr_term mk_t,pr_term c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 (op =$)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enum_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enum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num_set [mk_t, mk_f, c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t, mk_f,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ist_tm = list_mk_ap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cons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Inse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k_ctype("SET",[BOOL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k_ctype("SET",[BOOL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</w:t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_var("v",mk_ctype("SET",[BOOL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enum_set 4011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enum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enum_set" 4011 [pr_term c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enum_set 4011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enum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enum_set" 4011 [pr_term list_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enum_se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enum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num_set [mk_t, mk_f, c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enum_se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enum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Compreh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et_comp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et_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1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const("SetComp",mk_�_type(mk_�_type(tv1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ctype("SET",[tv1]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v1,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et_comp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et_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pair(v1,v2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const("SetComp",mk_�_type(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tv1,tv2)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ctype("SET",[mk_�_type(tv1,tv2)]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mk_pair(v1,v2),mk_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et_comp 3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et_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1,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set_comp" 3015 ["",pr_term v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et_comp 4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et_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2,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set_comp" 4016 [pr_term c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**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et_com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et_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et_comp(mk_pair(v1,v2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pair(v1,v2), mk_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pp_setcomp_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mk_const("SetComp",mk_�_type(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tv1,tv2)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ctype("SET",[mk_�_type(tv1,tv2)]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var("v",mk_�_type(mk_�_type(tv1,tv2),BOO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et_comp 4013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et_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set_comp" 4013 [pr_term c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et_comp 4013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et_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_setcomp_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set_comp" 4013 [pr_term app_setcomp_v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set_comp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_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set_comp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_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et_comp(mk_pair(v1,v2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-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empty_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mpty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Nil",mk_ctype("LIST",[�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: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empty_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empty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mpty_list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empty_list 403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empty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empty_list" 4034 [pr_term mk_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empty_lis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empty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mpty_list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empty_lis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empty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(mk_const("Cons",mk_�_type(BOOL,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ctype("LIST",[BOOL]),mk_ctype("LIST",[BOOL]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k_t,mk_empty_list BOOL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list 30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list" 3017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list 3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t,c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list" 3012 [pr_term mk_t,pr_term c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 (op =$)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list [mk_t, mk_f, c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t, mk_f,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pp_cons_T_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mk_const("Cons",mk_�_type(BOOL,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_ctype("LIST",[BOOL]),mk_ctype("LIST",[BOOL]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mk_t,mk_var("v",mk_ctype("LIST",[BOOL]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list 401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list" 4015 [pr_term c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list 401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_cons_T_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list" 4015 [pr_term app_cons_T_v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list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list [mk_t, mk_f, c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list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ll Univers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1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const("�",mk_�_type(mk_�_type(tv1,BOOL)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v1,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pair(v1,v2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const("�",mk_�_type(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tv1,tv2)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mk_pair(v1,v2),mk_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3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1,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3015 ["",pr_term v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4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1,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4016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**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pair(v1,v2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pair(v1,v2), mk_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 40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�" 4017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pair(v1,v2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v1,v2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v1,mk_�(v2,mk_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3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v1],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3015 ["",pr_term c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4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c1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4016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=::$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([v1,mk_pair(v2,v11)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v1,mk_pair(v2,v11)],mk_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=::$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simple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simple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([v1,mk_pair(v2,v11)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v1],mk_�(mk_pair(v2,v11),mk_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ll Existent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1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const("�",mk_�_type(mk_�_type(tv1,BOOL)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v1,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pair(v1,v2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const("�",mk_�_type(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tv1,tv2)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mk_pair(v1,v2),mk_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3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1,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3015 ["",pr_term v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4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1,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4016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**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pair(v1,v2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pair(v1,v2), mk_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 40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�" 4020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pair(v1,v2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v1,v2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v1,mk_�(v2,mk_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3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v1],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3015 ["",pr_term c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4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c1],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4016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=::$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([v1,mk_pair(v2,v11)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v1,mk_pair(v2,v11)],mk_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=::$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simple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simple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simple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([v1,mk_pair(v2,v11)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v1],mk_�(mk_pair(v2,v11),mk_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Unique Existent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��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1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const("��1",mk_�_type(mk_�_type(tv1,BOOL)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v1,mk_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��1 3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1,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simple_��1" 3015 ["",pr_term v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��1 3007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1,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simple_��1" 3007 [pr_term c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simple_��1 3007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pair(v1,v2)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simple_��1" 3007 [pr_term (mk_pair(v1,v2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**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��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imple_�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�1(v1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1, mk_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��1 40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imple_�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simple_��1" 4019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simple_��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imple_�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simple_��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imple_�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��1(v1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ll Unique Existent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�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1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const("��1",mk_�_type(mk_�_type(tv1,BOOL)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v1,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�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pair(v1,v2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const("��1",mk_�_type(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tv1,tv2)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mk_pair(v1,v2),mk_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�1 3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1,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�1" 3015 ["",pr_term v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�1 4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1,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�1" 4016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**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�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�1(mk_pair(v1,v2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pair(v1,v2), mk_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�1 40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��1" 4021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�1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�1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�1(mk_pair(v1,v2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ll 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1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const("�",mk_�_type(mk_�_type(tv1,BOOL),tv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v1,mk_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pair(v1,v2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const("�",mk_�_type(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tv1,tv2)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tv1,tv2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mk_pair(v1,v2),mk_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30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1,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3015 ["",pr_term v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� 4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1,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4016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**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pair(v1,v2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pair(v1,v2), mk_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 40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dest_�" 4023 [pr_term 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pair(v1,v2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v1,mk_var("v",BOOL)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v1,mk_�(mk_var("v",BOOL),mk_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3015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v1],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3015 ["",pr_term c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40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c1]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4016 [pr_term c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mk_� 3015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v1,v2]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k_�" 3015 ["",pr_term(list_mk_�([v2],c1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=::$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�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�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�([mk_pair(v2,v11),mk_var("v",BOOL)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mk_pair(v2,v11),mk_var("v",BOOL)],mk_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ic Stripp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 = mk_var("a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b = mk_var("b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 = mk_var("c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d = mk_var("d",BO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abcd = list_mk_�[mk_�(va,vb),vc,vd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 (op =$)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leaves 1", strip_leaves 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,vb,vc,v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leaves 2", strip_leaves 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 (op =$)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spine_left 1", strip_spine_left 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,vb,mk_�(vc,vd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spine_left 2", strip_spine_left 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list_eq (op =$)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spine_right 1", strip_spine_right 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_�(va,vb),vc,v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rip_spine_right 2", strip_spine_right dest_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stroye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nient to do these tests out of sequ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term_eq (DVar a, DVar b) = a =*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Const a, DConst b) = a =*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App a, DApp b) = a =**$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� a, D� b) = a =**$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Eq a, DEq b) = a =**$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� a, D� b) = a =**$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T, DT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F , DF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� a, D� b) = a =$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Pair a, DPair b) = a =**$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� a, D� b) = a =**$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� a, D� b) = a =**$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� a, D� b) = a =**$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Let (a,b), DLet (c,d)) = b =$ d andalso list_eq (op =**$) (a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EnumSet a, DEnumSet b) = list_eq (op =$)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� a, D� b) = a =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SetComp a, DSetComp b) = a =**$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List a, DList b) = list_eq (op =$)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EmptyList a, DEmptyList b) = a =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� a, D� b) = a =**$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� a, D� b) = a =**$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��1 a, D��1 b) = a =**$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� a, D� b) = a =**$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If (a,b,c), DIf (d,e,f)) = a =$ d andalso b =$ e andalso c =$ 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� n, D�  m) = n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Char c, DChar d) = c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(DString s, DString t) = s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term_eq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dterm_eq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var ("v2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ar ("v2"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 ("c2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onst ("c2"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 (f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pp (f,c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f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 (f,c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mk_pair(v1,v2)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 (mk_pair(v1,v2),c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 ((mk_� o integer_of_int) 1,(mk_� o integer_of_int)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q((mk_� o integer_of_int) 1,(mk_� o integer_of_int) 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6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mk_t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(mk_t,mk_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6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pair(v1,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air(v1,v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mk_t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(mk_t,c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mk_t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(mk_t,c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mk_t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(mk_t,c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 (mk_t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(mk_t,c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let([(mk_pair(v1, v11), cp1),(v2,cv2)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t([(mk_pair(v1, v11), cp1),(v2,cv2)]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13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num_set [mk_t,mk_f,c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umSet [mk_t,mk_f,c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13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 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et_comp(mk_pair(v1,v2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tComp (mk_pair(v1,v2), 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list [mk_t,mk_f,c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st [mk_t,mk_f,c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16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list [mk_t,mk_f,c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st [mk_t,mk_f,c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16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mpty_list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ptyList 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mk_pair(v1,mk_pair(v2,v11))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(mk_pair(v1,mk_pair(v2,v11))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mk_pair(v1,mk_pair(v2,v11))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(mk_pair(v1,mk_pair(v2,v11))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mk_pair(v1,mk_pair(v2,v11))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(mk_pair(v1,mk_pair(v2,v11))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if (mk_t,(mk_� o integer_of_int) 1,(mk_� o integer_of_int)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(mk_t,(mk_� o integer_of_int) 1,(mk_� o integer_of_int) 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 (mk_const("g",mk_�_type(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�,mk_�_type(�,BOOL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k_t,(mk_� o integer_of_int) 1,(mk_� o integer_of_int)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pp(list_mk_app (mk_const("g",mk_�_type(BOOL,mk_�_type(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�,BOOL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k_t,(mk_� o integer_of_int) 1]),(mk_� o integer_of_int) 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�1(vb,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�1(vb,v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2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tring "a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ring "ab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tring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ring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har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har "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2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har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har "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3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� o integer_of_int)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� o integer_of_int)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� o integer_of_int) 123456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� o integer_of_int) 12345678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term 3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� o @@) "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� o @@) "123456789012345678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var ("v2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var ("v2"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 ("c2",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 ("c2",BOO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 (f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 (f,c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f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f,c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mk_pair(v1,v2)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mk_pair(v1,v2),c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 ((mk_� o integer_of_int) 1,(mk_� o integer_of_int)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((mk_� o integer_of_int) 1,(mk_� o integer_of_int) 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6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mk_t,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mk_t,mk_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6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pair(v1,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pair(v1,v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mk_t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t,c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mk_t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t,c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mk_t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t,c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q (mk_t,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t,c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let([(mk_pair(v1, v11), cp1),(v2,cv2)]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let([(mk_pair(v1, v11), cp1),(v2,cv2)]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13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num_set [mk_t,mk_f,c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num_set [mk_t,mk_f,c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13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et_comp(mk_pair(v1,v2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et_comp (mk_pair(v1,v2), 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list [mk_t,mk_f,c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list [mk_t,mk_f,c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16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list [mk_t,mk_f,c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list [mk_t,mk_f,c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16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mpty_list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empty_list 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mk_pair(v1,mk_pair(v2,v11))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pair(v1,mk_pair(v2,v11))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mk_pair(v1,mk_pair(v2,v11))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pair(v1,mk_pair(v2,v11))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 (mk_pair(v1,mk_pair(v2,v11)),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(mk_pair(v1,mk_pair(v2,v11)),mk_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if (mk_t,(mk_� o integer_of_int) 1,(mk_� o integer_of_int)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if(mk_t,(mk_� o integer_of_int) 1,(mk_� o integer_of_int) 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 (mk_const("g",mk_�_type(BOOL,mk_�_type(�,mk_�_type(�,BOOL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k_t,(mk_� o integer_of_int) 1,(mk_� o integer_of_int)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app (mk_const("g",mk_�_type(BOOL,mk_�_type(�,mk_�_type(�,BOOL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k_t,(mk_� o integer_of_int) 1,(mk_� o integer_of_int) 2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2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�1(vb,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�1(vb,v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tring "a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tring "ab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2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har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har "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term 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term o dest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� o integer_of_int) 1234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� o integer_of_int) 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TESTED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untes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not tested, on the assumptio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d to implement a function tested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hecked in \cite{DS/FMU/IED/IMP00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simple_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not tested because the testing is much easier when the theory of the real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them are given in \cite{LEMMA1/HOL/MDT1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