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00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ests for System Control and Basic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tests for the system control and basic error reporting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MDT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ests for System Control and Basic Error Reporting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MDT00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control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error reporting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\\ R.D. Arthan\\ K. Blackb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2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containing initial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11/06), \FormatDate{91/11/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)}] Rework as dictated by ID0019 changes to the design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1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plicated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2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diag\_string$ to $raw\_diag\_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2/26) (25 February 1992)] Modif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output from $get\_error\_message$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\cite{DS/FMU/IED/DTD002} issue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1999/02/06),1.14 (1999/02/24)] 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3/19)] Tests new function {\it pending\_reset\_control\_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07/24)] Tests new behaviour of {\it new\_flag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3/07/17)] Made it less verbose to suppress confusing messages in tes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04/16)] Added test for the pending reset function for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5/08/17)] Added test for $elaborate$ and improved on tests for $diver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9/02/04)] Added regression test for fix to {\em get\_message\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$BasicErro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temControl$ components of the ICL HOL system a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module tests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\cite{DS/FMU/IED/DTD00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\cite{DS/FMU/IED/IMP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module tests requires that the erro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 ``clean'' database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lso require some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01} and \cite{DS/FMU/IED/IMP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 ``clean'' database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uild procedu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21}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pends on \cite{DS/FMU/IED/DTD013} and \cite{DS/FMU/IED/IMP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BasicError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 for $BasicError$ are grou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the error message database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 texts are loaded in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error\_message$ and $pp'change\_error\_message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checked using $get\_error\_messag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t\_error\_messag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$fail$, $divert$, $elaborate$ and $list\_div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regard to the defer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 the text form of the exceptions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$ and $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$area\_of$, $reraise$ and $pass\_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{\it pending\_reset\_error\_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BE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$fail$, $divert$, $elaborate$ and $list\_dive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actual message tex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SystemContro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tests the functions which allocate controls, b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of each of the free types and then using the $get\_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heck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opera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controls when presented with value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he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opera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controls when presented with values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he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 the functions which return the names an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es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error case of trying to redeclare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oup SC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{\it pending\_reset\_control\_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uild.pp'use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uild.pp'use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 in a support function that is not available at this stage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int�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m = ( (* assumes m &gt;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 div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mdiv10 =&gt; aux mdiv10 ^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"-" ^ aux (~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BasicErro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print_dep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msgs = get_error_messag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{id=99991, text="test message 1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{id=99992, text="test message 2 ?0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{id=99993, text="?0?1?2?3?4?5?6?7?8?9??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1.1", get_error_message 99991, [], "test message 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1.2", get_error_message 99992, [], "test message 2 ?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1.3", get_error_message 99992, [""], "test message 2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1.4", get_error_message 99992, ["BOO"], "test message 2 BO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1.5", get_error_message 99992, ["BOO", "COO"], "test message 2 BO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1.6", get_error_message 99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0", "1", "2", "3", "4", "5", "6", "7", "8", "9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123456789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dering of the messages returned by $get\_error\_message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e sort the results to get a well-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msgs = Sort.sort (fn {id=id1, ...} =&gt; fn {id=id2, ...} =&gt; id1 - i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s () diff old_ms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1.10", fn()=&gt;new_msgs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{id=99991, text="test message 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d=99992, text="test message 2 ?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d=99993, text="?0?1?2?3?4?5?6?7?8?9??"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nge_error_message{id=99993, text="new tex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1.20", get_error_message 99993, [], "new 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demonstrate presence, plus a little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error_messages({id=123456,text = "hello"} :: get_error_messag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1.11", get_error_message 123456, [], "hello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k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et $ok$ $false$ in the inser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ot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2_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foo" 100 [fn () =&gt; (ok := false; "BLAH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handle X =&gt; divert X "foo" "goo"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("BLAH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2_2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foo" 100 [fn () =&gt; (ok := false; "BLAH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handle X =&gt; list_divert X "g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foo", 100, [fn () =&gt; (output(std_out, "this test may have worked\n"); "BLAH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foo", 200, [fn () =&gt; (ok := false; "BLAH"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koo", 100, [fn () =&gt; (ok := false; "BLAH"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2_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"foo" 100 [fn () =&gt; (ok := false; "BLAH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handle X =&gt; elaborate X 100 "goo"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("BLAH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un2 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() handle _ =&gt; !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2.1", run2, test2_1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2.2", run2, test2_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2.3", run2, test2_3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error (area : string) (id : int) (inserts : (unit -&gt; string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rror area id in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msg =&gt;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fail (area : string) (id : int) (inserts : (unit -&gt; string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 area id in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3.1", string_error "foo" 99991, [], "* test message 1 [foo.99991] 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3.2", string_fail "foo" 99991, [], "* test message 1 [foo.99991] 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3.3", string_error "foo" 99992, [fn()=&gt;"BOO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* test message 2 BOO [foo.99992] 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3.4", string_fail "foo" 99992, [fn()=&gt;"BOO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 test message 2 BOO [foo.99992]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1 = (fail "area" 99991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2 = (error "area" 99991 []) handle ex =&g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4.1",  area_of, ex1, "area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2 (f: 'a -&gt; 'b) ( a : 'a)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a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message_text msg = get_error_message 9999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4.2",  check2 area_of, ex2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rr1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 "checkrr1" 999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if area_of ex = "OK" then "OK" else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rr2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ise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v =&gt;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rr3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rror "checkrr1" 999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_ =&gt;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po1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 "checkpo1" 999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heckpo1"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if area_of ex = "OK" then "OK" else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po2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 "checkpo2" 999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heckpo1" "Wro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if area_of ex = "checkpo2" then "OK" else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po3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ise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heckpo3" "Wro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v =&gt;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"W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BE.4.10",  checkrr1, (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4.11",  checkrr2, (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4.12",  checkrr3, (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4.13",  checkpo1, (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4.14",  checkpo2, (), "O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4.15",  checkpo3, (),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uple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99998, text ="this one will sta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change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99991, text ="this change will persis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nap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e = pending_reset_error_messag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o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99999, text ="soon to go away again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change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99991, text ="this change will not persis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hanges have take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mdt002.BE.5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99991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change will not persi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5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99998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one will sta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5.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99999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oon to go away again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snapshotte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ast batch of changes have been re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mdt002.BE.5.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99991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change will persi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BE.5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99998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one will stay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mdt002.BE.5.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 99999 []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_ =&gt; true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BE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ew 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1234000, text ="YOU CHOULD NEVER SEE THIS ONE!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1, text ="-?0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2, text ="-?0:?1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3, text ="-?0:?1:?2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4, text ="-?0:?1:?2:?3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5, text ="-?0:?1:?2:?3:?4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error_mess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4321006, text ="-?0:?1:?2:?3:?4:?5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divert inserter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(</w:t>
        <w:tab/>
        <w:t>let</w:t>
        <w:tab/>
        <w:t>val old = 123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 = 4321000 + length inser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ail "test_divert1" 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divert ex "test_divert1"  "test_divert2" new ins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) handle ex =&gt; ex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msg =&gt;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x =&gt; string_of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kip_before = size "*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kip_after = size " [test_divert2.432100X]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ring.substring(text, skip_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text - skip_before - skip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mdt002.BE.6.1", test_di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ABC"], "-ABC-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6.2", test_di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ABC", fn () =&gt; "DEF" ], "-ABC:DEF-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6.3", test_di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ABC", fn () =&gt; "DEF" , fn () =&gt; "GHI" ], "-ABC:DEF:GHI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elaborate old_inserters new_inserter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(</w:t>
        <w:tab/>
        <w:t>let</w:t>
        <w:tab/>
        <w:t>val old = 123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 = 4321000 + length old_inserters + length new_inser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ail "test_divert1" old old_ins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elaborate ex old  "test_divert2" new new_ins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) handle ex =&gt; ex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msg =&gt;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x =&gt; string_of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kip_before = size "*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kip_after = size " [test_divert2.432100X]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ring.substring(text, skip_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text - skip_before - skip_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"mdt002.BE.6.4", test_elaborate [fn () =&gt; "ABC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DEF"], "-ABC:DEF-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6.5", test_elaborate</w:t>
        <w:tab/>
        <w:t>[fn () =&gt; "ABC", fn () =&gt; "DEF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GHI" ], "-ABC:DEF:GHI-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6.6", test_elaborate</w:t>
        <w:tab/>
        <w:t>[fn () =&gt; "ABC", fn () =&gt; "DEF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GHI", fn () =&gt; "JKL", fn () =&gt; "MNO" ], "-ABC:DEF:GHI:JKL:MNO-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dt002.BE.6.7", test_elaborate</w:t>
        <w:tab/>
        <w:t>[fn () =&gt; "ABC", fn () =&gt; "DEF", fn () =&gt; "GHI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"JKL", fn () =&gt; "MNO", fn () =&gt; "PQR" ], "-ABC:DEF:GHI:JKL:MNO:PQR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stem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embark on these tests we save the original state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in group SC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flags = get_fla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int_controls = get_in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string_controls = get_string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flag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name="test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_ =&gt; true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int : int ref = ref 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="test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n=&gt; n &gt;= 20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string : string ref = ref "bo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tring_control{name="test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s=&gt; size s &lt;= 5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t_bool true = "true" | prt_bool false = "fa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1.1",  prt_bool o get_flag, "testflag"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2",  string_of_int o get_int_control, "testint", "4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3",  get_string_control, "teststring", "b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prt_bool(set_flag("testflag",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 = string_of_int(set_int_control("testint", 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 = (set_string_control("teststring", "abcde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2.1",  Combinators.I, s1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2",  Combinators.I, s2, "4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3",  Combinators.I, s3, "b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2.4",  prt_bool o get_flag, "testflag", "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5",  string_of_int o get_int_control, "testint", "2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6",  get_string_control, "teststring"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tore_controls = ge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1.1a",  prt_bool o get_flag, "testflag"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2a",  string_of_int o get_int_control, "testint", "8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3a",  get_string_control, "teststring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ntrols store_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2.4a",  prt_bool o get_flag, "testflag", "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5a",  string_of_int o get_int_control, "testint", "2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6a",  get_string_control, "teststring"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ore_controls = (get_flags(),get_int_controls(),get_string_control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la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string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1.1b",  prt_bool o get_flag, "testflag", "tru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2b",  string_of_int o get_int_control, "testint", "8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1.3b",  get_string_control, "teststring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(#1 store_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s(#2 store_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s(#3 store_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2.4b",  prt_bool o get_flag, "testflag", "fal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5b",  string_of_int o get_int_control, "testint", "2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2.6b",  get_string_control, "teststring"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flag2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name="testfla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fla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tv =&gt; tv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3.1",  set_flag, ("testflag2"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flag" 2012 ["testflag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3.2",  set_int_control, ("testint"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int_control" 2012 ["testin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3.3",  set_string_control, ("teststring", "abcde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et_string_control" 2012 ["teststring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der of the controls is not specified, we s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order befor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csort$ is a function because of SML97 value polymorphi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sort () = Sort.sort (fn x =&gt; fn y =&gt; Sort.string_order (fst x) (fst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flags = csort()(get_flags() diff old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int_controls = csort()(get_int_controls() diff old_int_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ew_string_controls = csort()(get_string_controls() diff old_string_contr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l_control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s, is, ss) = ge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sort() (fs diff old_fl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sort() (is diff old_int_contr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sort() (ss diff old_string_contr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4.1", Combinators.I, new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estflag", false), ("testflag2", true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4.2", Combinators.I, new_int_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estint", 20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4.3", Combinators.I, new_string_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teststring", "abcde")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4.4", Combinators.I, all_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_flags, new_int_controls, new_string_controls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tests in this group will only work in a  batch session. In an interactiv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it new\_XXX} function will ask the user wheth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eractive : bool ref = ref(ExtendedIO.is_term_in std_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5.1",  new_flag, {name="test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_ =&gt; true)}, gen_fail_msg "new_flag" 2010 ["testflag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5.2",  new_int_control, {name="test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n=&gt; n &gt;= 20)}, gen_fail_msg "new_int_control" 2010 ["testint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5.3",  new_string_control, {name="test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es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(fn()=&gt;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=(fn s=&gt; size s &lt;= 5)}, gen_fail_msg "new_string_control" 2010 ["teststring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sts in this group will work in batch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f1, f2, f3) = (ref true, ref false, ref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name = "f", control = f1, default= (fn () =&gt; false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name = "f", control = f2, default= (fn () =&gt; false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name = "f", control = f3, default= (fn () =&gt; false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f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f'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f''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("mdt002.SC.5.4.1",  !,  f1,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4.2",  !,  f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4.3",  !,  f3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i1, i2, i3) = (ref 0, ref 0, ref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 = "i", control = i1, default= (fn () =&gt; 0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 = "i", control = i2, default= (fn () =&gt; 0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 = "i", control = i3, default= (fn () =&gt; 0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i'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i''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i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1, i2, i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("mdt002.SC.5.5.1",  !,  i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5.2",  !,  i2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5.3",  !,  i3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s1, s2, s3) = (ref "0", ref "0", ref 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ring_control{name = "i", control = s1, default= (fn () =&gt; "0"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ring_control{name = "i", control = s2, default= (fn () =&gt; "0"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ring_control{name = "i", control = s3, default= (fn () =&gt; "0"), 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i'", 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i''", "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i", "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</w:t>
        <w:tab/>
        <w:t>("mdt002.SC.5.6.1",  !,  s1, "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6.2",  !,  s2, "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002.SC.5.6.3",  !,  s3,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ignore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roup SC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le : int ref = ref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anana : int ref = ref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herry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ate : string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ap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n i =&gt; i &lt;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 _ =&gt; 45, (* not 42 to prove that this doesn't get called by pr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app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che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 _ =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her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ring_contr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 _ =&gt;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d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cs = pending_reset_control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ban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n i =&gt; i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 _ =&gt;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banan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6.1", get_int_control, "apple", 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dt002.SC.6.2", get_int_control, "banana", 99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apple"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herry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date", "a fr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6.3",  get_int_control, "banana", gen_fail_msg "get_int_control" 2011 ["banana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6.4", get_int_control, "apple", 5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6.5", get_flag, "cherry"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SC.6.6", get_string_control, "date", "a frui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GRESS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 {id = 9990999, text = "?0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il msg = (fail "abc" 9990999 [fn () =&gt; fail "x" 0 []];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 =&gt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("mdt002.g_m_t.7.1", get_message_text, msg, "Failure detected formatting message: * failure x.0 reported *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!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dia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NING: not all module tests in mdt002.doc can be run interactiv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