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03.doc: this file is part of the PP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{{\ppfont ProofPower-{\ppsmall HOL}}} Regress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various regression tests that are best run on the completely built system rather than as module tes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NT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{\ProductHOL} Regression Te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NT0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2/03/18 13:14:1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various regression tests that are best run on the completely built system rather than as module tes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6/02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 with a regression tests for recent work on the global index tables now used in the kernel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9/06/10)] Added regression test for new parent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11/02/11)] Added tests for matching rule that are easier to d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12/03/17), 1.5 (2012/03/18)] Added tests for use of type abbreviations in prin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12/04/07)] Added tests for fix to automatic existence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9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fix to ro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\label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regression tests for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regression tests for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re all run automatically be the makefile using the module test harness to repor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test harness of \cite{DS/FMU/IED/DTD013,DS/FMU/IED/IMP013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following batches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ubsections of section~\ref{THETESTS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s may be further subdivided in thos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Kernel Interface] This tests the consistency of the kernel interface tables set up during syste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New parent bug] This tests the fix to a problem with the checks made when a new paren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ig_thys� = get_descendants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lean_up� : unit -&gt; unit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o_go = get_descendants "min" diff orig_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kill thy = force_delete_theory thy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pp kill to_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fail� f = (f (); false) handle Fail _ =&gt;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\label{THE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nterface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re run using the kernel interface diagnostic function to extract the values of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ystem does not contain any theories that contain constants that would clash with other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cases ar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lock 1] Test consistency of constants and types with tables in suppl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lock 2] Test behaviour when new constants and types with clashing name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lock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kit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ter new_parent (get_descendants "m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nst_chk1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 = get_const_theor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ame mem map (fst o dest_const) (get_const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{const_thys, ...} = kernel_interface_diagnostic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_dicts = map e_flatten const_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st_names = flat (map (map fst) const_di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cess_consts = const_names drop const_ch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nst_chk2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all (map (e_lookup (fst(dest_const c))) const_thys) is_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s = flat (map get_consts (get_descendants"m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sing_consts = map (fst o dest_const) (cs drop const_ch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pe_chk1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 = get_type_theor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ame mem map (fst o dest_ctype) (get_types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{type_thys, ...} = kernel_interface_diagnostic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_dicts = map e_flatten type_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_names = flat (map (map fst) type_di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cess_types = type_names drop type_ch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pe_chk2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all (map (e_lookup (fst(dest_ctype c))) type_thys) is_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s = flat (map get_types (get_descendants"m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ssing_types = map (fst o dest_ctype) (ts drop type_ch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kit.1.1", (fn x =&gt; x), excess_const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kit.1.2", (fn x =&gt; x), missing_const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kit.1.3", (fn x =&gt; x), excess_type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kit.1.4", (fn x =&gt; x), missing_types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w Parent 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npb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pb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Se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npb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pb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Set� : 'a LIST � '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� : 'a LIST �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npb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[("npb.1.1", new_parent, "npb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new_parent" 6067 ["npb2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Variables in Matching Modus Ponens 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i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_1 = merge_pcs_rule1 ["'bin_rel", "sets_ext1"]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(a : 'a SET, b : 'b SET)� a = {} � b = {} � (a � b) = 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_2 = asm_rule �c : 'b SET = {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_3 = �_match_mp_rule2 thm1_1 thm1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vs1 = sort type_order (map type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es (mk_list (concl thm1_3::asms thm1_3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_1 = �_intro �1 = 1� (refl_conv�x :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_2 = undisch_rule (�_intro�y : 'a = y� (refl_conv �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_3 = �_match_mp_rule2 thm2_1 thm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vs2 = sort type_order (map type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es (mk_list (concl thm2_3::asms thm2_3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_1 = undisch_rule (�_intro�z:'a = z� thm2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_2 = thm2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_3 = �_match_mp_rule2 thm3_1 thm3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vs3 = sort type_order (map type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es (mk_list (concl thm3_3::asms thm3_3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_match_mpp_rule2.1", length, tyvs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_match_mpp_rule2.2", length, tyvs2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_match_mpp_rule2.3", length, tyvs3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ype Abbreviations when Pretty-print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ype-abbre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�", [], ��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TimesC", ["'a"], �'a � �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are (sl1 : string list, s2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orm s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d (fn (a, b) =&gt; if b &lt;&gt;"" then a ^ " " ^ b els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1 = norm s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1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print("Got: \"" ^ s1 ^ "\"\n")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print("Got: \"" ^ s1 ^ "\"; Expected: \"" ^ s2 ^ "\"\n")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1.1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��, "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1.2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� � ��, "� Tim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alphaTimesC", [], �'a � �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2.1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� � ��, "� Times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2.2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'a � � � ��, "alphaTimes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2.3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'b � � � ��, "'b Times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2.4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� � ��, "� Tim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WEIRD1", ["'a"], 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WEIRD2", ["'a", "'b"], �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3.1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'a WEIRD1�, "'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3.2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� �, 'b) WEIRD2�,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_type_abbrev("TimesRxR", ["'a"], �'a � </w:t>
      </w:r>
      <w:r>
        <w:rPr/>
        <w:t>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4.1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� � � �, 'b) WEIRD2�, "� TimesRx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ype-abbrev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_type_abbrev "TimesRx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5.1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� � � �, 'b) WEIRD2�, "� Tim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ype-abbre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6.1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� � � �, 'b) WEIRD2�, "� TimesRx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tected a bug that also applied to aliases, so we test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Vrai"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7.1", PrettyPrinter.format_term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, "Vra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Treu",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8.1", PrettyPrinter.format_term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, "Tre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ype-abbre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9.1", PrettyPrinter.format_term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, "Tre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ld_ignore_warnings = set_flag("ignore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_type_abbrev("�", ["'a", "'b"], �'a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compar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10.1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� � ��, "� � � �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p_use_type_abbrev.10.2", PrettyPrinter.format_typ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 ��, "� �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"ignore_warnings", old_ignore_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anted Proof-Context Dependency in automatic existence pro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uncanonic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w_canons [] "uncanonic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uncanonic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asic_prove_�_conv.pc.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l o �_t_elim o basic_prov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 g � � a � � b � g = f a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 g � � a � � b � g = f a 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Theory after Roll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par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h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.1.setup.1", get_current_theory_name, (), "chi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.1.setup.2", get_parents, "child",  ["paren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BANANA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p = checkpoint"par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.1.setup.3", get_current_theory_name, (), "chi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CHERRY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.1.setup.4", length o get_consts, "child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.1.4", get_current_theory_name, (), "par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.1.5", get_current_theory_name, (), "par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ollback.1.6", length o get_consts, "child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