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122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Unicode and UTF-8: Implementa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gives the implementation of utilities for working with UTF-8 and Unicode in {\Product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HOL/IMP1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3/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king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3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fter beginning to use the interfaces in 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3/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 common functions from Reader/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3/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evised in light of comments from Phil Clay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new date and version macros from do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11/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able initialisation defensive against different interpretations of hexadecimal characters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6/09/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union now maps to 0x228E MULTISET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a 1 bui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x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the implementation of utilities for working with Unicode in {\Produ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LEMMA1/HOL/DTD12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PPUnicode� : PPUnicode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Unicode� : WORD = Word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NJ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Unicode� : WORD =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 =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 = SML97BasisLibrary.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 = SML97BasisLibrary.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UNICODE� = U.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x_code_point� : UNICODE = 0wx10FF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nicode_to_utf8� (w : UNICODE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.implode o map (C.chr o U.toInt))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w &lt;= 0wx7F</w:t>
        <w:tab/>
        <w:t>(* &lt;= 7 bi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[</w:t>
        <w:tab/>
        <w:t>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w &lt;= 0wx7FF</w:t>
        <w:tab/>
        <w:t>(* &lt;= 11 bi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[</w:t>
        <w:tab/>
        <w:t>U.orb(0wxC0, U.&gt;&gt;(w, 0wx6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.orb(0wx80, U.andb(w, 0wx3F)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w &lt;= 0wxFFFF</w:t>
        <w:tab/>
        <w:t>(* &lt;= 16 bi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[</w:t>
        <w:tab/>
        <w:t>U.orb(0wxE0, U.&gt;&gt;(w, 0wx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.orb(0wx80, U.&gt;&gt;(U.andb(w, 0wxFC0), 0wx6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.orb(0wx80, U.andb(w, 0wx3F)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w &lt;= max_code_point (* &lt;= 21 bi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[</w:t>
        <w:tab/>
        <w:t>U.orb(0wxF0, U.&gt;&gt;(w, 0wx1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.orb(0wx80, U.&gt;&gt;(U.andb(w, 0wx3F000), 0wx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.orb(0wx80, U.&gt;&gt;(U.andb(w, 0wxFC0), 0wx6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.orb(0wx80, U.andb(w, 0wx3F)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fail "unicode_to_utf8" 12200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lavishly implements the dictum of RFC3629 which out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 code point in more bytes than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tf8_to_unicode� (s : 'a -&gt; char OPT * 'a) : 'a -&gt; (UNICODE OPT * 'a) OPT = (fn st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invalid () = fail "" 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ws 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s 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Value ch, st') =&gt; ((U.fromInt o C.ord) ch, 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</w:t>
        <w:tab/>
        <w:t>(Nil, _) =&gt; invali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1 st (n, acc)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let</w:t>
        <w:tab/>
        <w:t>val (w, st') = ws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if</w:t>
        <w:tab/>
        <w:t>U.andb(w, 0wxC0) = 0wx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aux1 st' (n, (U.&lt;&lt;(acc,0wx6) + U.andb(w, 0wx3F))) 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invali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acc,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2 st (n, acc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x, st') = aux1 st (n, acc)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case 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 =&gt; 0wx000080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>3 =&gt; 0wx000800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>4 =&gt; 0wx010000 &lt;= x andalso x &lt;= max_code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>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Value(Value x, 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invali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3 st1 w0 = aux2 st1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U.andb(w0, 0wx80) = 0wx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1, w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U.andb(w0, 0wxE0) = 0wx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2, (U.andb(w0, U.notb 0wxC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U.andb(w0, 0wxF0) = 0wxE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3, (U.andb(w0, U.notb 0wxE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U.andb(w0, 0wxF8) = 0wx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4, (U.andb(w0, U.notb 0wxF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invali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s st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il, st1) =&gt; Value(Nil, s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(Value ch, st1) =&gt; aux3 st1 ((U.fromInt o C.ord)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tring_stream ((s, i) : string * int) : char OPT * (string * i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 &lt; siz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Value (String.sub(s, i)), (s, i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(Nil, (s,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tf8_string_to_unicode� (s : string) : UNICODE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s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utf8_to_unicode string_stream s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(Value u, sj) =&gt; aux (u::acc) 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Value (Nil, _) =&gt; rev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Nil =&gt; fail "utf8_string_to_unicode" 12200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] (s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ile_stream� (strm : instream) : char OPT * instrea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input(strm, 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"  =&gt; (Nil, st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c =&gt; ((Value o C.chr o ord) c, st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tf8_input� (strm : instream) : UNICODE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utf8_to_unicode file_stream st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fail "utf8_input" 12200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alue(uo, _) =&gt; 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ranslation scheme for individual {\Product}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sic_pp_to_unicode_table� : (char * UNICODE) list = map (C.chr ** Combinators.I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B3,</w:t>
        <w:tab/>
        <w:t>0wx0000AC )</w:t>
        <w:tab/>
        <w:t>(* NOT SIGN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B8,</w:t>
        <w:tab/>
        <w:t>0wx0000d7 )</w:t>
        <w:tab/>
        <w:t>(* MULTIPLICATION SIGN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87,</w:t>
        <w:tab/>
        <w:t>0wx01d6e4 )</w:t>
        <w:tab/>
        <w:t>(* MATHEMATICAL ITALIC CAPITAL GAMMA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84,</w:t>
        <w:tab/>
        <w:t>0wx01d6e5 )</w:t>
        <w:tab/>
        <w:t>(* MATHEMATICAL ITALIC CAPITAL DELTA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8A,</w:t>
        <w:tab/>
        <w:t>0wx01d6e9 )</w:t>
        <w:tab/>
        <w:t>(* MATHEMATICAL ITALIC CAPITAL THETA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8C,</w:t>
        <w:tab/>
        <w:t>0wx01d6ec )</w:t>
        <w:tab/>
        <w:t>(* MATHEMATICAL ITALIC CAPITAL LAMDA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98,</w:t>
        <w:tab/>
        <w:t>0wx01d6ef )</w:t>
        <w:tab/>
        <w:t>(* MATHEMATICAL ITALIC CAPITAL XI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90,</w:t>
        <w:tab/>
        <w:t>0wx01d6f1 )</w:t>
        <w:tab/>
        <w:t>(* MATHEMATICAL ITALIC CAPITAL PI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93,</w:t>
        <w:tab/>
        <w:t>0wx01d6f4 )</w:t>
        <w:tab/>
        <w:t>(* MATHEMATICAL ITALIC CAPITAL SIGMA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95,</w:t>
        <w:tab/>
        <w:t>0wx01d6f6 )</w:t>
        <w:tab/>
        <w:t>(* MATHEMATICAL ITALIC CAPITAL UPSILON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86,</w:t>
        <w:tab/>
        <w:t>0wx01d6f7 )</w:t>
        <w:tab/>
        <w:t>(* MATHEMATICAL ITALIC CAPITAL PHI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99,</w:t>
        <w:tab/>
        <w:t>0wx01d6f9 )</w:t>
        <w:tab/>
        <w:t>(* MATHEMATICAL ITALIC CAPITAL PSI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97,</w:t>
        <w:tab/>
        <w:t>0wx01d6fa )</w:t>
        <w:tab/>
        <w:t>(* MATHEMATICAL ITALIC CAPITAL OMEGA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C1,</w:t>
        <w:tab/>
        <w:t>0wx01d6fc )</w:t>
        <w:tab/>
        <w:t>(* MATHEMATICAL ITALIC SMALL ALPHA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C2,</w:t>
        <w:tab/>
        <w:t>0wx01d6fd )</w:t>
        <w:tab/>
        <w:t>(* MATHEMATICAL ITALIC SMALL BETA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C7,</w:t>
        <w:tab/>
        <w:t>0wx01d6fe )</w:t>
        <w:tab/>
        <w:t>(* MATHEMATICAL ITALIC SMALL GAMMA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C4,</w:t>
        <w:tab/>
        <w:t>0wx01d6ff )</w:t>
        <w:tab/>
        <w:t>(* MATHEMATICAL ITALIC SMALL DELTA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C5,</w:t>
        <w:tab/>
        <w:t>0wx01d700 )</w:t>
        <w:tab/>
        <w:t>(* MATHEMATICAL ITALIC SMALL EPSILON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DA,</w:t>
        <w:tab/>
        <w:t>0wx01d701 )</w:t>
        <w:tab/>
        <w:t>(* MATHEMATICAL ITALIC SMALL ZETA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C8,</w:t>
        <w:tab/>
        <w:t>0wx01d702 )</w:t>
        <w:tab/>
        <w:t>(* MATHEMATICAL ITALIC SMALL ETA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CA,</w:t>
        <w:tab/>
        <w:t>0wx01d703 )</w:t>
        <w:tab/>
        <w:t>(* MATHEMATICAL ITALIC SMALL THETA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C9,</w:t>
        <w:tab/>
        <w:t>0wx01d704 )</w:t>
        <w:tab/>
        <w:t>(* MATHEMATICAL ITALIC SMALL IOTA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CB,</w:t>
        <w:tab/>
        <w:t>0wx01d705 )</w:t>
        <w:tab/>
        <w:t>(* MATHEMATICAL ITALIC SMALL KAPPA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CC,</w:t>
        <w:tab/>
        <w:t>0wx01d706 )</w:t>
        <w:tab/>
        <w:t>(* MATHEMATICAL ITALIC SMALL LAMDA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CD,</w:t>
        <w:tab/>
        <w:t>0wx01d707 )</w:t>
        <w:tab/>
        <w:t>(* MATHEMATICAL ITALIC SMALL MU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CE,</w:t>
        <w:tab/>
        <w:t>0wx01d708 )</w:t>
        <w:tab/>
        <w:t>(* MATHEMATICAL ITALIC SMALL NU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D8,</w:t>
        <w:tab/>
        <w:t>0wx01d709 )</w:t>
        <w:tab/>
        <w:t>(* MATHEMATICAL ITALIC SMALL XI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D0,</w:t>
        <w:tab/>
        <w:t>0wx01d70b )</w:t>
        <w:tab/>
        <w:t>(* MATHEMATICAL ITALIC SMALL PI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D2,</w:t>
        <w:tab/>
        <w:t>0wx01d70c )</w:t>
        <w:tab/>
        <w:t>(* MATHEMATICAL ITALIC SMALL RHO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D3,</w:t>
        <w:tab/>
        <w:t>0wx01d70e )</w:t>
        <w:tab/>
        <w:t>(* MATHEMATICAL ITALIC SMALL SIGMA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D4,</w:t>
        <w:tab/>
        <w:t>0wx01d70f )</w:t>
        <w:tab/>
        <w:t>(* MATHEMATICAL ITALIC SMALL TAU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D5,</w:t>
        <w:tab/>
        <w:t>0wx01d710 )</w:t>
        <w:tab/>
        <w:t>(* MATHEMATICAL ITALIC SMALL UPSILON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C6,</w:t>
        <w:tab/>
        <w:t>0wx01d711 )</w:t>
        <w:tab/>
        <w:t>(* MATHEMATICAL ITALIC SMALL PHI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D1,</w:t>
        <w:tab/>
        <w:t>0wx01d712 )</w:t>
        <w:tab/>
        <w:t>(* MATHEMATICAL ITALIC SMALL CHI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D9,</w:t>
        <w:tab/>
        <w:t>0wx01d713 )</w:t>
        <w:tab/>
        <w:t>(* MATHEMATICAL ITALIC SMALL PSI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D7,</w:t>
        <w:tab/>
        <w:t>0wx01d714 )</w:t>
        <w:tab/>
        <w:t>(* MATHEMATICAL ITALIC SMALL OMEGA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B0,</w:t>
        <w:tab/>
        <w:t>0wx0025a0 )</w:t>
        <w:tab/>
        <w:t>(* BLACK SQUARE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EB,</w:t>
        <w:tab/>
        <w:t>0wx002040 )</w:t>
        <w:tab/>
        <w:t>(* CHARACTER TIE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D6,</w:t>
        <w:tab/>
        <w:t>0wx002102 )</w:t>
        <w:tab/>
        <w:t>(* DOUBLE-STRUCK CAPITAL C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EE,</w:t>
        <w:tab/>
        <w:t>0wx002115 )</w:t>
        <w:tab/>
        <w:t>(* DOUBLE-STRUCK CAPITAL N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F0,</w:t>
        <w:tab/>
        <w:t>0wx002119 )</w:t>
        <w:tab/>
        <w:t>(* DOUBLE-STRUCK CAPITAL P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F3,</w:t>
        <w:tab/>
        <w:t>0wx00211a )</w:t>
        <w:tab/>
        <w:t>(* DOUBLE-STRUCK CAPITAL Q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AF,</w:t>
        <w:tab/>
        <w:t>0wx00211d )</w:t>
        <w:tab/>
        <w:t>(* DOUBLE-STRUCK CAPITAL R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FA,</w:t>
        <w:tab/>
        <w:t>0wx002124 )</w:t>
        <w:tab/>
        <w:t>(* DOUBLE-STRUCK CAPITAL Z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AD,</w:t>
        <w:tab/>
        <w:t>0wx002192 )</w:t>
        <w:tab/>
        <w:t>(* RIGHTWARDS ARROW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AA,</w:t>
        <w:tab/>
        <w:t>0wx002194 )</w:t>
        <w:tab/>
        <w:t>(* LEFT RIGHT ARROW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EA,</w:t>
        <w:tab/>
        <w:t>0wx002195 )</w:t>
        <w:tab/>
        <w:t>(* UP DOWN ARROW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E7,</w:t>
        <w:tab/>
        <w:t>0wx002197 )</w:t>
        <w:tab/>
        <w:t>(* NORTH EAST ARROW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E8,</w:t>
        <w:tab/>
        <w:t>0wx002198 )</w:t>
        <w:tab/>
        <w:t>(* SOUTH EAST ARROW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EF,</w:t>
        <w:tab/>
        <w:t>0wx0021a0 )</w:t>
        <w:tab/>
        <w:t>(* RIGHTWARDS TWO HEADED ARROW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E0,</w:t>
        <w:tab/>
        <w:t>0wx0021a3 )</w:t>
        <w:tab/>
        <w:t>(* RIGHTWARDS ARROW WITH TAIL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ED,</w:t>
        <w:tab/>
        <w:t>0wx0021a6 )</w:t>
        <w:tab/>
        <w:t>(* RIGHTWARDS ARROW FROM BAR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F9,</w:t>
        <w:tab/>
        <w:t>0wx0021be )</w:t>
        <w:tab/>
        <w:t>(* UPWARDS HARPOON WITH BARB RIGHTWARDS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EC,</w:t>
        <w:tab/>
        <w:t>0wx0021bf )</w:t>
        <w:tab/>
        <w:t>(* UPWARDS HARPOON WITH BARB LEFTWARDS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E3,</w:t>
        <w:tab/>
        <w:t>0wx0021d0 )</w:t>
        <w:tab/>
        <w:t>(* LEFTWARDS DOUBLE ARROW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B4,</w:t>
        <w:tab/>
        <w:t>0wx0021d2 )</w:t>
        <w:tab/>
        <w:t>(* RIGHTWARDS DOUBLE ARROW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A4,</w:t>
        <w:tab/>
        <w:t>0wx0021d4 )</w:t>
        <w:tab/>
        <w:t>(* LEFT RIGHT DOUBLE ARROW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DF,</w:t>
        <w:tab/>
        <w:t>0wx0021f8 )</w:t>
        <w:tab/>
        <w:t>(* RIGHTWARDS ARROW WITH VERTICAL STROKE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9F,</w:t>
        <w:tab/>
        <w:t>0wx0021fb )</w:t>
        <w:tab/>
        <w:t>(* RIGHTWARDS ARROW WITH DOUBLE VERTICAL STROKE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B5,</w:t>
        <w:tab/>
        <w:t>0wx002200 )</w:t>
        <w:tab/>
        <w:t>(* FOR ALL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B6,</w:t>
        <w:tab/>
        <w:t>0wx002203 )</w:t>
        <w:tab/>
        <w:t>(* THERE EXISTS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9A,</w:t>
        <w:tab/>
        <w:t>0wx002205 )</w:t>
        <w:tab/>
        <w:t>(* EMPTY SE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8D,</w:t>
        <w:tab/>
        <w:t>0wx002208 )</w:t>
        <w:tab/>
        <w:t>(* ELEMENT OF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8E,</w:t>
        <w:tab/>
        <w:t>0wx002209 )</w:t>
        <w:tab/>
        <w:t>(* NOT AN ELEMENT OF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85,</w:t>
        <w:tab/>
        <w:t>0wx002218 )</w:t>
        <w:tab/>
        <w:t>(* RING OPERATOR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B1,</w:t>
        <w:tab/>
        <w:t>0wx002227 )</w:t>
        <w:tab/>
        <w:t>(* LOGICAL AN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B2,</w:t>
        <w:tab/>
        <w:t>0wx002228 )</w:t>
        <w:tab/>
        <w:t>(* LOGICAL OR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A1,</w:t>
        <w:tab/>
        <w:t>0wx002229 )</w:t>
        <w:tab/>
        <w:t>(* INTERSECTION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C0,</w:t>
        <w:tab/>
        <w:t>0wx00222a )</w:t>
        <w:tab/>
        <w:t>(* UNION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A6,</w:t>
        <w:tab/>
        <w:t>0wx00225c )</w:t>
        <w:tab/>
        <w:t>(* DELTA EQUAL TO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BD,</w:t>
        <w:tab/>
        <w:t>0wx002260 )</w:t>
        <w:tab/>
        <w:t>(* NOT EQUAL TO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E9,</w:t>
        <w:tab/>
        <w:t>0wx002261 )</w:t>
        <w:tab/>
        <w:t>(* IDENTICAL TO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BC,</w:t>
        <w:tab/>
        <w:t>0wx002264 )</w:t>
        <w:tab/>
        <w:t>(* LESS-THAN OR EQUAL TO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BE,</w:t>
        <w:tab/>
        <w:t>0wx002265 )</w:t>
        <w:tab/>
        <w:t>(* GREATER-THAN OR EQUAL TO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A0,</w:t>
        <w:tab/>
        <w:t>0wx002282 )</w:t>
        <w:tab/>
        <w:t>(* SUBSET OF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E4,</w:t>
        <w:tab/>
        <w:t>0wx002283 )</w:t>
        <w:tab/>
        <w:t>(* SUPERSET OF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80,</w:t>
        <w:tab/>
        <w:t>0wx002286 )</w:t>
        <w:tab/>
        <w:t>(* SUBSET OF OR EQUAL TO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E5,</w:t>
        <w:tab/>
        <w:t>0wx002287 )</w:t>
        <w:tab/>
        <w:t>(* SUPERSET OF OR EQUAL TO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C3,</w:t>
        <w:tab/>
        <w:t>0wx002291 )</w:t>
        <w:tab/>
        <w:t>(* SQUARE IMAGE OF OR EQUAL TO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AB,</w:t>
        <w:tab/>
        <w:t>0wx002295 )</w:t>
        <w:tab/>
        <w:t>(* CIRCLED PLUS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A3,</w:t>
        <w:tab/>
        <w:t>0wx002296 )</w:t>
        <w:tab/>
        <w:t>(* CIRCLED MINUS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F4,</w:t>
        <w:tab/>
        <w:t>0wx0022a2 )</w:t>
        <w:tab/>
        <w:t>(* RIGHT TACK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E2,</w:t>
        <w:tab/>
        <w:t>0wx0022a5 )</w:t>
        <w:tab/>
        <w:t>(* UP TACK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A5,</w:t>
        <w:tab/>
        <w:t>0wx0022c2 )</w:t>
        <w:tab/>
        <w:t>(* N-ARY INTERSECTION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DE,</w:t>
        <w:tab/>
        <w:t>0wx0022c3 )</w:t>
        <w:tab/>
        <w:t>(* N-ARY UNION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89,</w:t>
        <w:tab/>
        <w:t>0wx0022ce )</w:t>
        <w:tab/>
        <w:t>(* CURLY LOGICAL OR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9B,</w:t>
        <w:tab/>
        <w:t>0wx0022cf )</w:t>
        <w:tab/>
        <w:t>(* CURLY LOGICAL AN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AC,</w:t>
        <w:tab/>
        <w:t>0wx00231c )</w:t>
        <w:tab/>
        <w:t>(* TOP LEFT CORNER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AE,</w:t>
        <w:tab/>
        <w:t>0wx00231d )</w:t>
        <w:tab/>
        <w:t>(* TOP RIGHT CORNER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91,</w:t>
        <w:tab/>
        <w:t>0wx0024dc )</w:t>
        <w:tab/>
        <w:t>(* CIRCLED LATIN SMALL LETTER M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94,</w:t>
        <w:tab/>
        <w:t>0wx0024e3 )</w:t>
        <w:tab/>
        <w:t>(* CIRCLED LATIN SMALL LETTER 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F1,</w:t>
        <w:tab/>
        <w:t>0wx0024e9 )</w:t>
        <w:tab/>
        <w:t>(* CIRCLED LATIN SMALL LETTER Z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B9,</w:t>
        <w:tab/>
        <w:t>0wx0024c8 )</w:t>
        <w:tab/>
        <w:t>(* CIRCLED LATIN CAPITAL LETTER S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FC,</w:t>
        <w:tab/>
        <w:t>0wx002500 )</w:t>
        <w:tab/>
        <w:t>(* BOX DRAWINGS LIGHT HORIZONTAL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DC,</w:t>
        <w:tab/>
        <w:t>0wx002502 )</w:t>
        <w:tab/>
        <w:t>(* BOX DRAWINGS LIGHT VERTICAL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FF,</w:t>
        <w:tab/>
        <w:t>0wx00250c )</w:t>
        <w:tab/>
        <w:t>(* BOX DRAWINGS LIGHT DOWN AND RIGH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88,</w:t>
        <w:tab/>
        <w:t>0wx002514 )</w:t>
        <w:tab/>
        <w:t>(* BOX DRAWINGS LIGHT UP AND RIGH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F7,</w:t>
        <w:tab/>
        <w:t>0wx00251c )</w:t>
        <w:tab/>
        <w:t>(* BOX DRAWINGS LIGHT VERTICAL AND RIGH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9C,</w:t>
        <w:tab/>
        <w:t>0wx002550 )</w:t>
        <w:tab/>
        <w:t>(* BOX DRAWINGS DOUBLE HORIZONTAL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9D,</w:t>
        <w:tab/>
        <w:t>0wx002552 )</w:t>
        <w:tab/>
        <w:t>(* BOX DRAWINGS DOWN SINGLE AND RIGHT DOUBLE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92,</w:t>
        <w:tab/>
        <w:t>0wx0025b7 )</w:t>
        <w:tab/>
        <w:t>(* WHITE RIGHT-POINTING TRIANGLE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F2,</w:t>
        <w:tab/>
        <w:t>0wx0025c1 )</w:t>
        <w:tab/>
        <w:t>(* WHITE LEFT-POINTING TRIANGLE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FB,</w:t>
        <w:tab/>
        <w:t>0wx0027e6 )</w:t>
        <w:tab/>
        <w:t>(* MATHEMATICAL LEFT WHITE SQUARE BRACKE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FD,</w:t>
        <w:tab/>
        <w:t>0wx0027e7 )</w:t>
        <w:tab/>
        <w:t>(* MATHEMATICAL RIGHT WHITE SQUARE BRACKE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CF,</w:t>
        <w:tab/>
        <w:t>0wx002900 )</w:t>
        <w:tab/>
        <w:t>(* RIGHTWARDS TWO-HEADED ARROW WITH VERTICAL STROKE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FE,</w:t>
        <w:tab/>
        <w:t>0wx002914 )</w:t>
        <w:tab/>
        <w:t>(* RIGHTWARDS ARROW WITH TAIL WITH VERTICAL STROKE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9E,</w:t>
        <w:tab/>
        <w:t>0wx002915 )</w:t>
        <w:tab/>
        <w:t>(* RIGHTWARDS ARROW WITH TAIL WITH DOUBLE VERTICAL STROKE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8F,</w:t>
        <w:tab/>
        <w:t>0wx002916 )</w:t>
        <w:tab/>
        <w:t>(* RIGHTWARDS TWO-HEADED ARROW WITH TAIL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B7,</w:t>
        <w:tab/>
        <w:t>0wx002981 )</w:t>
        <w:tab/>
        <w:t>(* Z NOTATION SPO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BA,</w:t>
        <w:tab/>
        <w:t>0wx002982 )</w:t>
        <w:tab/>
        <w:t>(* Z NOTATION TYPE COLON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A8,</w:t>
        <w:tab/>
        <w:t>0wx002987 )</w:t>
        <w:tab/>
        <w:t>(* Z NOTATION LEFT IMAGE BRACKE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A9,</w:t>
        <w:tab/>
        <w:t>0wx002988 )</w:t>
        <w:tab/>
        <w:t>(* Z NOTATION RIGHT IMAGE BRACKE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DD,</w:t>
        <w:tab/>
        <w:t>0wx00298e )</w:t>
        <w:tab/>
        <w:t>(* RIGHT SQUARE BRACKET WITH TICK IN BOTTOM CORNER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DB,</w:t>
        <w:tab/>
        <w:t>0wx00298f )</w:t>
        <w:tab/>
        <w:t>(* LEFT SQUARE BRACKET WITH TICK IN BOTTOM CORNER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82,</w:t>
        <w:tab/>
        <w:t>0wx00228e)</w:t>
        <w:tab/>
        <w:t>(* MULTISET UNION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BB,</w:t>
        <w:tab/>
        <w:t>0wx002a3e )</w:t>
        <w:tab/>
        <w:t>(* Z NOTATION RELATIONAL COMPOSITION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E1,</w:t>
        <w:tab/>
        <w:t>0wx002a64 )</w:t>
        <w:tab/>
        <w:t>(* Z NOTATION DOMAIN ANTIRESTRICTION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81,</w:t>
        <w:tab/>
        <w:t>0wx002a65 )</w:t>
        <w:tab/>
        <w:t>(* Z NOTATION RANGE ANTIRESTRICTION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A7,</w:t>
        <w:tab/>
        <w:t>0wx0027e8 )</w:t>
        <w:tab/>
        <w:t>(* MATHEMATICAL LEFT ANGLE BRACKE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A2,</w:t>
        <w:tab/>
        <w:t>0wx0027e9 )</w:t>
        <w:tab/>
        <w:t>(* MATHEMATICAL RIGHT ANGLE BRACKE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96,</w:t>
        <w:tab/>
        <w:t>0wx01d539 )</w:t>
        <w:tab/>
        <w:t>(* MATHEMATICAL DOUBLE-STRUCK CAPITAL B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E6,</w:t>
        <w:tab/>
        <w:t>0wx01d53d )</w:t>
        <w:tab/>
        <w:t>(* MATHEMATICAL DOUBLE-STRUCK CAPITAL F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BF,</w:t>
        <w:tab/>
        <w:t>0wx01d54a )</w:t>
        <w:tab/>
        <w:t>(* MATHEMATICAL DOUBLE-STRUCK CAPITAL S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83,</w:t>
        <w:tab/>
        <w:t>0wx01d54c )</w:t>
        <w:tab/>
        <w:t>(* MATHEMATICAL DOUBLE-STRUCK CAPITAL U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F5,</w:t>
        <w:tab/>
        <w:t>0wx002a3d )</w:t>
        <w:tab/>
        <w:t>(* RIGHTHAND INTERIOR PRODUC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F6,</w:t>
        <w:tab/>
        <w:t>0wx002a3c )</w:t>
        <w:tab/>
        <w:t>(* INTERIOR PRODUC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F8,</w:t>
        <w:tab/>
        <w:t>0wx00fe63 )</w:t>
        <w:tab/>
        <w:t>(* SMALL HYPHEN-MINU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{\Product} characters have no Unicode equivalent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ivalent string that does. (The code that follows will loop at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circular dependencies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_replacement� : (char * string) list = map (C.chr ** Combinators.I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8B,</w:t>
        <w:tab/>
        <w:t>"\235/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data structures: we use an array for {\Product} to Unicode and a search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_to_unicode_array� : UNICODE list arra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basic_translate 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soc2 basic_pp_to_unicode_table(U.fromInt o C.ord)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translate 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p basic_translate o S.explode o lassoc3 pp_replacement)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[basic_translate 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PArray.arrayoflist (map (translate o C.chr) (interval 0 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code_order� : UNICODE ORDER = fn w1 =&gt; fn w2 =&gt; U.toInt w1 - U.toInt 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unicode_to_pp_tree� : (UNICODE, char) SEARCH_TRE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t_merge (initial_search_tree unicode_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 swap basic_pp_to_unicode_table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(fn i =&gt; (U.fromInt i, C.chr i)) (interval 0 12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_to_unicode� : char -&gt; UNICODE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rry Array.sub pp_to_unicode_array o C.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sic_unicode_to_pp� : UNICODE -&gt; char OPT = switch st_lookup unicode_to_pp_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nicode_to_keyword� (cp : UNICODE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zeroes i = if i &lt;= 0 then "" else "0" ^ zeroes (i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 = Unicode.toString c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"%x" ^ zeroes (6 - size s) ^ s ^"%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nicode_to_pp� (cp : UNICODE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basic_unicode_to_pp c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ch =&gt; S.implode 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 =&gt; unicode_to_keyword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PPUnicod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P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