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1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Quantifier Elimination Toolkit: Implement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implementation of some tools that assist in developing quantifier elimination procedur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IMP1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7/08/31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7/09/01)] First complete version after modu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11/07/19)] Added {\em prenex\_clau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implementation of tools that assist in developing quantifier elimin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LEMMA1/HOL/DTD11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QuantElimTools� : QuantElimTool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ig_cur_theory�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open_theory "basic_hol"; push_pc "basic_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quantifier to be a boolean term obtained by applying a constant to a (possibly paired) �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quan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fier, lambd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ype_of tm = BOOL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const ifier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�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quant� (tm : TERM) : TERM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fier, lambd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ar_s, mtrx) = dest_� 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type_of tm =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is_const 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ifier, var_s, mtr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dest_quant" 119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quant" 119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quant� ((ifier, var_s, mtrx) : TERM * 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tm = mk_�(var_s, mtr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mk_quant" 119003 [var_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type_of mtrx =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k_app(ifier, 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raise ex "mk_qu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mk_quant" 119004 [mtr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 to apply a conversion to the matrix of a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ANT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quan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AND_C(�_C 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erm_fail "QUANT_C" 119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 to apply a conversion to each quantification in a nest of quant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ANTS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_, _, mtrx) = dest_quan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quant 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AND_C(�_C (QUANTS_C conv)) THEN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 to map a conversion over the propositional atom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applies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P_ATOM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_conv = PROP_ATOM_C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est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RAND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 to map a conversion over the propositional literal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applies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P_LIT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_conv = PROP_LIT_C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est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ATOM_C (��1_conv) �a � (��1x� x = y � �a�a = y) � � ((��1x�a = x) � 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_ATOM_C (�_uncurry_conv) �a � (��1x� x = y � �a�a = y) � � ((��1x�a = x) � 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curry_conv �� (x, y)� x = y � �a�a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curry_conv �� (x, y)� x = y � �a�a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_conv ���1 (x, y)� x = y � �a�a = y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 to map a conversion over the innermost quantifier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NERMOST_QUANT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_conv = INNERMOST_QUANT_C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ecked_conv = COND_C is_quant conv (fn _ =&gt; fail "INNERMOST_QUANT_C" 11901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OP_ATOM_C (QUANT_C recur_conv ORELSE_C checke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 to map a conversions over all the quantifiers in a term, innermost quantifi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succeeds it is retried, so it should fail if it cannot mak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ANT_MAP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NERMOST_QUANT_C conv THEN_TRY_C QUANT_MAP_C 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C� : CONV -&gt; CONV = fn conv =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C� : CONV -&gt; CONV = fn _ =&gt;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 to carry out a sequence of transformation given b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are tried one after the other, and the process only fails if none of the conversions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onversion is a conversional which can be used to diver the process into subterms of the result of a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ight transform a unique existential quantification into an existential whose matrix contains a universal and then divert attention to the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_THEN_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irs : (CONV * (CONV -&gt; CONV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changed []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d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erm_fail "FIRST_THEN_C" 1190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changed ((conv, x_c)::more)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v THEN_C x_c (aux true more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aux changed mo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fals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change universal quantifier into negated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�_�_conv�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nv1 : CONV = simple_eq_match_conv (taut_rule ��p�p � �(� 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simple_� tm; (conv1 THEN_C RAND_C �_�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simple_�_�_�_�_conv" 11900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ested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 � c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following conversion finds an operand with a given property, e.g.,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ples it up to the 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a � b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to fail if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d_in_�_conv� : (TERM -&gt; bool)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mm_thm = taut_rule ��p1 p2� p1 � p2 � p2 � p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ubble_thm = taut_rule ��p1 p2 p3� p1 � p2 � p3 � p2 � p1 � p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mm_conv = simple_eq_match_conv comm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ubble_conv = simple_eq_match_conv bubbl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conv first test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a, b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te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omm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RIGHT_C (aux_conv false test) THEN_C bubble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test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_conv true te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find_in_�_conv" 119008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�_conv is_eq �a � �(b � c) � d � �(c � 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ested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some property of terms, the following conversion splits it up in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� d � ...) � (e � f �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c, d, \ldots$ satisfy the property and $e, f, \ldots$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to fail if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plit_�_conv (test : (TERM -&gt; bool)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hift_thm = taut_rule ��p1 p2 p3� p1 � (p2 � p3) � (p2 � p1) � p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ind_conv = find_in_�_con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_C (test o fst o dest_�) id_conv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ep_conv = RIGHT_C fi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simple_eq_match_conv shif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s = strip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</w:t>
        <w:tab/>
        <w:t>all 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ind_in_�_conv test AND_OR_C REPEAT_C1 ste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m</w:t>
        <w:tab/>
        <w:t>handle</w:t>
        <w:tab/>
        <w:t>Fail _ =&gt; term_fail "split_�_conv" 119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= y � x &lt; 1 � a = b � d &gt;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&lt; y � x &lt; 1 � a = b � d &gt;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&lt; y � x &lt;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= y � x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�_conv is_eq �x = y � x = 1 � x = 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existential quantifier when the matrix is a boolean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onst_elim_conv�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 = pc_rule1 "predicates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� (�x� p)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simple_�_const_elim_conv" 1190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point rule as a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x�x = c � p) � p[c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one_point_conv�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a = pc_rule1 "predicates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c : 'a; p� (�x�x = c � p x) � p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b = pc_rule1 "predicates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 c : 'a; p� (�x�c = x � p x) � p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c = pc_rule1 "predicates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c� (�x�x = c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d = pc_rule1 "predicates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c�(�x�c = x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e = pc_rule1 "predicates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x�x = x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, body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p1, p2) = dest_�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, c) = dest_eq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x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am = mk_simple_�(x, 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inst_type_rule [(type_of v, ty)] thm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list_simple_�_elim [c, lam]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1 = QUANT_C(RIGHT_C 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2 = 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3 = LEFT_C conv1 THEN_C RIGHT_C con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conv_rule conv3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</w:t>
        <w:tab/>
        <w:t>if c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x, c) = (c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am = mk_simple_�(x, 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inst_type_rule [(type_of v, ty)] thm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list_simple_�_elim [x, c, lam]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1 = QUANT_C(RIGHT_C 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2 = 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3 = LEFT_C conv1 THEN_C RIGHT_C con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conv_rule conv3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C (map simple_eq_match_conv [thm1c, thm1d, thm1e]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simple_one_point_conv" 11900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like {\em PROP\_ATOM\_C} but it does some propositional simplification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imp_conv� = FIRST_C(map (simple_eq_match_conv o taut_rule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� � p � p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 � 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simp_conv� = FIRST_C(map (simple_eq_match_conv o taut_rule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F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F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T � p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T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�p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�p � p � 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simp_conv� = FIRST_C(map (simple_eq_match_conv o taut_rule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F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F � p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T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T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�p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�p � p � 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simp_conv� = FIRST_C(map (simple_eq_match_conv o taut_rule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T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T � p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F � p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F � 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p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p � �p � 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�p � p � 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simp_conv� = FIRST_C(map (simple_eq_match_conv o taut_rule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p � T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T � p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F � p) � 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p � F) � 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p � p) 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p � �p) 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(�p � p) � 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prop_simp_conv� 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 dest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�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�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�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� _ =&gt; LEF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� _ =&gt; RAND_C 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 �_simp_conv 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prop_simp_conv" 119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negation normal form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wo preliminaries, first of all a table of conversion-conversional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nf_conv_table� : (CONV * (CONV -&gt; CONV)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(simple_eq_match_conv o taut_rule) ** Combinators.I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1 p2� �(p1 � p2) � �p1 � �p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1 p2� �(p1 � p2) � �p1 � �p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1 p2� �(p1 � p2) � p1 � �p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1 p2� �(p1 � p2) � p1 � �p2 � �p1 � p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S_C o 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1 p2� (p1 � p2) � p1 � p2 � �p1 � �p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S_C o 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p� �(� p) � 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_C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eliminary for negation normal form is a conversional to map a conversion through the propositional connectives other than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NF_MAP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_conv = NNF_MAP_C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est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� _ =&gt; LEFT_C recur_conv AND_OR_C RIGHT_C recu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on normal form convers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simplification is attempted before and after the negation normalisation process, giving a more compact result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nnf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t = term_fail "nnf_conv" 119007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(conv, C):: more)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v THEN_TRY_C (C (TRY_C nnf_conv)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aux mor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prop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F_MAP_C (aux nnf_conv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TRY_C prop_simp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nnf_conv" 1190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nex_clauses� : THM = save_thm("prenex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intro [�P: 'a � BOOL�, �Q: 'a � BOOL�, �p: BOOL�, �q: 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list_�_intro o map (pc_rule1 "predicates" prove_rule[]) o strip_� o snd o strip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P Q : 'a � BOOL; p q :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 x� P x) � q � (� x� P x �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p � (� x� Q x) � (� x� p 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 x� P x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� x� P x) � q) � (q � (� x� P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p � (� x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 � (� x� Q x)) � ((� x� Q x) �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(� x� P x) �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� x� P x) � q) � (q � (� x� P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p � (� x� 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 � (� x� Q x)) � ((� x� Q x) �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��1 x� P x) � (� x� P x � (� y� P y � y = x))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open_theory orig_cur_theory; pop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QuantElimToo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QuantElim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