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1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Implementation: Theory of Real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implementation of the theory of real numbers in \Product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IMP1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0/12/05)-1.5 (2000/12/10)] First developmen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 (2001/06/28)-1.8 (2001/07/02)] Improvements to the computational and normalisatio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1/07/27)] Fixed bug in {\it add\_simp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1/11/12)] Added missing ML binding for definition of absolute valu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3 (2003/04/09), 1.14 (2003/04/09)] Accomodate revised definition of antisymmetry in the theory {\it orde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3/04/28)] Allowed for rationalisation of names in the theory {\it orde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that no theorems have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5/06/01)] Fixed problems with �\_anf\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5/06/01)] Introduced embedding of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6/04/19)] Added exponentiation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6/05/08)] Added normalisation of literal fractions to the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0 (2006/12/02), 1.21 (2006/12/09)] Added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2 (2007/03/03)] Added functions to give maxima and minima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7/03/04)] Division by zero is now defined to giv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7/03/04)] Fixed wrong error message in {\em float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7/05/16)] Commented out change to division by zero pending outcome of discussion with Qine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7/08/15)]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7/08/31)] Added quantifier elimination procedure for linear re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8 (2007/09/08), 1.29 (2007/09/09)] Redesign of the term ordering functions using the new term order comb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12/02/02)] Fixes for SML/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1 (2012/05/08)--1.35 (2012/05/10)] Arithmetic normal form now uses natural number powers and the real number term ordering has been adjust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13/04/27)] Fixed problems in the arithmetic normal form conversion when the input involves natural number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13/07/28)] More bug fixes relating to the new arithemetic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14/03/03)] SML/NJ compatibility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6/05/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andling of floating point lite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terial in this document might more usefully be shippe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xtending the facilities for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s are constructed in HOL using the positive dyadic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ultiplication to provide an ordered algebraic system whos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ion is carried out in \cite{LEMMA1/HOL/DTD1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the necessary algebraic and order-theoretic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\label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takes rather a long time to compile if done in one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reak it up into smaller structures each one of which include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constraint is applied to the fi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</w:t>
      </w:r>
      <w:r>
        <w:rPr>
          <w:rtl w:val="true"/>
        </w:rPr>
        <w:t>ۯ</w:t>
      </w:r>
      <w:r>
        <w:rPr/>
        <w:t xml:space="preserve">� </w:t>
      </w:r>
      <w:r>
        <w:rPr/>
        <w:t>(* : �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["basic_hol", "'�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y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STENCY OF THE ORDERING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e that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just a straightforward transfer of facts about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reals (as the completion of the ordered set of positive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) up to the abstract type of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10, "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ft_inv_one_on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g�(�x�g(f x) = x) � OneOne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one_on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g(f x1) = g(f x2)� ante_tac THEN1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rder_exist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$lt:� � � � BOOL; iota : DYADIC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ctLinearOrder(Universe, $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omplete(Universe, $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UnboundedAbove(Universe, $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UnboundedBelow(Universe, $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a b� iota a lt iota b � a dy_les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 | �a�iota a = x} DenseIn (Universe, $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get_spec�Is_�_Rep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match_mp_rule type_lemmas_thm (get_defn"-""�"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�rep x � Cuts (Universe, $dy_less)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left_inv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x y�rep x � rep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a�abs (DownSet(Universe, $dy_less,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get_thm"-""dy_less_order_lemmas_th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rans(Universe, $dy_les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et_spec�Trans�, dy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 THEN 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uced_strict_linear_orde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uts (Universe, $dy_less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cuts_strict_linear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uced_order_comple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uts (Universe, $dy_less)� THEN asm_rewrite_tac[cuts_comple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bs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uced_order_unbounded_abov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uts (Universe, $dy_less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bs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cuts_unbounded_above_thm THEN asm_rewrite_tac[get_spec�Irrefl�, dy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uced_order_unbounded_below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uts (Universe, $dy_less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bs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cuts_unbounded_below_thm THEN asm_rewrite_tac[get_spec�Irrefl�, dy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DownSet (Universe, $dy_less, a) � Cuts (Universe, $dy_less)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downset_cut_thm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DownSet (Universe, $dy_less, b) � Cuts (Universe, $dy_less)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downset_cut_thm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(�_T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own_sets_les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uced_order_den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uts (Universe, $dy_less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(�_tac�abs x�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{x|�a� (� a'� abs (DownSet (Universe, $dy_less, a')) = a) � x = rep 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Sets (Universe, $dy_less, Universe)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sets_ext1"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DownSets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DownSet (Universe, $dy_less, a') � Cuts (Universe, $dy_less)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downset_cut_thm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DownSet (Universe, $dy_less, x') � Cuts (Universe, $dy_less)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downset_cut_thm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bs (DownSet (Universe, $dy_less, x')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own_sets_dense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$&lt;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order_exist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$lt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$iota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�$&lt;�R�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nonfix("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 ABOUT THE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e basic facts about the less-than relation on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part 1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</w:t>
      </w:r>
      <w:r>
        <w:rPr>
          <w:rtl w:val="true"/>
        </w:rPr>
        <w:t>ۯ</w:t>
      </w:r>
      <w:r>
        <w:rPr/>
        <w:t xml:space="preserve">� </w:t>
      </w:r>
      <w:r>
        <w:rPr/>
        <w:t>(* : �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unbounded_below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 �� �y� y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UnboundedBelow(Universe, $&lt;�R)� ante_tac THEN1 rewrite_tac[get_spec�$&lt;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UnboundedBelow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unbounded_below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unbounded_abov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 �� �y� x &lt;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UnboundedAbove(Universe, $&lt;�R)� ante_tac THEN1 rewrite_tac[get_spec�$&lt;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UnboundedAbove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unbounded_abov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irref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 �� �x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trictLinearOrder(Universe, $&lt;�R)� ante_tac THEN1 rewrite_tac[get_spec�$&lt;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get_spec[�StrictLinearOrder�, �StrictPartialOrder�, �Irrefl�]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irrefl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antisy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 �� �(x &lt; y � y &lt;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trictLinearOrder(Universe, $&lt;�R)� ante_tac THEN1 rewrite_tac[get_spec�$&lt;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get_spec[�StrictLinearOrder�, �StrictPartialOrder�, �Antisym�, �Irrefl�]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cases_tac�x = y� THEN1 all_var_elim_asm_tac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antisy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: �� x &lt; y � y &lt; z � x &lt;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trictLinearOrder(Universe, $&lt;�R)� ante_tac THEN1 rewrite_tac[get_spec�$&lt;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get_spec[�StrictLinearOrder�, �StrictPartialOrder�, �Trans�]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 �� x &lt; y � x = y � y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trictLinearOrder(Universe, $&lt;�R)� ante_tac THEN1 rewrite_tac[get_spec�$&lt;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get_spec[�StrictLinearOrder�, �Trich�]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 �� x � y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�_less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less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 �� x � y � y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�_less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less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q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 �� x = y � x � y � y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�R�] THEN REPEAT strip_tac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eq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antisy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 �� x � y � y � x  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antisy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�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: �� x &lt; y � y � z � x &lt;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�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less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: �� x � y � y &lt; z � x &lt;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less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ref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 �� 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refl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: �� x � y � y � z � x �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all_var_elim_asm_tac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�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 �� x � y � �y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�R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�_less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�_less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�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�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 �� �x � y � y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�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�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 �� x &lt; y � �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 THEN all_fc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�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less_�_thm� = conv_rule (ONCE_MAP_C eq_sym_conv) �_�_�_les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 �� x &lt; y � �z� x &lt; z � z &lt;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get_spec�$&lt;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(map get_spec[�$DenseIn�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omplet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: �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{} � (�b�� x� x � A � x � 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  (� x� x � A � x 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b� (� x� x � A � x � b) � s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"sets_ex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Complete(Universe, $&lt;�R)� ante_tac THEN1 prove_tac[get_spec�$&lt;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get_spec[�Complete�, �UnboundedAbove�, �UpperBound�, �$HasSupremum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strip_asm_tac o list_�_elim[�{s|�r�r � A � s &lt; r}�, �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�_unbounded_below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y�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z�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�_�_less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�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�_�_less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5 �y� THEN all_asm_fc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fc_tac[�_less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complet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Su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' = {}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2��(� b� � x� x � A' � x � b)� rewrite_thm_tac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comple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s�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�Sup� 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a� �A = {} � (�x�x � A � x �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� x � A � x � Sup A) � (� b� (� x� x � A � x � b) � Sup A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A� (get_spec�Sup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a�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A� (get_spec�Sup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a�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su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su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 �A = {} � (�a��x�x � A � x �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 x &lt; Sup A � (�y�y � A � x &lt;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A�, �a�] �_sup_thm)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write_tac[�_�_less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bc_thm_tac THEN rewrite_tac[�_�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y� THEN all_fc_tac[�_less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su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sup_b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x� �A = {} � (�a��x�x � A � x � a) � (�y�y � A � x &lt; y) � x &lt; Sup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A�] �_less_sup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a�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sup_b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su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a� �A = {} � (�a��x�x � A � x �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 x � Sup A � (�y�(�z�z � A � z � y) � x �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A�, �a�] �_sup_thm)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y�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Sup A�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su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sup_b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a x� �A = {} � (�a��x�x � A � x � a) � (�y�(�z�z � A � z � y) � x �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Sup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A�, �a�] �_�_sup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a�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sup_b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�_sup_b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x� x � A � (�a��x�x � A � x � a)  � x � Sup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= {}� THEN1 PC_T1 "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A�, �a�] �_�_sup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a�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�_sup_b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su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{} � (�a��x�x � A � x �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 = {} � (�b��y�y � B � y � 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B �</w:t>
        <w:tab/>
        <w:t>Sup A � Sup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A�, �a�] �_sup_thm)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B�, �b�] �_sup_thm)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PC_T1 "sets_ext1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Sup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 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su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p_�_b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a x� �A = {} � (�a��x�x � A � x � a) � (�y�y � A � y 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 A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A�, �a�] �_sup_thm)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sup_�_b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p_less_b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x z� �A = {} � (�a��x�x � A � x � a) � (�y�y � A � y � x) � x &lt;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 A &lt;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 A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sup_�_b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sup_less_b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p_eq_b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a s� �A = {} � (�x�x � A � x � s) � (�x�(�y�y � A � y � x) � s 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 A =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q_�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sup_�_bc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s�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�_sup_bc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s�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sup_eq_b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q_sup_b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a s� �A = {} � (�x�x � A � x � s) � (�x�(�y�y � A � y � x) � s �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up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sup_eq_bc_thm THEN all_asm_ante_tac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eq_sup_b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ciple about suprema will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sup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a� �A = {} � (�x�x � A � x � a) � �Sup A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 x &lt; Sup A � �y� x &lt; y � y &lt; Sup A � y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A�, �a�] �_sup_thm)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lemma_tac�Sup A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POP_ASM_T (strip_asm_tac o rewrite_rule[�_�_�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�_less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7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' = Sup A� THEN1 (rewrite_tac[�_eq_�_thm]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�_trans_thm] THEN all_fc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sup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STENCY OF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e that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$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is long. We begin with a series of lemmas (af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part 2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</w:t>
      </w:r>
      <w:r>
        <w:rPr>
          <w:rtl w:val="true"/>
        </w:rPr>
        <w:t>ۯ</w:t>
      </w:r>
      <w:r>
        <w:rPr/>
        <w:t xml:space="preserve">� </w:t>
      </w:r>
      <w:r>
        <w:rPr/>
        <w:t>(* : �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Lem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mma is just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exists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� y dy_less x � �z� x dy_times z dy_less y � z dy_less dy_on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 �y� dy_balance_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 �x dy_times y'� dy_balance_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dy_times y'' dy_less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(MAP_EVERY ante_tac) [dy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st_�_elim[�x�, �y'�]dy_times_comm_thm, list_�_elim[�y�, �y'�]dy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assoc_thm, 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y'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y''�, �dy_one�]dy_less_trich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dy_times_uni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less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dy_less y�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c_thm_tac dy_less_trans_thm, all_fc_tac[dy_less_antisym_thm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 dy_times y'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x�, �dy_one�, �y''�] dy_times_mono_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dy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once_rewrite_rule[dy_times_comm_thm] dy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mma is a simple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exists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p m� p 0 � �p m � �n�p n � �p (n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minimum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m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mma is the analogue for the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 of the less/less-or-equal transitivity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exists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� a dy_less b � �c dy_less b � a dy_less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b = c� THEN1 (all_var_elim_asm_tac THEN all_fc_tac[dy_less_irrefl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dy_less_tric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next lemma is the analogue for the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 of the less-or-equal/less transitivity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exists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� �b dy_less a � b dy_less c � a dy_less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 = b� THEN1 (all_var_elim_asm_tac THEN all_fc_tac[dy_less_irrefl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dy_less_tric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mma builds on the right balance theorem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 out - no plans to use at the mo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exists_lemmaX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 �b� dy_one dy_less a dy_times b � dy_one dy_less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a� dy_balance_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dy_one dy_less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rewrite_rule[dy_times_unit_clauses](�_elim�dy_one� dy_balance_th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lus_exists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 �a dy_times 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exists_lemma5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 �c� b dy_less a dy_times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a� dy_balance_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 dy_times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dy_one dy_times b dy_less (a dy_times y) dy_times b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 [bc_thm_tac dy_times_mono_thm1 THEN 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dy_times_assoc_thm, dy_times_unit_clauses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mma helps with our use of the archimedea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exists_lemma6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d� a dy_less b � dy_one dy_less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</w:t>
        <w:tab/>
        <w:t xml:space="preserve"> a dy_times d dy_exp m dy_less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dy_times d dy_exp (m+1) dy_less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rewrite_rule[](�_el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a dy_times d dy_exp m dy_less b� plus_exists_lemma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dy_exp_clauses, dy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, �b�] plus_exists_lemma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d�, �c�]dy_arch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t�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 dy_times d dy_exp t dy_less a dy_times d dy_exp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 rewrite_rule[dy_less_irrefl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�a dy_times c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more to do with the archimedean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exists_lemma7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d� a dy_less b � dy_one dy_less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</w:t>
        <w:tab/>
        <w:t xml:space="preserve"> b dy_less a dy_times d dy_exp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lus_exists_lemma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m'+1) + 1� THEN once_rewrite_tac[dy_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plus_exists_lemma4 THEN �_tac�a dy_times d dy_exp (m' + 1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exp_clauses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a dy_times (d dy_exp m') dy_times d dy_times dy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y_less a dy_times ((d dy_exp m') dy_times d) dy_times d� ante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c_thm_tac dy_times_mono_thm THEN 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write_tac[dy_times_unit_clauses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 (ONCE_MAP_C eq_sym_conv) dy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 in the proof of the existence of additive in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at the set whose supremum is the inverse is non-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prisingly, this is a point at which the second balance theor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ucial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exists_lemma8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c��b��a� a dy_less c � a dy_times b dy_less dy_on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c�dy_balance_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 �c dy_times 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 to show that the set whose limit is the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a real number is boun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exists_lemma8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c��b��a� a dy_less c � a dy_times b dy_less dy_on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c�dy_balance_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 �c dy_times 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s the right density theorem a bit easier to use (by thr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addend it gives is po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exists_lemma9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 a dy_less b � 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_one dy_less c � a dy_less a dy_times c � a dy_times c dy_less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right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z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 dy_times dy_one dy_less a dy_times z� ante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ewrite_tac[dy_times_unit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write_tac[dy_times_mono_�_thm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other convenience (and could have been put to goo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earlier proo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exists_lemma10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 dy_one dy_less a � b dy_less b dy_times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b dy_times dy_one dy_less b dy_times a� ante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ewrite_tac[dy_times_mono_�_th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write_tac[dy_times_unit_thm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 in proving the existence of additive in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text being where $a$ and $b$ are within $c$ of tw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argue that $a + b$ is within $2\times c$ of the sum of the lim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exists_lemma1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 a dy_less b � 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_one dy_less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y_less a dy_times c dy_times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y_times c dy_times c dy_less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lus_exists_lemma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elim�a dy_times c�plus_exists_lemma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c dy_less c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c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 �a dy_times c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elim�c�dy_times_order_thm, 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plus_exists_lemma1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 �(a dy_times c) dy_times c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dy_times_assoc_thm, 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c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 �a dy_times c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plus_exists_lemma1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(ONCE_MAP_C eq_sym_conv) dy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plus_exists_lemma1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plus_exists_lemma4 THEN �_tac �(a dy_times c) dy_times c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assoc_thm, 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dy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ment of the Theor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embark on the main consistency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exist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0, "p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0, "p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$pl:� � � � �; zero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y z� (x pl y) pl z = x pl (y pl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x y� x pl y = y p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x� x pl zero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one�zero &lt;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x� �y� x pl y =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x y z� y &lt; z � x pl y &lt; x pl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rm up by introducing names for various items we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i$ sends a real number $x$ to the cut in the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 that has $x$ as its supre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s$ is the right inverse of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$pld$ is the operator on cuts that will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n the reals. Finally the operator $pl$ is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e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get_spec�$&lt;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3, 4, 5, 6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get_spec�$DenseIn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i� �x� i x = {a | � a &lt; x}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s� �A� s A = Sup{y | �a�a � A � y &lt; � a}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$p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B� A pld B = {c | �a b� a � A � b � B � c dy_less a dy_times b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$pl� �x y� x pl y = s( i x pld i y )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lemma about $s$ and $i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1: our first job is to show that $s$ is a left-inverse for $i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�s(i x)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 2, 3, 4] rewrite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sup_eq_b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�_unbounded_below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 [�y�, �x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et_spec�$��R�] THEN all_fc_tac[�_less_trans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�_less_thm]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3 [�x'�, �x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5 [�x'�, �� a'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6 �� a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a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�_less_trans_thm] THEN all_asm_fc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lemma about $s$, $i$ and $pld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2: next we show that $i$ is a left inverse for $s$ when restricted $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atives of numbers of the form $x + 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gives a rewrite rule that streamlines the proof of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 y� i(s(i x pld i y)) = i x pld i y� 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 2, 3, 4, 5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{y'|� a � (� a' b� � a' &lt; x � � b &lt; y � a dy_less a' dy_times b) � y' &lt; � a}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�_unbounded_below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3 [�y'�, �x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y��_unbounded_below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6 [�y''�, �y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8 [�y'�, �� a'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0 [�y''�, �� a''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� (a''' dy_times a'''')��_unbounded_below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'''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'' dy_times a'''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� THEN �_tac�a'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2, 4] (MAP_EVERY ante_tac) THEN 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d��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� {y'|� a � (� a' b� � a' &lt; x � � b &lt; y � a dy_less a' dy_times b) � y' &lt;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 � d�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�_unbounded_abov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4 [�x�, �y'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y��_unbounded_abov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7 [�y�, �y''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 (a' dy_times a''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a &lt; � (a''' dy_times b)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w &lt; � (a''' dy_times b)� THEN1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(a''' dy_times b) &lt;  � (a' dy_times a'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bc_thm_tac dy_times_mono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a''' &lt; � a' � � b &lt; � a''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strip_tac THEN all_fc_tac[�_less_tran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 2] (MAP_EVERY ante_tac) THEN 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�R�] THEN all_fc_tac[�_less_trans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�_elim�{y'|� a � (� a' b� � a' &lt; x � � b &lt; y � a dy_less a' dy_times b) � y' &lt; � a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_less_sup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2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fn th =&gt; all_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a'� THEN �_tac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dy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sup_b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� x'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less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z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a� THEN �_tac 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�_unbounded_abov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5 [�x�, �y'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y��_unbounded_abov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8 [�y�, �y''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(a'' dy_times a'''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�R�] THEN 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a' &lt; � (a'''' dy_times b')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'' &lt; � (a'''' dy_times b')� THEN1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(a'''' dy_times b') &lt;  � (a'' dy_times a''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bc_thm_tac dy_times_mono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 a''''  &lt; � a'' � � b' &lt; � a'''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strip_tac THEN all_fc_tac[�_less_tran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less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� z� THEN 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elim �z�dy_less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z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a� THEN �_tac 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itne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2.2: we now introduce the witnesses and strip off the first fou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of the existence of inverses and of the ordering property share a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strip them apart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why we contrived in the statement of the theorem to put them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$pl� THEN �_tac �� dy_one� THEN REPEAT_N 4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v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2.2.1: associativity: the operator $pld$ is associati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ing the associativity of $pl$ from this fact requires u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prema. The rewrite rule that we have just finished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us rewrite the goal in the form $s(a) = s(b)$ where $a$ and $b$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$s$. We then prove $a = b$ and so avoid further reasoning about supr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[1, 3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x y z� (i x pld i y) pld i z = i x pld (i y pld i z)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] THEN 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a'� THEN �_tac �b' dy_times 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2 [�� b'�, �y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a'''� THEN �_tac 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�a dy_times 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 (ONCE_MAP_C eq_sym_conv) dy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a dy_times a'� THEN �_tac �b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2 [�� a�, �x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a'''� THEN �_tac �a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�a dy_times 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utativ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2.2.2: commutativity: the operator $pld$ is commutative and th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$pl$ is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A B� A pld B = B pld A� (rewrite_thm_tac o �_elim �i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(and (2.2.2.2"))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b� THEN �_tac�a� THEN once_rewrite_tac[dy_times_comm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t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2.2.3: unit property: the operator $pld$ will not in general have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nit exists ``up to a supremum'' for the sets that represent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[1, 3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x� i x pld i(� dy_one) = i x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[id_tac, GET_NTH_ASM_T 2 rewrite_thm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�� 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bc_thm_tac dy_less_trans_th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ac�a dy_times 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a dy_times b dy_less a dy_times dy_one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[id_tac, rewrite_tac[dy_times_unit_thm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8 [�� x'�, �x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left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� THEN �_tac�z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' dy_times z dy_less a' dy_times dy_one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dy_times_uni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istence of $on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2.2.4: existence of $on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dy_one�dy_balance_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(dy_one dy_times y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mma for Inverses and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2.2.5: inverses and ordering: these will share a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 says that given any real $x$ and any positive dyadic rational $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ap $x$ between two dyadic rationals that differ by $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rchimedean property comes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�x:�; d : DYAD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_one dy_less d � �a� � a &lt; x � x &lt; �(a dy_times d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c�� c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�_unbounded_below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9 [�y�, �x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e�x &lt; � 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�_unbounded_abov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0 [�x�, �y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c dy_times d dy_exp m) &lt;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(c dy_times d dy_exp (m+1))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rewrite_rule[](�_el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(c dy_times d dy_exp m) &lt; x� plus_exists_lemma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dy_exp_clauses, dy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m� � e &lt; �(c dy_times d dy_exp m)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(MAP_EVERY ante_tac) 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lus_exists_lemma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�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&lt; x� (strip_asm_tac o rewrite_rule[�_less_irrefl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trans_thm] THEN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�b� � b &lt; x � x � �(b dy_times 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 dy_times d dy_exp m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�_less_thm, dy_exp_clauses, dy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4 [�� b�, �x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(b dy_times d) &lt; � (a' dy_times d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�_elim�d�dy_times_order_thm, dy_times_mono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er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2.2.5.2: inverses: we haven't much choice here bu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as a supremum of an appropria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Y�Y = {z | �b� (�a�� a &lt; x � a dy_times b dy_less dy_one) � z � � b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Y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 THEN 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c� x &lt;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�_unbounded_abov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9 [�x�, �y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c�plus_exists_lemma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 b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b� THEN rewrite_tac[get_spec�$�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(MAP_EVERY ante_tac) 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r��t� t � Y � t � r�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c�� c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�_unbounded_below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1 [�y�, �x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d�dy_one dy_less c dy_times d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(�_elim�c� dy_balance_thm1) THEN contr_tac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�_tac�� d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�_less_thm]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3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(MAP_EVERY ante_tac)[�_less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(MAP_EVERY ante_tac)[dy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ll_fc_tac[dy_less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Sup Y� THEN LEMMA_T��a�� a = s {c | c dy_less a}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lemma_tac �{c|c dy_less a} = i(� a)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[1, 7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7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i x pld i (Sup Y) = {c|c dy_less dy_one}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0, 8] rewrite_tac THEN 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�_elim�Y� �_less_sup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fn th =&gt; 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GET_NTH_ASM_T 7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 �a dy_times 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 �a dy_times b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(MAP_EVERY ante_tac) [�_less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ac THEN asm_rewrite_tac[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 [�x'�, �dy_one�] plus_exists_lemma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8 [�x�,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0 [�Sup Y�, �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dy_one dy_less a dy_times a' dy_times c dy_times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 �a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' dy_times c dy_times c dy_less a dy_times a' dy_times c dy_times c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 [dy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c�dy_times_order_thm, 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lemma_tac�� (a' dy_times c) �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a' dy_times c)� THEN rewrite_tac[get_spec�$�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 a'' &lt; � (a dy_times c)� ante_tac THEN1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'' dy_times a' dy_less a dy_times a' dy_times c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�_elim�a'�dy_times_order_thm, 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plus_exists_lemma4 THEN �_tac�a'' dy_times a' dy_times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rewrite_tac[�_elim�c�dy_times_order_thm, 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1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Y�, �r�]�_sup_thm)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2] (ALL_FC_T (MAP_EVERY ante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�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dering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2.2.5.3: ordering property: we first prove that the less-than re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s corresponds to the subset relation on the 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x y� x &lt; y � i x � i y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0 [�x�, �y'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�_less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3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� x'� THEN1 asm_rewrite_tac[�_�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2, 3, 5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b� THEN REPEAT strip_tac THEN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c d�dy_one dy_less d � y &lt; � c � �(c dy_times d) &lt;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3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9 [�y�, �z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1 [�� a'�, �z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ante_tac THEN GET_NTH_ASM_T 14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lus_exists_lemma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� THEN �_tac�c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�� a'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5 [�x�, �d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 dy_times c dy_times d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lemma_tac�� a' &lt; �(a dy_times d)� THEN1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 �a dy_times c dy_times d dy_less a dy_times c dy_times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 rewrite_rule[dy_less_irrefl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�a' dy_times 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' dy_times b dy_less (a dy_times d) dy_times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 rewrite_rule[dy_times_assoc_thm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rewrite_tac[dy_times_comm_thm] THEN asm_rewrite_tac[dy_times_mono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�a dy_times d dy_times 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d�dy_times_order_thm, 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 b &lt; � c� ante_tac THEN_LIST[all_fc_tac[�_less_trans_thm], asm_rewrit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5.3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4 [�� (c dy_times d)�, �z�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a'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"p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nonfix"p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$+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plus_exist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pl, zero, one)� THEN all_asm_ante_tac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�$+�R� 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def� = get_spec�$+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btract_def� = get_spec�$-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spec�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def� = get_spec�$&lt;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def� = get_spec�$�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def� = get_spec�$&lt;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greater_def� = get_spec�$&gt;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def� = get_spec�$�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$~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plus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�$~�R� 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def� = get_spec�~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part 3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</w:t>
      </w:r>
      <w:r>
        <w:rPr>
          <w:rtl w:val="true"/>
        </w:rPr>
        <w:t>ۯ</w:t>
      </w:r>
      <w:r>
        <w:rPr/>
        <w:t xml:space="preserve">� </w:t>
      </w:r>
      <w:r>
        <w:rPr/>
        <w:t>(* : �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minus� = (fst o dest_app) �~ (� 4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minusn� = (fst o dest_const) �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abs� = (fst o dest_app) �Abs (� 4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absn� = (fst o dest_const) �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max� = (fst o dest_app) �Max�R [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maxn� = (fst o dest_const) �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min� = (fst o dest_app) �Min�R [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minn� = (fst o dest_const) �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recip� = (fst o dest_app) �(� 42)�-�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recipn� = (fst o dest_const) �rec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 = (fst o dest_app) �� 4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n� = (fst o dest_const)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less� = dest_bin_op "dest_�_less" 116101 (fst(dest_const �$&lt;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�� = dest_bin_op "dest_�_�" 116102 (fst(dest_const �$�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greater� = dest_bin_op "dest_�_greater" 116103 (fst(dest_const �$&gt;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�� = dest_bin_op "dest_�_�" 116104 (fst(dest_const �$�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plus� = dest_bin_op "dest_�_plus" 116105 (fst(dest_const �$+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subtract� = dest_bin_op "dest_�_subtract" 116106 (fst(dest_const �$-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times� = dest_bin_op "dest_�_times" 116107 (fst(dest_const �$*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over� = dest_bin_op "dest_�_over" 116108 (fst(dest_const �$/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frac� = dest_bin_op "dest_�_frac" 116109 (fst(dest_const �$/�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�_exp� = dest_bin_op "dest_�_�_exp" 116114 (fst(dest_const �$^�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�_exp� = dest_bin_op "dest_�_�_exp" 116116 (fst(dest_const �$^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d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onst_name : string) (err_num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ERM -&gt; TERM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n, a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, _) = dest_const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 = const_nam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caller err_num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caller err_num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minus� : TERM -&gt; TERM = simple_dest "dest_�_minus" �minusn 1161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abs�  : TERM -&gt; TERM = simple_dest "dest_�_abs" �absn 1161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recip�  : TERM -&gt; TERM = simple_dest "dest_�_recip" �recipn 1161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 : TERM -&gt; TERM = simple_dest "dest_�" �n 1161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max�  : TERM -&gt; TERM = simple_dest "dest_�_max" �maxn 1161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min�  : TERM -&gt; TERM = simple_dest "dest_�_min" �minn 1161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�� = is_bin_op (fst(dest_const �$�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�� = is_bin_op (fst(dest_const �$�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less� = is_bin_op (fst(dest_const �$&lt;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greater� = is_bin_op (fst(dest_const �$&gt;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plus� = is_bin_op (fst(dest_const �$+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subtract� = is_bin_op (fst(dest_const �$-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times� = is_bin_op (fst(dest_const �$*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over� = is_bin_op (fst(dest_const �$/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frac� = is_bin_op (fst(dest_const �$/�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�_exp� = is_bin_op (fst(dest_const �$^�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�_exp� = is_bin_op (fst(dest_const �$^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_minus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minus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_abs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abs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_recip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recip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_max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max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_min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min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simple_bin_op� (tm : TERM) : TERM * TERM -&gt; TERM = (fn (a1, a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app(tm, a1)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ty =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bin_op� (area : string) (tm : TERM) : (TERM * TERM)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f = mk_�_simple_bin_o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fn tt as (t1, t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type_of t1 =: �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</w:t>
        <w:tab/>
        <w:t>if</w:t>
        <w:tab/>
        <w:t>type_of t2 =: �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area 116201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area 116201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�� = mk_�_bin_op "mk_�_�" �$�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�� = mk_�_bin_op "mk_�_�" �$�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less� = mk_�_bin_op "mk_�_less" �$&lt;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greater� = mk_�_bin_op "mk_�_greater" �$&gt;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plus� = mk_�_bin_op "mk_�_plus" �$+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subtract� = mk_�_bin_op "mk_�_subtract" �$-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times� = mk_�_bin_op "mk_�_times" �$*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over� = mk_�_bin_op "mk_�_over" �$/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frac� = mk_�_bin_op "mk_�_frac" �$/�N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ty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bin_op� (area : string) (tm : TERM) : (TERM * TERM)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f = mk_�_simple_bin_o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fn tt as (t1, t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type_of t1 =: �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</w:t>
        <w:tab/>
        <w:t>if</w:t>
        <w:tab/>
        <w:t>type_of t2 =: �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area 116202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area 116202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frac� = mk_�_bin_op "mk_�_frac" �$/�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�_bin_op� (area : string) (tm : TERM) : (TERM * TERM)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f = mk_�_simple_bin_o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fn tt as (t1, t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type_of t1 =: �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</w:t>
        <w:tab/>
        <w:t>if</w:t>
        <w:tab/>
        <w:t>type_of t2 =: �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area 116202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area 116201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�_exp� = mk_�_�_bin_op "mk_�_�_exp" �$^�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ty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�_bin_op� (area : string) (tm : TERM) : (TERM * TERM)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f = mk_�_simple_bin_o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fn tt as (t1, t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type_of t1 =: �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</w:t>
        <w:tab/>
        <w:t>if</w:t>
        <w:tab/>
        <w:t>type_of t2 =: �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area 116203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area 116201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�_exp� = mk_�_�_bin_op "mk_�_�_exp" �$^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m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r : string) (c : TERM) (err_num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ERM -&gt; TERM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 (c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caller err_num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minus� : TERM -&gt; TERM = simple_mk "mk_�_minus" �minus 1162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abs� : TERM -&gt; TERM = simple_mk "mk_�_abs" �abs 1162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recip� : TERM -&gt; TERM = simple_mk "mk_�_recip" �recip 1162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TERM -&gt; TERM = simple_mk "mk_�" � 1162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max� : TERM -&gt; TERM = simple_mk "mk_�_max" �max 1162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min� : TERM -&gt; TERM = simple_mk "mk_�_min" �min 1162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 ABOUT ADDITION AND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e theorems of general utility about the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part 4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</w:t>
      </w:r>
      <w:r>
        <w:rPr>
          <w:rtl w:val="true"/>
        </w:rPr>
        <w:t>ۯ</w:t>
      </w:r>
      <w:r>
        <w:rPr/>
        <w:t xml:space="preserve">� </w:t>
      </w:r>
      <w:r>
        <w:rPr/>
        <w:t>(* : �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</w:r>
      <w:r>
        <w:rPr>
          <w:rtl w:val="true"/>
        </w:rPr>
        <w:t>ۯ</w:t>
      </w:r>
      <w:r>
        <w:rPr/>
        <w:t>_plus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>
          <w:rtl w:val="true"/>
        </w:rPr>
        <w:t>ۯ</w:t>
      </w:r>
      <w:r>
        <w:rPr/>
        <w:t>_plus_comm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>
          <w:rtl w:val="true"/>
        </w:rPr>
        <w:t>ۯ</w:t>
      </w:r>
      <w:r>
        <w:rPr/>
        <w:t>_plus_unit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>
          <w:rtl w:val="true"/>
        </w:rPr>
        <w:t>ۯ</w:t>
      </w:r>
      <w:r>
        <w:rPr/>
        <w:t>_plus_mono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] = strip_�_rule �_plus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assoc_thm1� = conv_rule (ONCE_MAP_C eq_sym_conv) �_plus_assoc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mono_thm1� = once_rewrite_rule[�_plus_comm_thm] �_plus_mono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�_plus_assoc_thm", �_plu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�_plus_comm_thm", �_plus_com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�_plus_unit_thm", �_plus_uni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�_plus_mono_thm", �_plus_mono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�_plus_assoc_thm1", �_plus_assoc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�_plus_mono_thm1", �_plus_mono_thm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mono_thm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s t:�� x &lt; y � s &lt; t � x + s &lt; y +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less_tra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x + t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plus_mono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plus_mono_thm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mono_th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�� x + � 0 = x � � 0 + x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, �_plus_unit_thm, �_elim�0�R� 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>
          <w:rtl w:val="true"/>
        </w:rPr>
        <w:t>_</w:t>
      </w:r>
      <w:r>
        <w:rPr/>
        <w:t>0</w:t>
      </w:r>
      <w:r>
        <w:rPr>
          <w:rtl w:val="true"/>
        </w:rPr>
        <w:t>_</w:t>
      </w:r>
      <w:r>
        <w:rPr/>
        <w:t>1</w:t>
      </w:r>
      <w:r>
        <w:rPr/>
        <w:t>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0�R = � 0 � 1�R = 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[prove_rule [] �1 = 0 +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get_spec�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0�R� �_plus_comm_thm, �_plu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0_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 x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 y) + z = x + y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y + x + z = x + y + z</w:t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 �_plus_comm_thm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: � � x + ~ x = � 0 � ~x + x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�_min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y : � � x = y � x + ~y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 + ~ y) + y = � 0 + y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, �_plus_minus_thm, 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homomorphis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: � � �(m + n) = � m +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�n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�_0_1_thm, 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assoc_thm1, �_def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homomorphis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(~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+ ~ x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x + x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(x + y) = ~ x + ~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>~(� 0) = (�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:��~(~ x)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 THEN 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elim�~ y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�_plus_order_thm, �_plus_minus_thm, 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 THEN 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minu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: ��~x = ~y 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x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minus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0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:� � 0  &lt;  � (m+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lemma_tac�� 0 &lt; 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(ONCE_MAP_C eq_sym_conv) �_0_1_thm, �_pl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m: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�� (m+1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homomorphism_thm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plus_mono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1 + � 0 &lt; � 1 + � 1� (accept_tac o rewrite_rule[�_plus_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plus_mono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0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one_on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:� � m = � n � m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LIST [id_tac, asm_rewrit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rewrite_rule[less_def, �_def](list_�_elim[�m�, �n�]less_cases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 THEN 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homomorphism_thm, plus_assoc_thm, �_plus_assoc_thm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eq_sym_conv) THEN 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~(� m)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1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eq_sym_conv) THEN contr_tac THEN ante_tac (�_elim �i� �_0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plus_homomorphism_thm, 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homomorphism_thm, plus_assoc_thm, �_plus_assoc_thm, 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~(� n)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1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eq_sym_conv) THEN contr_tac THEN ante_tac (�_elim �i� �_0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plus_homomorphism_thm, 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ne_on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+ z = y + z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 x = y + z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 z = z + y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 x = z + y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 z = z � x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 x = z � x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= z + y � y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= y + z � y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+ � 0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+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 1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 0 =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0_thm, �_one_one_thm, plu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�z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z + x� 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z� 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~ z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1, �_minus_clauses, 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x� 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� 0� 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less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y : � � x &lt; y � x + ~y &lt;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+ ~y &lt; y + ~y� (accept_tac o rewrite_rule[�_minus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plus_mono_thm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+ ~y + y &lt; y + ~y + y� (accept_tac o rewrite_rule[�_minus_clauses, �_plus_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plus_mono_thm1 THEN asm_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less_less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y z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+ z &lt; y + z � 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 x &lt; y + z � 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 z &lt; z + y � 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 x &lt; z + y � 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 z &lt; z � x &lt;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 x &lt; z � x &lt;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&lt; z + x � � 0 &l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&lt; x + z � � 0 &l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x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&lt;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 1 &lt;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rewrite_rule[](�_elim�0��_0_less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ss_irrefl_thm, �_elim�z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z + x� �_less_les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x� �_less_les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� 0� �_less_les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~ z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1, �_minus_clauses, 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0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y : � � x &lt; y � � 0 &lt; y + ~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once_rewrite_tac[�_less_les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clauses, �_minus_clauses, �_elim�~y:�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less_0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y z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+ z � y + z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 x � y + z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 z � z + y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 x � z + y � 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 z � z � x �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z + x � z � x �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� z + x � � 0 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� x + z � � 0 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0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 1 �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�_less_thm, 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>
          <w:rtl w:val="true"/>
        </w:rPr>
        <w:t>_�_�_</w:t>
      </w:r>
      <w:r>
        <w:rPr/>
        <w:t>0</w:t>
      </w:r>
      <w:r>
        <w:rPr/>
        <w:t>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y : � � x � y � x + ~y �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less_les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�_�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>
          <w:rtl w:val="true"/>
        </w:rPr>
        <w:t>_�_</w:t>
      </w:r>
      <w:r>
        <w:rPr/>
        <w:t>0</w:t>
      </w:r>
      <w:r>
        <w:rPr/>
        <w:t>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y : � � x � y � � 0 � y + ~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once_rewrite_tac[�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clauses, �_minus_clauses, �_elim�~y:�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�_0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: � � � m &lt; � n 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m n: � � m &lt; n � � m &lt;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less_def, 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rewrite_tac[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, 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�_elim�i� �_0_less_thm) THEN rewrite_tac[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once_rewrite_tac[�_plus_comm_thm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LIST [id_tac, all_asm_fc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lemma_tac�m = n � n &lt; m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fc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fc_tac[�_less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strong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: � � x &lt; y � �d� � 0 &lt; d � x + d &lt;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�_less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z + ~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strip_asm_tac o once_rewrite_rule[�_less_0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elim�z� �_plus_order_thm, �_minus_clauses, 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less_strong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: � � � m � � n � m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�_les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"lin_arith"prove_rule[]��a b:� a � b � �b &lt; a�, 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 ABOUT SUPREMA AND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part 5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</w:t>
      </w:r>
      <w:r>
        <w:rPr>
          <w:rtl w:val="true"/>
        </w:rPr>
        <w:t>ۯ</w:t>
      </w:r>
      <w:r>
        <w:rPr/>
        <w:t xml:space="preserve">� </w:t>
      </w:r>
      <w:r>
        <w:rPr/>
        <w:t>(* : �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p_pl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a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{} � (�x�x � A � x � a) � Sup A + x = Sup {t | �a�a � A � t &lt; a + x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eq_sup_bc_th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PC_T1 "sets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' + x��_unbounded_below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�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' + ~x � (Sup A + x) + ~x� ante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write_tac[�_plus_assoc_thm, �_plus_clauses, �_minus_claus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write_tac[�_�_clauses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�_sup_b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a� � x� x � A � x � a� 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�_tac�a�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' + ~x � (a' + x) + ~x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_�_clauses] THEN asm_rewrite_tac[�_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, �_plus_clauses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bc_thm_tac �_�_trans_thm THEN �_tac�a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Sup A + x) + ~x � x' + ~x� ante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write_tac[�_plus_assoc_thm, �_plus_clauses, �_minus_claus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write_tac[�_�_clauses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sup_�_b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a� � x� x � A � x � a� 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�_tac�a�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y + x) + ~x � x' + ~x� ante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write_tac[�_�_claus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write_tac[�_plus_assoc_thm, �_plus_clauses, �_minus_clauses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POP_ASM_T (strip_asm_tac o rewrite_rule[�_�_�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x'�, �y + x�]�_less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5 �z�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 THEN asm_rewrite_tac[�_�_less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sup_pl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p_plus_su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a B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{} � (�x�x � A � x �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 = {} � (�y�y � B � y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 A + Sup B = Sup {t | �a b�a � A � b � B � t &lt; a + b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sup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</w:t>
        <w:tab/>
        <w:t>{v|� a� a � A � v &lt; a + Sup 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{t|� a b� a � A � b � B � t &lt; a + b}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~a' + x &lt; ~a' + (a' + Sup B)� ante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ewrite_tac[�_less_claus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plus_assoc_thm1, �_plus_clauses, �_minus_clauses]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su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� THEN �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once_rewrite_tac[�_less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y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' � Sup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�_sup_b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b� � y� y � B � y � b� 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�_tac�b�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�_trans_thm THEN �_tac�a' + b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sup_plus_su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ME INDUCTION-LIKE PRINC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developing the theory of multiplication, we now devel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-like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ay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)} a property, $p$, holds in an open interval $(x, \epsilo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(ii)} $0 &lt; \delta &lt; \epsil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(iii)} if $p$ holds at $s +\delta$ whenever it holds at $s$, for$x &lt;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p$ holds for every $y &gt;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part 6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</w:t>
      </w:r>
      <w:r>
        <w:rPr>
          <w:rtl w:val="true"/>
        </w:rPr>
        <w:t>ۯ</w:t>
      </w:r>
      <w:r>
        <w:rPr/>
        <w:t xml:space="preserve">� </w:t>
      </w:r>
      <w:r>
        <w:rPr/>
        <w:t>(* : �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delta_inducti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d�� 0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e�d &lt; e � (�t�x &lt; t � t &lt; x + e � p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s�x &lt; s � p s � p (s + 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y�x &lt; y � p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P� P = {y | x &lt; y � �t�x &lt; t � t � y � p t}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c� d &lt; c � x + c � P� THEN1 (POP_ASM_T rewrite_thm_tac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c�d &lt; c � c &lt; 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_tac THEN all_fc_tac[�_less_dense_thm]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c� THEN asm_rewrite_tac[�_less_clauses] THEN ALL_FC_T rewrite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 &lt; x + e� THEN_LIST [id_tac, all_asm_fc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�_less_trans_thm THEN �_tac �x + c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P = {}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 "sets_ext" REPEAT strip_tac THEN �_tac �x + c�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a�� x� x � P � x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 P + ~d &lt; Sup P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_less_clause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_rewrite_tac[�_less_0_less_thm] THEN asm_rewrite_tac[�_plus_0_thm, �_minus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v� v � P � Sup P + ~d &lt; v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_tac THEN all_fc_tac[�_less_sup_thm]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v + d � 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v � P� ante_tac THEN GET_NTH_ASM_T 8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�v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t &lt; Sup 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u� t &lt; u � u � P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_tac THEN all_fc_tac[�_less_sup_thm]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3 rewrite_thm_tac THEN rewrite_tac[�_�_def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�_less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&lt; t + ~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�_sup_b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 + d &lt; (t + ~d) + d� (fn th =&gt; ante_tac th THEN rewrite_tac[�_less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, �_minus_clauses, 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�_trans_thm THEN �_tac �Sup P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�_trans_thm THEN �_tac �x + c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p (t + ~ 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t + ~d � (v + d) + ~d� ante_tac THEN1 asm_rewrite_tac[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, �_minus_clauses, �_plus_0_thm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p ((t + ~d) + d)� ante_tac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, �_minus_clauses, 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Sup P + ~d) + d &lt; v + d� ante_tac THEN1 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, �_minus_clauses, �_plus_0_thm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v + d � Sup P� THEN1 all_fc_tac[�_�_�_sup_b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less_trans_thm] THEN all_fc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�_�_�_less_thm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y � x'� THEN1 asm_rewrite_tac[�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delta_inducti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>
          <w:rtl w:val="true"/>
        </w:rPr>
        <w:t>ۯ</w:t>
      </w:r>
      <w:r>
        <w:rPr/>
        <w:t>_delta_induction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s_var tm andalso type_of tm =: �_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�_delta_induction_tac" 116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 fn(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sm = find asms (fn t =&gt; is_�_less t andalso snd(dest_�_less t) =$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�_delta_induction_tac" 1160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�_elim (fst(dest_�_less asm)) �_delta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ot (is_free_in tm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�_delta_induction_tac" 1160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(asms drop (fn t =&gt; t =$ asm)) (is_free_in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�_delta_induction_tac" 11600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asm_ante_tac asm THEN gen_induction_tac1 thm) (asms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--- commented out for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duction-like principle is ``proof by continuity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perty, $p$, holds on a dense subset of the real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y$, whenever $x &lt; y$, there is a $z$ between $x$ and $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$p$ holds then $p$ hold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dense_inducti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p : � � 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x &lt; y � �z� x &lt; z � z &lt; y � p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y�(�x�x &lt; y � �z� x &lt; z � z &lt; y � p z) � p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bc_thm_tac THEN contr_tac THEN 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dense_inducti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dense_induction_tac� = gen_induction_tac �_dense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to multiplication is based on order-preserving homomorph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number of lemmas of various degres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der Preserving Map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that an order-preserving mapping is strictly order-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itable s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part 7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</w:t>
      </w:r>
      <w:r>
        <w:rPr>
          <w:rtl w:val="true"/>
        </w:rPr>
        <w:t>ۯ</w:t>
      </w:r>
      <w:r>
        <w:rPr/>
        <w:t xml:space="preserve">� </w:t>
      </w:r>
      <w:r>
        <w:rPr/>
        <w:t>(* : �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rd_pres_stric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x &lt; y � f x &lt;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f x &lt; f y � 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x�, �y�]�_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 THEN all_fc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fc_tac[�_less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rd_pres_stric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tive Homomorphis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w some elementary properties of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itiv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momorphism maps the unit to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dd_hom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f (� 0)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f (x + � 0) = f x� ante_tac THEN1 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add_hom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morphisms commute with the invers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dd_hom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f (~x) = ~ (f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f(~x + x) = f (� 0)� ante_tac THEN1 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add_hom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add_hom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is a labour-saver in proving that a homomorphis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ending a homomorphism of the monoid of non-negative el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 group homomorph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dd_hom_extensi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� 0 � x � � 0 � y 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� x � f (~x) = ~(f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�f (~v) = ~(f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� 0�, �v�] �_�_cases_thm) THEN1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plus_clauses] o once_rewrite_rule[�_�_0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~v� THEN POP_ASM_T ante_tac THEN 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f v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 w�� 0 � w � f (v + w) = f v + f w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� 0�, �v�] �_�_cases_thm) THEN1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plus_clauses] o once_rewrite_rule[�_�_0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� 0�, �v + w�] �_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f(~v) + f(v + w) = f(~v + (v + w))� ante_tac THEN1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elim�w� �_plus_order_thm, �_elim�f (v + w)� �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plus_clauses, �_minus_clauses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plus_clauses] o once_rewrite_rule[�_�_0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f(w + ~(v + w)) = f w + f(~(v + w))� ante_tac THEN1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elim�~v� �_plus_order_thm, �_elim�f (v + w)� �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plus_clauses, �_minus_clauses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� 0�, �y�] �_�_cases_thm) THEN1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� 0�, �x + y�] �_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f (~y) + f(x + y) = f(~y + x + y)� ante_tac THEN1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elim�x� �_plus_order_thm, �_elim�f (x + y)� �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plus_clauses, �_minus_clauses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~(f y)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plus_clauses] o once_rewrite_rule[�_�_0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plus_clauses] o once_rewrite_rule[�_�_0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+ y = ~(~x + ~y)� asm_rewrite_thm_tac THEN1 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f(~x + ~y) = f(~x) + f (~y)� asm_rewrite_thm_tac THEN1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add_hom_extensi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groups, Submonoids and Subsemi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the $\delta$-induction principle, we show that if a submonoid, $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s contains a positive element, then $G$ meets every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s of width $\del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onoid_delta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G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0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g h� g � G � h � G � g + h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 �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0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g�g � G � g � x � x &lt; g +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delta_induction_tac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d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d + z� THEN REPEAT strip_tac THEN1 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 asm_rewrite_tac[�_plus_clauses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t &lt;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 0� THEN asm_rewrite_tac[�_less_clauses, �_plus_clauses, �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 asm_rewrite_tac[�_�_less_�_thm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d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�d + z� THEN 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g + d � G�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g + d� THEN asm_rewrite_tac[�_less_clauses, 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monoid_delta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w that a monoid which contains arbitrarily small positi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nse in the set of posit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onoid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0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g h� g � G � h � G � g + h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� 0 &lt; x � �g� g � G � � 0 &lt; g � g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� 0 &lt; x � x &lt; y � �g�g � G � x &lt; g � g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0 &lt; y + ~x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P_ASM_T ante_tac THEN once_rewrite_tac[�_less_0_less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plus_clauses, �_minus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y + ~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G�, �g�]�_monoid_delta_dense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�_elim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g' + g � G� THEN1 (GET_NTH_ASM_T 11 bc_thm_tac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g' + g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�_less_trans_thm THEN �_tac�x + g� THEN1 asm_rewrite_tac[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+ g &lt; x + (y + ~x)� ante_tac THEN1 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�_plus_order_thm, �_minus_clauses, 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monoid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result for 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bgroup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0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g h� g � G � h � G � g + h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g� g � G � ~g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� 0 &lt; x � �g� g � G � � 0 &lt; g � g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x &lt; y � �g�g � G � x &lt; g � g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G� �_monoid_dense_thm)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� 0�, �x�] �_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GET_NTH_ASM_T 3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y�, �� 0�] �_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 2, 4] (MAP_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_rule (TRY_C (rewrite_conv[�_plus_clauses]))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_rewrite_rule[�_less_0_less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~y &lt; ~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less_0_less_thm] THEN once_rewrite_tac[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5 [�~y�, �~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~g�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2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less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 �_elim�g��_plus_order_thm, �_elim�~g��_plus_order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</w:t>
        <w:tab/>
        <w:t>2 (strip_asm_tac o rewrite_rule[�_plus_clauses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_rewrite_rule[�_less_0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~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~g�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2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less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 �_elim�g��_plus_order_thm, �_elim�~g��_plus_order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� 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subgroup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and for subsemi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emigroup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g h� g � G � h � G � g + h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� 0 &lt; x � �g� g � G � � 0 &lt; g � g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� 0 &lt; x � x &lt; y � �g�g � G � x &lt; g � g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M� M = {t | t � G � t = � 0}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</w:t>
        <w:tab/>
        <w:t>� 0 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g h� g � M � h � M � g + h �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� 0 &lt; x � �g� g � M � � 0 &lt; g � g &lt; x)�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asm_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asm_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5 �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g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monoid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g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0 &lt; g� THEN1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g = � 0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_tac THEN all_var_elim_asm_tac1 THEN all_fc_tac[�_less_irrefl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semigroup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generalities: the image of a homomorphism is a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dd_hom_image_grou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�;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= {b | � a� b = f a 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0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g h� g � I � h � I � g + h 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g� g � I � ~g 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REPEAT strip_tac THEN �_tac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[�_add_hom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REPEAT strip_tac THEN �_tac�a + a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REPEAT strip_tac THEN �_tac�~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[�_add_hom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add_hom_image_grou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and, for completeness (we don't seem to need it here) w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rnel of a homomorphism is a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dd_hom_kernel_grou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�;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= {a | f a = � 0 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0 �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g h� g � K � h � K � g + h �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g� g � K � ~g �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REPEAT strip_tac THEN ALL_FC_T rewrite_tac[�_add_hom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REPEAT strip_tac THEN asm_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REPEAT strip_tac THEN ALL_FC_T asm_rewrite_tac[�_add_hom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add_hom_kernel_grou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der-preserving Additive Homomorphis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revity, we characterise order-preserving homomorphisms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itive numbers to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how that such homomorphisms do indeed preserve the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x &lt; y � f x &lt;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once_rewrite_tac[�_less_0_less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(MAP_EVERY ante_tac)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add_hom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pah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show that the implication in the previous theorem can be rever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stric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f x &lt; f y � 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x y�x &lt; y � f x &lt; f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�_opa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rd_pres_stri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pah_stric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how that order-preserving homomorphisms are inject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one_on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OneOn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one_on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once_rewrite_tac[�_eq_thm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x1 + ~x2�, �� 0�]�_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once_rewrite_tac[�_less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LL_ASM_FC_T (MAP_EVERY ante_tac)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less_les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add_hom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minus_clauses, 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(MAP_EVERY ante_tac)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ALL_FC_T rewrite_tac[�_add_hom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pah_one_on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show that the image of an order-preserving homo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sitive numbers arbitrarily close to $0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dense_imag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0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d� � 0 &lt; d � f d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N� N = {r | �t� t &lt; � 0 � r = f t}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(~(� 1)) � N� THEN1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~(� 1)�</w:t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less_0_less_thm] THEN rewrite_tac[�_minus_clauses, 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N = {}� THEN1 PC_T1 "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� x � N � x �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�_less_thm]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f t &lt; f(� 0)� THEN1 all_fc_tac[�_opa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LL_FC_T rewrite_tac[�_add_hom_0_thm]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trans_thm] THEN all_fc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Sup N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Sup N + ~e) &lt; (Sup N + ~e) + e� ante_tac THEN1 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, �_minus_clauses, �_plus_0_thm]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�a � N � Sup N + ~e &lt; a � a &lt; Sup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sup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b�b � N � a &lt; b � b &lt; Sup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discard_tac THEN all_fc_tac[�_less_sup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 + ~a &lt; 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b + ~a) + a &lt; e + a� ante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d_tac, rewrite_tac[�_less_clauses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, �_minus_clauses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�Sup N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~e + Sup N &lt; ~e + (e + a)� ante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d_tac, rewrite_tac[�_less_clauses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1, �_minus_clauses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plus_comm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a � N� ante_tac THEN GET_ASM_T �b � N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3] rewrite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a = f t'� THEN var_elim_asm_tac �b = f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t' &lt; t� THEN1 all_fc_tac[�_opah_stri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once_rewrite_rule[�_less_0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(t + ~t') &lt; e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] THEN ALL_FC_T asm_rewrite_tac[�_add_hom_minu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7 �t + ~t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s�s = Sup N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� N� ante_tac THEN1 var_elim_asm_tac�s = Sup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 THEN 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elim�t��_less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 t &lt; f z� THEN1 all_fc_tac[�_opa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 z � N� THEN1 (asm_rewrite_tac[]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z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 z � Sup N� THEN1 all_fc_tac[�_su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 N &lt; f z� THEN1 LIST_GET_NTH_ASM_T [3, 6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f z�, �Sup N�]�_�_less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fc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pah_dense_imag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 of the previous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 show that order-preserving homomorphisms are sur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ing is that the image of such a homomorphism is dense (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and complete (because it is order-isomorphic to the re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general result on orderings, we infer that the image is the set of all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onto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On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onto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I� I = {b | � a� b = f a}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DenseIn(Universe, $&lt;) � Complete(I, $&lt;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nse_in_def, complete_def, unbounded_abov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supremum_def, upper_bound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f�, �I�]�_add_hom_image_group_thm)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x� � 0 &lt; x � � g� g � I � � 0 &lt; g � g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�_opah_dense_ima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f(� 0) &lt; f d� ante_tac THEN1 all_fc_tac[�_opa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add_hom_0_thm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f d � I� THEN1 (asm_rewrite_tac[] THEN �_tac�d�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 d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subgroup_dense_thm] THEN 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D�D = {a | f a � A}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D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(PC_T1 "sets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' � I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1, 6] (MAP_EVERY ante_tac) THEN PC_T1 "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LIST_GET_NTH_ASM_T [2, 8] rewrite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x' = f a� THEN 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b��x�x � D � x � b� THEN1 swap_nth_asm_concl_tac 3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f�, �I�]�_add_hom_image_group_thm)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 0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y�y � I � x &lt; y� THEN1 all_fc_tac[�_monoid_delta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g + x � I� THEN1 (GET_NTH_ASM_T 6 bc_thm_tac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g + 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ante_tac THEN GET_NTH_ASM_T 14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y = f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7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ante_tac THEN GET_NTH_ASM_T 11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 x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strip_asm_tac o rewrite_rule[�_�_�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 a &lt; f x'� THEN1 all_fc_tac[�_opa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LEMMA_T �f x' &lt; f x'� (strip_asm_tac o rewrite_rule[�_less_irrefl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 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 �f 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�_less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5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ante_tac THEN GET_NTH_ASM_T 9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 x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strip_asm_tac o rewrite_rule[�_�_�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f (� 0) &lt; f x'� ante_tac THEN1 all_fc_tac[�_opa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add_hom_0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LEMMA_T �f x' &lt; f x'� (strip_asm_tac o rewrite_rule[�_less_irrefl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 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�_less_trans_thm THEN �_tac �� 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(Sup D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9 rewrite_thm_tac THEN �_tac �Sup D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 � I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1, 8] (MAP_EVERY ante_tac) THEN PC_T1 "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GET_NTH_ASM_T 10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a = f a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' &lt; Sup D� THEN_LIST [id_tac, all_fc_tac[�_opah_thm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sup_bc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b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ante_tac THEN GET_NTH_ASM_T 10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x = f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7]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c � I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2, 10] (MAP_EVERY ante_tac) THEN PC_T1 "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GET_NTH_ASM_T 12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c = f a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stri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ante_tac THEN GET_NTH_ASM_T 11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y' = f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&lt; Sup D�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d_tac, contr_tac THEN all_fc_tac[�_opah_strict_thm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less_�_thm] THEN bc_thm_tac �_sup_�_b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b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2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stri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less_def THEN LIST_DROP_NTH_ASM_T [1, 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I � Universe� asm_tac THEN1 PC_T1 "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ense_complete_subs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 PC_T1 "sets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pah_ont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erse of Order-preserving Additive Homomorphis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order-preserving additive homomorphisms are one-to-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, we can exhibit their in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a general lemma on function invers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verse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� OneOne f � Onto f � �g�(�x�g(f x) = x) � (�x�f(g x) =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one_one_def, onto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g��x�f(g x) = x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eq_sym_conv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g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(g (f x)) = f x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show that if an order-preserving additive homomorphi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rse then the inverse is order-preserving and an additive homo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inverse_add_ho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�;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g(f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f(g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g (x + y) = g x +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 + y = f(g x + g y)�rewrite_thm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(� 0) &lt; f (g x)� THEN1 ALL_FC_T asm_rewrite_tac[�_add_hom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stri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pah_inverse_add_ho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inver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g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�g(f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f(g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g (x + y) = g x +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one_one_thm, �_opah_ont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inverse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list_�_elim[�f�, �g�] �_opah_inverse_add_hom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g� THEN REPEAT strip_tac THEN_TRY (SOLVED_T (asm_rewrit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pah_inver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istence of Central Order-preserving Additive Homomorphis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ant to show that the real numbers come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supply of OPAHs that lie in the centre of the automorphism group, we call these COPA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and most trivially, the identity function is a CO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opah_id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�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� � x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f� (�x y�f (x + y) = f x + f y) � �x��(f x) = f(�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x:� � x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copah_id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a COPAH that increases any posi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opah_doubl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�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� � x = x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x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f� (�x y�f (x + y) = f x + f y) � �x��(f x) = f(�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x:� � x + x� 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 �x� THEN 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copah_doubl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and there is a COPAH that decreases any posi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opah_halv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�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� � x + � x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x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f� (�x y�f (x + y) = f x + f y) � �x��(f x) = f(�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copah_doubl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in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� g x + g x = x� THEN1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g x + g x = � (g x)� ante_tac THEN1 GET_NTH_ASM_T 9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g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&lt; � x�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g x &lt; g (� x)� ante_tac THEN1 all_fc_tac[�_opa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g(g(f x) + g(f x)) = g(f(g x + g x))� ante_tac THEN1 GET_NTH_ASM_T 2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g (f (g x)) + g (f (g x)) = �(g(f(g x)) )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NTH_ASM_T 1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5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copah_halv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and the composite of two COPAHs is a COP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opah_com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� 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f� (�x y�f (x + y) = f x + f y) � �x��(f x) = f(�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f� (�x y�f (x + y) = f x + f y) � �x��(f x) = f(�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� � x = �(�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f� (�x y�f (x + y) = f x + f y) � �x��(f x) = f(�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x��(� x)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bc_thm_tac THEN GET_NTH_ASM_T 3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��(f x) = f(� x)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2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��(f x) = f(� x)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5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copah_com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and the sum of two COPAHs is a COP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opah_su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� 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f� (�x y�f (x + y) = f x + f y) � �x��(f x) = f(�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f� (�x y�f (x + y) = f x + f y) � �x��(f x) = f(�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� � x = � x +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f� (�x y�f (x + y) = f x + f y) � �x��(f x) = f(�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x�� x + � x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�� x� THEN REPEAT strip_tac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less_clauses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 y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��(f x) = f(� x)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2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��(f x) = f(� x)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5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copah_su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ant to show that certain sets define in terms of COPAHs are 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mma is vital: it says that if a set $A$ co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$\epsilon$ and is closed under division by $2$ then $A$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bitrarily close to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halve_closed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0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e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y�y � A � �z�z � A � z + z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d� � 0 &lt; d � �a�a � A � � 0 &lt; a � a &lt;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B�B = {c | � 0 &lt; c � �a�a � A � � 0 &lt; a � �a &lt; c}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B = {}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 "sets_ext" REPEAT strip_tac THEN �_tac�d�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b�� x� x � B � x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e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POP_ASM_T (strip_asm_tac o rewrite_rule[�_�_�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d � Sup B� THEN1 bc_thm_tac �_�_sup_b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(�_tac�b� THEN contr_tac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d � B� THEN1 (asm_rewrite_tac[] THEN contr_tac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�� 0 &lt; v � Sup B &lt; v � �c� c � A � � 0 &lt; c � c &lt; v� THEN1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less_�_thm] THEN bc_thm_tac �_�_sup_b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(�_tac�b� THEN contr_tac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bc_thm_tac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0 &lt; Sup B� THEN1 all_fc_tac[�_less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0 &lt; Sup B +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 �Sup 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3 �Sup B + 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less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spec_nth_asm_tac 13 �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z &lt; Sup B� THEN1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�z + z =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�_less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Sup B + d � z + z� THEN1 bc_thm_tac �_�_tra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Sup B + Sup B� THEN rewrite_tac[�_�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�_trans_thm THEN �_tac �Sup B + z� THEN rewrite_tac[�_�_clauses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z + z &lt; z + z� (strip_asm_tac o rewrite_rule[�_less_irrefl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�_trans_thm THEN �_tac �Sup B + d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Sup B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s�s = Sup B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s � B� ante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ET_NTH_ASM_T 14 rewrite_thm_tac, TOP_ASM_T rewrite_thm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s = Sup B�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0 &lt; z� THEN1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�_less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z + z � �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_thm_tac �_�_trans_thm THEN �_tac�z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�_clauses]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z + z &lt; z + z� (strip_asm_tac o rewrite_rule[�_less_irrefl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�z + z =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�_less_trans_thm THEN �_tac �� 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9 discard_tac THEN all_fc_tac[�_less_sup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0 &lt; z� THEN1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�_less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z + z � �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_thm_tac �_�_trans_thm THEN �_tac�z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�_clauses]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z + z &lt; z + z� (strip_asm_tac o rewrite_rule[�_less_irrefl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�z + z =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�_less_trans_thm THEN �_tac �� 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0 &lt; y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_thm_tac �_less_trans_thm THEN �_tac �z�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z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halve_closed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how, that for any $\delta &gt; 0$, the images of $\epsilon$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AHs are a dense in the positive r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opah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d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0 &lt; d � � 0 &lt; x � 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f� (�x y�f (x + y) = f x + f y) � �x��(f x) = f(�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&lt; � d � � d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{ t | �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q (x + y) = q x + q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f� (�x y�f (x + y) = f x + f y) � �x�q(f x) = f(q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= q d } 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d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copah_i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ɮ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d� � 0 &lt; d � �a�a � A � � 0 &lt; a � a &lt; d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thm_tac �_halve_closed_dens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d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copah_halv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 y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list_�_elim[�®, �q�]�_copah_comp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Ǯ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g h� g � A � h � A � g + h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list_�_elim[�q�, �q'�]�_copah_sum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Ǯ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semigroup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g = q d� THEN �_tac�q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copah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s of Partial Homomorphis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how that to define an OPAH it is sufficie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on the positive elements. I.e., if a function $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-preserving homomorphism of the additive semigroup of positiv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ve side can be extended to an order-preserving homomorphism $\phi$ of the whole addi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cases that have to be considered, we sneak up on this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show that the semigroup homomorphism can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morphism of the non-negative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ining $\phi(0) = 0$). The following portmanteau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eliminate the various cases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order_thm� = prove_rule[]��y x�x = y � y =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extension_lemmas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 &lt; w � �w &lt; v � �v = w � �w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 0 &lt; v � � 0 &lt; w � �v + w = � 0 � �� 0 = v +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 0�eq_order_thm, �_elim�v�eq_order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�_less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0 + � 0 &lt; v + w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_thm_tac �_plus_mono_thm2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clauses] THEN REPEAT strip_tac THEN all_fc_tac[�_less_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s the extension to the non-negative mo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extension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� 0 &lt; x � � 0 &lt; y 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� 0)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x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� 0 � x � � 0 � y � 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x�if x = � 0 then � 0 else f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extension_lemmas1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OP_ASM_T ante_tac THEN rewrite_tac[�_�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asm_fc_tac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ac[�_opah_extension_lemmas1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pah_extension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extension_thm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(� 0)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� 0 � x � � 0 � y 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</w:t>
      </w:r>
      <w:r>
        <w:rPr>
          <w:rtl w:val="true"/>
        </w:rPr>
        <w:t>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� � 0 � x � � x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Ʒ�x� � x = if � 0 � x then f x else ~(f (~x))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Ʈ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add_hom_extension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0 � x + y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_thm_tac �_�_trans_thm THEN �_tac�x� THEN asm_rewrite_tac[�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 0 � ~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plus_clauses, �_minus_clauses] o once_rewrite_rule[�_�_�_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 = � 0� THEN1 asm_rewrite_tac[�_eq_�_thm] THEN asm_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pah_extension_th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s the extension to the whole group, in which, for convenienc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, we explicitly include the fact that the result is order-preser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extensi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� 0 &lt; x � � 0 &lt; y 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� � 0 &lt; x � � x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� (x + y) = � x +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taut_rule��p1 p2 p3� p1 � p2 � p3 � p1 � p2 � (p1 � p3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extension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extension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</w:t>
      </w:r>
      <w:r>
        <w:rPr>
          <w:rtl w:val="true"/>
        </w:rPr>
        <w:t>ٮ</w:t>
      </w:r>
      <w:r>
        <w:rPr/>
        <w:t xml:space="preserve"> </w:t>
      </w:r>
      <w:r>
        <w:rPr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0 � x� THEN1 asm_rewrite_tac[�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pah_extensi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dering of the Order-preserving Additive Homomorphis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undance of central order-preserving homomorphisms no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how that if $f$ and $g$ are OPAHs and $f(d) &lt; g(d)$ for some positive $d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(x) &lt; g(x)$ for every positive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g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g (x + y) = g x +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0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d &lt;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� 0 &lt; x � f x &lt;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�� 0 &lt; x � f x � g 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POP_ASM_T (strip_asm_tac o rewrite_rule[�_�_�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0 &lt; g x � � 0 &lt; g d� THEN1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g d�, �g x�, �f x�]�_copah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� � (f x) = f (� x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3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� � (g x) = g (� x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NTH_ASM_T 4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ante_tac THEN TOP_ASM_T rewrite_thm_tac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stri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 x &lt; �(f d)� THEN1 (ALL_FC_T asm_rewrite_tac[�_opah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f x &lt; f x� (strip_asm_tac o rewrite_rule[�_less_irrefl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 ��(f d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 ��(g d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POP_ASM_T (strip_asm_tac o rewrite_rule[�_�_less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 x = g x� THEN1 asm_rewrite_tac[�_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f d� �_unbounded_abov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0 &lt; f x � � 0 &lt; f d� THEN1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f x�, �f d�, �y�]�_copah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� � (f x) = f (� x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ASM_T �f x = g x� discard_tac THEN GET_NTH_ASM_T 3 bc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� � (g x) = g (� x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ASM_T �f x = g x� discard_tac THEN GET_NTH_ASM_T 4 bc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 (f x) = �(g x)� ante_tac THEN1 GET_NTH_ASM_T 1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lemma_tac�d &lt; � x� THEN1 all_fc_tac[�_opah_stri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once_rewrite_rule[�_less_0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g(� x + ~ d) &lt; f(� x + ~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f d &lt; g 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add_hom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less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~(f d)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8 �� x + ~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�_trans_thm] THEN all_fc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pah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asy consequence of the above that if two OPAHs agree at any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agree everywhere and so are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g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�g (x + y) = g x +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0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d =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�y�� 0 &lt; y � f y = g y) � f =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t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� 0�, �x�] �_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FC_T rewrite_tac[�_add_hom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plus_clauses] o once_rewrite_rule[�_less_0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2 �~x�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add_hom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f x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f y�, �g y�] �_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g�, "gg"), (�f�, "ff")] THEN all_fc_tac[�_opah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pah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leteness of the Order-preserving Homomorphis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hown that the images of any given positive numb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entral) order-preserving additive homomorphism are d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real numbers. We now show that this im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emma is that all the above is true if we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ttention entirely to the semigroup of positive r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complete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d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0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0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� 0 &lt; x � � 0 &lt; y � 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d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Է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 =</w:t>
        <w:tab/>
        <w:t>{t | �g�</w:t>
        <w:tab/>
        <w:t>(�x y�g (x + y) = g x + 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(�x� � 0 &lt; x � � 0 &lt;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g d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t &lt; g 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��� v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� 0�, �e�]�_less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d�, �z�, �e�]�_copah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� v��_unbounded_below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Ǯ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�� 0 &lt; v � �b��s�s � � v � s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e��_unbounded_abov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d�, �e�, �y�]�_copah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 v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def] THEN 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 �g v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g d &lt; � d� THEN1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list_�_elim[�g�, �Ǯ, �d�]�_opah_order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z� Sup (� z)� 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xb� � s� s � � x � s � xb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ec_nth_asm_tac 3 �x� THEN �_tac�b:��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yb� � s� s � � y � s � yb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ec_nth_asm_tac 4 �y� THEN �_tac�b:��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list_�_elim[�� x�, �xb�, �� y�, �yb�]�_sup_plus_sup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2, 6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(x + y) = {t|� a b� a � � x � b � � y � t &lt; a + b}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g x� THEN �_tac �g 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d�, �g d�, �e�]�_copah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Ǯ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list_�_elim[�g�, �Ǯ, �d�]�_opah_order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fn th =&gt; all_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d�, �g d�, �e�]�_copah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Ǯ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list_�_elim[�g�, �Ǯ, �d�]�_opah_order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fn th =&gt; all_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g d�, �g' d�]�_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g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�a + 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plus_mono_thm2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�g 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list_�_elim[�g�, �g'�, �d�]�_opah_order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 (fn th =&gt; all_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list_�_elim[�g�, �g'�, �d�]�_opah_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g = g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g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�a + 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plus_mono_thm2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g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�a + 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plus_mono_thm2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�g' 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list_�_elim[�g'�, �g�, �d�]�_opah_order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 (fn th =&gt; all_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sup_bc_thm THEN REPEAT strip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2 �x� ante_tac THEN T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PC_T1 "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� 0�, �e�]�_less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d�, �z�, �e�]�_copah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� 0�, �� x�]�_less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z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Ǯ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sup_eq_bc_thm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def] THEN ALL_FC_T rewrite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POP_ASM_T (strip_asm_tac o rewrite_rule[�_�_�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w� x &lt; w � � 0 &lt; w � w &lt; 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 0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x�, �e�]�_less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z� THEN REPEAT strip_tac THEN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�_less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� 0�, �e�]�_less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z� THEN REPEAT strip_tac THEN all_fc_tac[�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d�, �w�, �e�]�_copah_dens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0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w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Ǯ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�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 and earlier results on extending homomorphisms gives u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pah_complet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d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0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0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f (x + y) = f x +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� � 0 &lt; x � � 0 &lt;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 d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d�, �e�]�_opah_complete_lemm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exten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Ʈ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d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opah_complet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istency of 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prove the consistency of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 often, we need to sneak up on this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essentially the argument of sections 3.5 and 4.2 of Behrend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 contribution to the theory of magnitudes and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alysi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onsistent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v w� � 0 &lt; x � � x (v + w) = � x v + �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v� � 0 &lt; x � � 0 &lt; v � � 0 &lt; � 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� � 0 &lt; x � � x (� 1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0 &lt; � 1� THEN1 rewrite_tac[�_less_clauses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� 0 &lt; x'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� 1�, �x'�]�_opah_complete_thm)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onsistent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v w� � 0 &lt; x � � x (v + w) = � x v + �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y v� � 0 &lt; x � � 0 &lt; y � � (x + y) v = � x v + � y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v� � 0 &lt; x � � 0 &lt; v � � 0 &lt; � 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� � 0 &lt; x � � x (� 1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v� � (� 1) v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times_consistent_lemm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Ѯ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0 &lt; x + y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_thm_tac �_less_trans_thm THEN �_tac�x� THEN asm_rewrite_tac[�_less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6 �x+y� ante_tac THEN TOP_ASM_T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6 �x+y� ante_tac THEN GET_NTH_ASM_T 2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8 �x� ante_tac THEN GET_NTH_ASM_T 5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8 �x� ante_tac THEN GET_NTH_ASM_T 6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10 �y� ante_tac THEN GET_NTH_ASM_T 6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10 �y� ante_tac THEN GET_NTH_ASM_T 7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</w:t>
      </w:r>
      <w:r>
        <w:rPr>
          <w:rtl w:val="true"/>
        </w:rPr>
        <w:t>ط</w:t>
      </w:r>
      <w:r>
        <w:rPr/>
        <w:t>�</w:t>
      </w:r>
      <w:r>
        <w:rPr/>
        <w:t>a�� a = � x a + � y a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b�� (a + b) = � a + � b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 y a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�� 0 &lt; a � � 0 &lt; � a� THEN1 (REPEAT strip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6 �a� THEN spec_nth_asm_tac 5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less_trans_thm THEN �_tac �� x a� THEN 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3 �x+y� THEN spec_nth_asm_tac 14 �x� THEN spec_nth_asm_tac 15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(� 1) = � (x + y) (� 1)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0 &lt; � 1� THEN1 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0 &lt; � 1� THEN1 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4 �� 1� ante_tac THEN GET_NTH_ASM_T 1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4 �� 1� ante_tac THEN GET_NTH_ASM_T 2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4 �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copah_i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(� 1) = � (� 1) (� 1)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onsistent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v w� � 0 � x � � x (v + w) = � x v + �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y v� � 0 � x � � 0 � y � � (x + y) v = � x v + � y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v� � 0 &lt; x � � 0 &lt; v � � 0 &lt; � 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� � 0 � x � � x (� 1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v� � (� 1) v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v� � (� 0) v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times_consistent_lemm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x v�if x = � 0 then � 0 else � x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 = � 0� THEN asm_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conv_rule 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�_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 = � 0� THEN asm_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y = � 0� THEN asm_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conv_rule 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conv_rule 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 THEN asm_rewrite_tac[�_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 THEN asm_rewrite_tac[�_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0 &lt; x + y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_thm_tac �_less_trans_thm THEN �_tac�x� THEN asm_rewrite_tac[�_less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 + y = � 0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nth_asm_concl_tac 1 THEN asm_rewrite_tac[�_less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 = � 0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nth_asm_concl_tac 2 THEN asm_rewrite_tac[�_less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x = � 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conv_rule 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�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onsistent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� </w:t>
      </w:r>
      <w:r>
        <w:rPr>
          <w:rtl w:val="true"/>
        </w:rPr>
        <w:t>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v w� � x (v + w) = � x v + �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y v� � (x + y) v = � x v + � y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v� � 0 &lt; x � � 0 &lt; v � � 0 &lt; � 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� � x (� 1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v� � (� 1) v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times_consistent_lemma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Ʒ�x v�� v x = if � 0 � x then � x v else ~(� (~x) v)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x v�� v x� 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 0 � x� THEN ALL_ASM_FC_T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plus_clauses] o once_rewrite_rule[�_�_0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�x y�� 0 � x � � 0 � y � � v (x + y) = � v x + � v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� � 0 � x � � v (~ x) = ~ (� v x))</w:t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0 � x + y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_thm_tac �_�_trans_thm THEN �_tac�x� THEN asm_rewrite_tac[�_�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� 0 � ~x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ASM_FC_T asm_rewrite_tac[] THEN_TRY 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plus_clauses, �_minus_clauses] o once_rewrite_rule[�_�_�_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= � 0� THEN1 asm_rewrite_tac[�_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add_hom_exten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0 � x� rewrite_thm_tac THEN1 asm_rewrite_tac[�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 0 � x� THEN ALL_ASM_FC_T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plus_clauses] o once_rewrite_rule[�_�_0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onsistent_lemma5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� </w:t>
      </w:r>
      <w:r>
        <w:rPr>
          <w:rtl w:val="true"/>
        </w:rPr>
        <w:t>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v w� � x (v + w) = � x v + �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y v� � (x + y) v = � x v + � y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v� � 0 &lt; x � � 0 &lt; v � � 0 &lt; � 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� � x (� 1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v� � (� 1) v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� � x (� 0) = � 0 � � (� 0) x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y� � x (~y) = ~(� x y) � � (~x) y = ~(�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times_consistent_lemma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</w:t>
      </w:r>
      <w:r>
        <w:rPr>
          <w:rtl w:val="true"/>
        </w:rPr>
        <w:t>׮</w:t>
      </w:r>
      <w:r>
        <w:rPr/>
        <w:t xml:space="preserve"> </w:t>
      </w:r>
      <w:r>
        <w:rPr/>
        <w:t>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5 �x� THEN all_fc_tac[�_add_hom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Ʒ�v�� v = � v x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v w� � (v + w) = � v + � w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add_hom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Ʒ�v�� v = � x v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v w� � (v + w) = � v + � w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add_hom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] THEN POP_ASM_T ante_tac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Ʒ�v�� v = � v y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v w� � (v + w) = � v + � w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add_hom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] THEN POP_ASM_T ante_tac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onsistent_lemma6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� </w:t>
      </w:r>
      <w:r>
        <w:rPr>
          <w:rtl w:val="true"/>
        </w:rPr>
        <w:t>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v w� � x (v + w) = � x v + �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y v� � (x + y) v = � x v + � y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v� � 0 &lt; x � � 0 &lt; v � � 0 &lt; � 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� � x (� 1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v� � (� 1) v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� � x (� 0) = � 0 � � (� 0) x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y� � x (~y) = ~(� x y) � � (~x) y = ~(�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y z� � (� x y) z = � x (�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times_consistent_lemma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</w:t>
      </w:r>
      <w:r>
        <w:rPr>
          <w:rtl w:val="true"/>
        </w:rPr>
        <w:t>׮</w:t>
      </w:r>
      <w:r>
        <w:rPr/>
        <w:t xml:space="preserve"> </w:t>
      </w:r>
      <w:r>
        <w:rPr/>
        <w:t>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= � 0 � z = � 0�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 w� � 0 &lt; v � � 0 &lt; w �� (� v y) w = � v (� y w) � 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</w:t>
      </w:r>
      <w:r>
        <w:rPr>
          <w:rtl w:val="true"/>
        </w:rPr>
        <w:t>ط</w:t>
      </w:r>
      <w:r>
        <w:rPr/>
        <w:t>�</w:t>
      </w:r>
      <w:r>
        <w:rPr/>
        <w:t>a�� a = � (� v a) w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b�� (a + b) = � a + � b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�� 0 &lt; a � � 0 &lt; � a� THEN1 (REPEAT strip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2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2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ȷ�a�� a = � v (� a w)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b�� (a + b) = � a + � b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�� 0 &lt; a � � 0 &lt; � a� THEN1 (REPEAT strip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5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5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0 &lt; � 1� THEN1 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(� 1) = � (� 1)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 y = � y� ante_tac THEN1 T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6, 9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x�, �� 0�]�_less_cases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 (list_�_elim[�z�, �� 0�]�_less_cases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ASM_T ante_tac THEN POP_ASM_T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tac[�_less_0_less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plus_clauses, �_minus_clause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GET_NTH_ASM_T [3] (ALL_FC_T (MAP_EVERY ante_tac))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�_minus_clauses, �_minus_eq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onsistent_lemma7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� </w:t>
      </w:r>
      <w:r>
        <w:rPr>
          <w:rtl w:val="true"/>
        </w:rPr>
        <w:t>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v w� � x (v + w) = � x v + �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y v� � (x + y) v = � x v + � y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v� � 0 &lt; x � � 0 &lt; v � � 0 &lt; � 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� � x (� 1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v� � (� 1) v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� � x (� 0) = � 0 � � (� 0) x = 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y� � x (~y) = ~(� x y) � � (~x) y = ~(�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y z� � (� x y) z = � x (�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x y� � x y = �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times_consistent_lemma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</w:t>
      </w:r>
      <w:r>
        <w:rPr>
          <w:rtl w:val="true"/>
        </w:rPr>
        <w:t>׮</w:t>
      </w:r>
      <w:r>
        <w:rPr/>
        <w:t xml:space="preserve"> </w:t>
      </w:r>
      <w:r>
        <w:rPr/>
        <w:t>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y = � 0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 w� � 0 &lt; w � � v w = � w v � 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</w:t>
      </w:r>
      <w:r>
        <w:rPr>
          <w:rtl w:val="true"/>
        </w:rPr>
        <w:t>ط</w:t>
      </w:r>
      <w:r>
        <w:rPr/>
        <w:t>�</w:t>
      </w:r>
      <w:r>
        <w:rPr/>
        <w:t>a�� a = � a w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b�� (a + b) = � a + � b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�� 0 &lt; a � � 0 &lt; � a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strip_tac THEN asm_rewrite_tac[]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ȷ�a�� a = � w a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b�� (a + b) = � a + � b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�� 0 &lt; a � � 0 &lt; � a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strip_tac THEN asm_rewrite_tac[] THEN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0 &lt; � 1� THEN1 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(� 1) = � (� 1)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 v = � v� ante_tac THEN1 T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6, 9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y�, �� 0�]�_less_cases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ASM_T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tac[�_less_0_less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plus_clauses, �_minus_clause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GET_NTH_ASM_T [2] (ALL_FC_T (MAP_EVERY ante_tac))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�_minus_clauses, �_minus_eq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prove the consistency of the definition of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ny difficulty is to avoid a looping rewrite from the commutativ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$*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times_consistent_lemma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</w:t>
      </w:r>
      <w:r>
        <w:rPr>
          <w:rtl w:val="true"/>
        </w:rPr>
        <w:t>׮</w:t>
      </w:r>
      <w:r>
        <w:rPr/>
        <w:t xml:space="preserve"> </w:t>
      </w:r>
      <w:r>
        <w:rPr/>
        <w:t>THEN POP_ASM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 =&gt; asm_rewrite_tac[] THEN strip_asm_tac 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�$*�R�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rove a handful of theorems abou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follow when we have divi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part 8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</w:t>
      </w:r>
      <w:r>
        <w:rPr>
          <w:rtl w:val="true"/>
        </w:rPr>
        <w:t>ۯ</w:t>
      </w:r>
      <w:r>
        <w:rPr/>
        <w:t xml:space="preserve">� </w:t>
      </w:r>
      <w:r>
        <w:rPr/>
        <w:t>(* : �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def� = get_spec�$*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</w:r>
      <w:r>
        <w:rPr>
          <w:rtl w:val="true"/>
        </w:rPr>
        <w:t>ۯ</w:t>
      </w:r>
      <w:r>
        <w:rPr/>
        <w:t>_times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>
          <w:rtl w:val="true"/>
        </w:rPr>
        <w:t>ۯ</w:t>
      </w:r>
      <w:r>
        <w:rPr/>
        <w:t>_times_unit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>
          <w:rtl w:val="true"/>
        </w:rPr>
        <w:t>ۯ</w:t>
      </w:r>
      <w:r>
        <w:rPr/>
        <w:t>_times_distrib_lem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>
          <w:rtl w:val="true"/>
        </w:rPr>
        <w:t>ۯ</w:t>
      </w:r>
      <w:r>
        <w:rPr/>
        <w:t>_times_comm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>
          <w:rtl w:val="true"/>
        </w:rPr>
        <w:t>ۯ</w:t>
      </w:r>
      <w:r>
        <w:rPr>
          <w:rtl w:val="true"/>
        </w:rPr>
        <w:t>_</w:t>
      </w:r>
      <w:r>
        <w:rPr/>
        <w:t>0</w:t>
      </w:r>
      <w:r>
        <w:rPr/>
        <w:t>_less_0_less_times_thm� ] = strip_�_rule �_times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assoc_thm1� = conv_rule (ONCE_MAP_C eq_sym_conv) �_times_assoc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�_times_assoc_thm", �_time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�_times_comm_thm", �_times_com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�_times_unit_thm", �_times_uni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�_0_less_0_less_times_thm", �_0_less_0_less_time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�_times_assoc_thm1", �_times_assoc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plus_distrib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y z:�� x * (y + z) = x * y + x * z � (x + y) * z = x * z + y * z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�_times_distrib_lemma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times_comm_thm] THEN rewrite_tac [�_times_distrib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times_plus_distrib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: � � � y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* x =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* y) * z = x * y *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y * x * z = x * y *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list_�_elim [�y�,�x�] �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all_�_elim �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list_�_elim [�y�,�x�,�z�] �_time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 [list_�_elim [�y�,�x�] �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0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�� x * � 0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�_plus_clauses, �_plus_0_thm](prove_rule[�_times_plus_distrib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*(� 0 + � 0) = x * � 0 + x * � 0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�� x * � 0 = � 0 � � 0 * x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:���_times_order_thm, �_times_0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�� x * � 1 = x � � 1 * x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:���_times_order_thm, �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homomorphis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: � � �(m * n) = � m *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clauses, �_time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times_plus_distrib_thm, �_times_1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imes_plus_distrib_thm, 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times_homomorphis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homomorphism_thm1� = conv_rule (ONCE_MAP_C eq_sym_conv) �_times_homomorphism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minus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�� x * ~ y = ~(x *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 * ~ y+ x * y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* ~ y + x * y = x * (~y + y)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times_0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�� ~x * y = ~(x * y) � x * ~ y = ~(x * y) � ~x * ~y = x *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1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times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istency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prove the consistency of the definition of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consistent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z� �z = � 0 � �r�z * r = 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z� � 0 &lt; z � �r�z * r = � 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</w:t>
      </w:r>
      <w:r>
        <w:rPr>
          <w:rtl w:val="true"/>
        </w:rPr>
        <w:t>ط</w:t>
      </w:r>
      <w:r>
        <w:rPr/>
        <w:t>�</w:t>
      </w:r>
      <w:r>
        <w:rPr/>
        <w:t>a�� a = z * a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b�� (a + b) = � a + � b� THEN1 asm_rewrite_tac[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�� 0 &lt; a � � 0 &lt; � a� THEN1 (REPEAT strip_tac THEN 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once_rewrite_tac[�_times_comm_thm] THEN all_fc_tac[�_0_less_0_less_time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pah_ont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onto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1 �� 1� ante_tac THEN GET_NTH_ASM_T 4 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� 0 &lt;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r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_�_def, �_�_less_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plus_clauses] o once_rewrite_rule[�_less_0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�_times_minus_thm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~r� THEN asm_rewrite_tac[�_times_minus_thm, �_minu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$/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f� �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z = � 0 � z * f z = �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</w:t>
        <w:tab/>
        <w:t>(z = � 0 � f z = � 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z' = � 0�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TRY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over_consistent_lemma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v w�v * f w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assoc_thm]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1 �� 0�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sm_rewrite_tac[�_time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�$/�R�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def� = get_spec�$/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part 9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</w:t>
      </w:r>
      <w:r>
        <w:rPr>
          <w:rtl w:val="true"/>
        </w:rPr>
        <w:t>ۯ</w:t>
      </w:r>
      <w:r>
        <w:rPr/>
        <w:t xml:space="preserve">� </w:t>
      </w:r>
      <w:r>
        <w:rPr/>
        <w:t>(* : �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times_reci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z�� z = � 0 � �x�x / z = x * z �-�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-�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fc_tac[�_ove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 / z = (x * � 1)/z� rewrite_thm_tac THEN1 rewrite_tac[�_times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over_times_reci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reci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z�� z = � 0 � z * z �-�1 = 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-�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fc_tac[�_ove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z * � 1 / z = (� 1 * z) / z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_elim�z��_times_order_thm] THEN GET_NTH_ASM_T 2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reci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q_reci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z�� z = � 0 � (�y� y = z � y * z �-�1 = �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y =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z * (y * z �-�1) = z * � 1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1_thm, �_elim�y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eq_reci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ance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x y z� � z = � 0 � (x*z = y*z � x =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*z) * z �-�1 = (y*z) * z �-�1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cancel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eq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x y : � � x * y = � 0 � x = � 0 � y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ewrite_tac[�_times_0_thm], asm_rewrite_tac[�_times_0_thm], id_ta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LEMMA_T �� 1 = � 0� (strip_asm_tac o rewrite_rule[�_plus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 * y * y �-�1 * x �-�1 = � 0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times_assoc_thm1, �_time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 �-�1� 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� 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eq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x � � 0 * x = � 0 � x * � 0 = � 0 � x * � 1 = x � � 1 * x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0_thm, �_times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mono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x� � 0 &lt; x � (� y z� y &lt; z � x * y &lt; x *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2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f��v�f v = x*v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 w�f (v + w) = f v + f w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�� 0 &lt; v � � 0 &lt; f v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ac[�_0_less_0_less_time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(rewrite_thm_tac o conv_rule 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�_opah_thm, �_opah_stri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mono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mono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x y z� � 0 &lt; x � y &lt; z � x * y &lt; x *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�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mon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>
          <w:rtl w:val="true"/>
        </w:rPr>
        <w:t>_</w:t>
      </w:r>
      <w:r>
        <w:rPr/>
        <w:t>0</w:t>
      </w:r>
      <w:r>
        <w:rPr>
          <w:rtl w:val="true"/>
        </w:rPr>
        <w:t>_�_</w:t>
      </w:r>
      <w:r>
        <w:rPr/>
        <w:t>0</w:t>
      </w:r>
      <w:r>
        <w:rPr/>
        <w:t>_�_tim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x y � � 0 � x � � 0 � y � � 0 � x*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def] 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LVED_T (all_fc_tac[�_0_less_0_less_times_thm])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_var_elim_asm_tac1 THEN_TRY rewrite_tac[�_times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0_�_0_�_tim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recip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z�� z = � 0 � �z �-�1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�_times_clauses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recip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eneral strategy for express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division is analogou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ddition and subtraction, where w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by addition of the inverse element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minus signs into 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recip_clauses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1) �-�1  =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w � �w = � 0 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�-�1 �-�1 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 * w �-�1 =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 �-�1 * w =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1 = � 0� THEN1 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�-�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once_rewrite_tac[�_over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(MAP_EVERY ante_tac)[ �_times_recip_thm 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w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1 fc_�_canon rewrite_tac[�_eq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recip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recip_clauses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w z � �w = � 0 � �z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 * z)�-�1 = w �-�1 * z �-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w * z = � 0� THEN1 asm_rewrite_tac[�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recip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�_eq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recip_clauses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z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w �-�1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w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times_recip_thm] THEN asm_rewrite_tac[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recip_clauses� = save_thm ("�_recip_clau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intro �_recip_clauses1 �_recip_clause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ross_mult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w z � �w = � 0 � �z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y � x / w = y / z � x * z = w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 / w) * w * z = (y / z) * w * z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z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w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 * z)/(w * z) = (w * y)/(w * z)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w * z = � 0� THEN1 asm_rewrite_tac[�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, �_recip_clauses 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w �-�1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times_assoc_thm, 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times_assoc_thm1, 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cross_mult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�_eq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z � � 0 &lt; z � �z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1 THEN all_fc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�_eq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>
          <w:rtl w:val="true"/>
        </w:rPr>
        <w:t>_</w:t>
      </w:r>
      <w:r>
        <w:rPr/>
        <w:t>0</w:t>
      </w:r>
      <w:r>
        <w:rPr/>
        <w:t>_less_0_less_reci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z � � 0 &lt; z � � 0 &lt; z �-�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(list_�_elim[�z �-�1�, �� 0�] �_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plus_clauses] o once_rewrite_rule[�_less_0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 0 &lt; z * ~ (z �-�1)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ac[�_0_less_0_les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less_les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clauses, �_times_minus_thm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�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z * z �-�1 = � 1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 rewrite_tac[�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�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z * z �-�1 = � 1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 rewrite_tac[�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times_clauses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0_less_0_less_reci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cross_mult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w z � � 0 &lt; w � � 0 &lt;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y � x / w &lt; y / z � x * z &lt; w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w*z*(x / w) &lt; w*z*(y / z)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(bc_thm_tac �_times_mono_thm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�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z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w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�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0_less_0_les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w �-�1 *z �-�1 * (x * z) &lt; w �-�1 * z �-�1 * (w * y)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(bc_thm_tac �_times_mono_thm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w �-�1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times_assoc_thm, 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z �-�1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times_assoc_thm, 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cross_mult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cance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w z � �w = � 0 � �z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(x * z) / (w * z) = x /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w * z = � 0� THEN1 asm_rewrite_tac[�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, 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w �-�1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over_cancel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 TO SUPPORT CALCU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part 10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</w:t>
      </w:r>
      <w:r>
        <w:rPr>
          <w:rtl w:val="true"/>
        </w:rPr>
        <w:t>ۯ</w:t>
      </w:r>
      <w:r>
        <w:rPr/>
        <w:t xml:space="preserve">� </w:t>
      </w:r>
      <w:r>
        <w:rPr/>
        <w:t>: �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plus_ov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x y u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 = � 0 � �v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/u + y/v = (x * v + y * u) / (u*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u*v = � 0� THEN1 asm_rewrite_tac[�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, 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u �-�1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v �-�1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over_plus_ov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>
          <w:rtl w:val="true"/>
        </w:rPr>
        <w:t>_</w:t>
      </w:r>
      <w:r>
        <w:rPr/>
        <w:t>0</w:t>
      </w:r>
      <w:r>
        <w:rPr/>
        <w:t>_ov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 � �z = � 0 � � 0 / z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0_ov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x � x / � 1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1 = � 0� THEN1 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, 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recip_clauses, 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over_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def� = get_spec�$/�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homomorphism_thm1� = save_thm("�_plus_homomorphism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(ONCE_MAP_C eq_sym_conv) �_plus_homomorphis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homomorphism_thm1� = save_thm("�_times_homomorphism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(ONCE_MAP_C eq_sym_conv) �_times_homomorphis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cross_mult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 n i j � i / (m + 1) = j / (n + 1) � i*(n + 1) = j*(m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fra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m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n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�(m + 1) = � 0 � ��(n + 1)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�_cross_mult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 j� 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homomorphism_thm1, 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frac_cross_mult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cance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m n � (i * (n + 1)) / ((m + 1) * (n + 1)) = i / (m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fra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m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n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�(m + 1) = � 0 � ��(n + 1)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canc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frac_cancel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m � 0 / (m + 1)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fra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m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�(m + 1)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0_ov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frac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i � i / 1 =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frac_def, �_over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frac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plus_fra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j k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(m+1) + j/(n+1) = (i*(n+1) + j*(m+1))/ ((m+1) * (n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fra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m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n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�(m + 1) = � 0 � ��(n + 1)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plus_ov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homomorphism_thm1, �_plus_homomorphism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frac_plus_fra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minus_frac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 n� m � n � � (n - m) = � n - 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plus_comm_thm] THEN rewrite_tac[minu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plus_homomorphism_thm, �_plus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subtract_def, �_minus_clauses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minus_fra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j k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*(m+1) � i*(n+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(m+1) + ~(j/(n+1)) = (i*(n+1) - j*(m+1))/ ((m+1) * (n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fra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m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n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�(m + 1) = � 0 � ��(n + 1)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~ (� j / � (n + 1)) = ~(� j)/ �(n + 1)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FC_T rewrite_tac[�_over_times_recip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minu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frac_minus_frac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subtrac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plus_ov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homomorphism_thm, �_plus_homomorphis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frac_minus_fra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minus_frac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j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*(n+1) � j*(m+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(m+1) + ~(j/(n+1)) = ~((j*(m+1) - i*(n+1))/ ((m+1) * (n+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a b:�� a + ~b = ~(b + ~a)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�_minus_clauses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frac_minus_fra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m+1�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frac_minus_frac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times_ov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x y u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 = � 0 � �v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/u) * (y/v) = (x * y)/(u *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u*v = � 0� THEN1 asm_rewrite_tac[�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, 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over_times_ov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times_fra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i j m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/(m+1))*(j/(n+1)) = (i*j)/((m+1)*(n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�_fra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m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n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�(m + 1) = � 0 � ��(n + 1)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ov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homomorphism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frac_times_fra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iprocals and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reci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 = � 0 � �v = � 0 � (u/v) �-�1 = v/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�_recip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, 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v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over_reci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reci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m+1)/(n+1)) �-�1 = (n+1)/(m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�_fra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m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n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�(m + 1) = � 0 � ��(n + 1)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frac_reci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reci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 = � 0 � (~z) �-�1 = ~(z �-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plus_clauses, �_minus_clauses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rule[�_eq_thm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(RAND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�_recip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�_eq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minus_reci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eq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 = � 0 � �v = � 0 � � u/v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�_recip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over_eq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over_ov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x y u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 = � 0 � �v = � 0 � �y = �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/u) / (y/v) = (x * v)/(u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y/v = � 0� THEN1 all_fc_tac[�_over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once_rewrite_tac[�_over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once_rewrite_tac[�_over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over_times_over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over_over_ov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ss-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less_fra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j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(m+1) &lt; j/(n+1) � i*(n+1) &lt; j*(m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�_fra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0 &lt; m + 1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0 &lt; n + 1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 0 &lt; � (m + 1) � � 0 &lt; � (n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�(m+1)�, ��(n+1)�]�_cross_mult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times_homomorphism_thm, 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 j� 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times_homomorphism_thm1, �_plus_homomorphism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frac_less_fra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frac_less_fra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j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(i/(m+1)) &lt; j/(n+1) � 0 &lt; i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less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frac_plus_fra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lemma_tac�i = 0 � j =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 [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1, �_frac_0_thm, 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less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frac_plus_frac_thm, 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eq_sym_rule(�_elim�0��_frac_0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frac_less_fra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minus_frac_less_fra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less_minus_fra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j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/(m+1) &lt; ~(j/(n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[�_less_les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frac_plus_frac_thm, 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eq_sym_rule(�_elim�0��_frac_0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frac_less_fra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frac_less_minus_fra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bs_def� = get_spec�Abs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>
          <w:rtl w:val="true"/>
        </w:rPr>
        <w:t>_</w:t>
      </w:r>
      <w:r>
        <w:rPr/>
        <w:t>0</w:t>
      </w:r>
      <w:r>
        <w:rPr/>
        <w:t>_�_fra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i m� � 0 � i/(m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�_�_�_less_thm, eq_sym_rule(�_elim�0��_frac_0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frac_less_fra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0_�_fra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bs_fra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i m� Abs(i/(m+1)) = i/(m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get_spec�Abs�R�, �_0_�_fra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abs_fra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bs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: � � Abs (~x) = Abs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get_spec�Abs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 [�� 0�, �x�] �_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0 � x� rewrite_thm_tac THEN1 asm_rewrite_tac[�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�_�_0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plus_clauses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x � � 0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�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rewrite_tac[�_minus_clauses, 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�_�_0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plus_clauses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� 0� rewrite_thm_tac THEN1 asm_rewrite_tac[�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~x � � 0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�_0_�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plus_clauses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�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abs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xima and Mini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Max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ma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[]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x L�max (Cons x 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L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x &lt; max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max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a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Max�R� 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ax_def� = get_spec�Max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Min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 []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x L�min (Cons x 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L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x &gt; m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m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in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Min�R� 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_def� = get_spec�Min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ax_co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�R (Cons x 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L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x &lt; Max�R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ax�R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L� list_cases_thm)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max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max_con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 y:�� x &lt; y � �y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�_less_trans_thm THEN asm_tac �_less_irref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a b c:�� a &lt; b � �c &lt; b � a &lt;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less_�_thm, �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ax_swa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 y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�R (Cons x (Cons y L)) = Max�R (Cons y (Cons x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�_max_co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x�, �y�] �_less_cases_thm)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FC_T rewrite_tac[�_less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&lt; Max�R L� THEN cases_tac�y &lt; Max�R L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less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less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x�, �y�] �_less_cases_thm)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FC_T rewrite_tac[�_less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ax_con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 y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�R (Cons x (Cons y L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&lt; y then Max�R (Cons y L) else Max�R(Cons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&lt;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once_rewrite_conv[�_max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 &lt; Max�R (Cons y L)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ax_co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y &lt; Max�R L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max_swa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once_rewrite_conv[�_max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y = Max�R (Cons x L)� THEN1 asm_rewrite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y &lt; Max�R (Cons x L)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y�, �Max�R (Cons x L)�] �_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write_tac[�_max_co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&lt; Max�R L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max_conv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_co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�R (Cons x 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L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Min�R L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in�R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L� list_cases_thm)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min_def, �_greate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min_con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a b c:�� �a &lt; b � a &lt; c � b &lt;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less_�_thm, �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_swa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 y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�R (Cons x (Cons y L)) = Min�R (Cons y (Cons x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�_min_co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x�, �y�] �_less_cases_thm)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FC_T rewrite_tac[�_less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in�R L &lt; x� THEN cases_tac�Min�R L &lt;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less_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less_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x�, �y�] �_less_cases_thm)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FC_T rewrite_tac[�_less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_con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 y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�R (Cons x (Cons y L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&lt; y then Min�R (Cons x L) else Min�R(Cons y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&lt;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min_swa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once_rewrite_conv[�_min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greate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in�R (Cons x L) = y� THEN1 asm_rewrite_tac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Min�R (Cons x L) &lt; y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in�R (Cons x L)�, �y�] �_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write_tac[�_min_co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less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in�R L &lt;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once_rewrite_conv[�_min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greate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in�R(Cons y L) &lt;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rewrite_rule[�_�_less_�_thm, �_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write_tac[�_min_co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in�R L &lt;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fc_tac[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min_conv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UTATIONAL CONVERSIONS}\label{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rmalisation and Denorm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normalis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$i$, and $m$ are natural number literals and $m$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/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$j$ and $n$ are natural numb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rmalisation lets the theorems on fractions  ``bit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ation is the reverse process and giv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$i$ and $m$ are natural number literals, $m &gt; 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metalanguage function to compute greatest common divi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cd� (m : INTEGER) (n : INTEGER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m @&lt;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m @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gcd (n imod m)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gcd (m imod n)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normalising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tm� = �1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norm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�_frac_0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�_frac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_tm, b_tm) = dest_�_frac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�_frac_norm_conv" 1163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, b) = (dest_� a_tm, dest_� b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�_frac_norm_conv" 1163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b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 "�_frac_norm_conv" 11630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np1 = gcd a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p1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 "�_frac_norm_conv" 1163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_tm = mk_�(a idiv n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m_tm = mk_�((b idiv np1) @- 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mp1_tm = mk_plus(m_tm, one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_tm = mk_� (np1 @- 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p1_tm = mk_plus(n_tm, one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np1_tm = mk_times(i_tm, np1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mnp1_tm = mk_times(mp1_tm, np1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frac = mk_�_frac(inp1_tm, mnp1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1 = RIGHT_C plus_conv THEN_C time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2 = RANDS_C plus_conv THEN_C time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1 = eq_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LEFT_C conv1 THEN_C RIGHT_C conv2)fr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2 = simple_eq_match_conv �_frac_canc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_C 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_C (simple_eq_match_conv �_frac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conv2 fr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eq_trans_rule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and the denormalising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denorm_0_thm� = conv_rule(ONCE_MAP_C eq_sy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 (ONCE_MAP_C plus_conv) (�_elim�0��_frac_0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denorm_�_thm� = conv_rule(ONCE_MAP_C eq_sym_conv) �_frac_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denorm_conv�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C (simple_eq_match_conv �_frac_denorm_0_thm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frac_denorm_�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_C</w:t>
        <w:tab/>
        <w:t>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_tm, b_tm) = dest_�_frac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�_frac_denorm_conv" 1163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 = dest_� b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�_frac_norm_conv" 1163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b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 "�_frac_norm_conv" 11630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bl1_tm = mk_� (b @- 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bl1p1_tm = mk_plus(bl1_tm, one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res_tm = mk_�_frac(a_tm, bl1p1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eq_sym_rule (RIGHT_C plus_conv(res_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plus_frac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�_frac_plus_frac_thm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 (RANDS_C plus_conv THEN_C times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C (RANDS_C (RIGHT_C plus_conv THEN_C 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_C �_frac_norm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frac_plus_frac_conv" 11630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minus_frac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 j k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*(m+1) � i*(n+1)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(m+1) + ~(j/(n+1)) = ~((j*(m+1) - i*(n+1))/ ((m+1) * (n+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*(n+1) � j*(m+1)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frac_minus_fra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minus_frac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_tm, r_tm) = dest_�_plu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op_tm = dest_�_minus r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i_tm, mp1_tm) = dest_�_frac l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j_tm, np1_tm) = dest_�_frac rop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p1_tm = mk_times(i_tm, np1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jmp1_tm = mk_times(j_tm, mp1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est_tm = mk_�(jmp1_tm, inp1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1 = RIGHT_C plus_conv THEN_C time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2 = RANDS_C conv1 THEN_C �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conv2 test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umer_conv = RANDS_C conv1 THEN_C minu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enom_conv = RANDS_C plus_conv THEN_C time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rac_conv = LEFT_C numer_conv THEN_C RIGHT_C deno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TRY_C �_frac_norm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match_mp_rule �_frac_minus_frac_thm (�_t_elim th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frac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match_mp_rule �_frac_minus_frac_lemma2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RAND_C frac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conv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y:�� ~x + ~y = ~(x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conv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y:�� ~x + y = y + ~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conv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~(� 0)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pieces may be fitted together to giv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S_C (�_frac_denorm_conv ORELSE_C RAND_C �_frac_denor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_C FIRST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frac_plus_fra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plus_conv_lemma2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frac_minus_fra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frac_minus_fra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plus_conv_lemma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ND_C �_frac_plus_frac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_C (simple_eq_match_conv �_plus_conv_lemm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]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term_fail "�_plus_conv" 11630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times_frac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�_frac_times_frac_thm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 (RANDS_C plus_conv THEN_C times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C time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_C �_frac_norm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frac_times_frac_conv" 11630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onv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x y:�� ~x * ~y = x *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onv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y:�� ~x * y = ~(x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onv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y:�� x * ~y = ~(x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S_C (�_frac_denorm_conv ORELSE_C RAND_C �_frac_denor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_C FIRST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frac_times_fra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times_conv_lemma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frac_times_fra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times_conv_lemma2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_C �_frac_times_frac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_C (simple_eq_match_conv �_plus_conv_lemma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times_conv_lemma3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_C �_frac_times_frac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_C (simple_eq_match_conv �_plus_conv_lemm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term_fail "�_times_conv" 11630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ipro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recip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_tm, b_tm) = dest_�_frac (dest_�_recip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�_frac_recip_conv" 1163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 = dest_� a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�_frac_recip_conv" 116308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a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 "�_frac_recip_conv" 11630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al1_tm = mk_� (a @- 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l1p1_tm = mk_plus(al1_tm, one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mid_tm = mk_�_reci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k_�_frac(al1p1_tm, b_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1 = eq_sym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ND_C(LEFT_C plus_conv) mid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IGHT_C(RANDS_C plus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_frac_recip_thm mid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eq_trans_rule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recip_con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(((m+1)/(n+1))) �-�1 = ~(((m+1)/(n+1))�-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get_spec�$/�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m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n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�(m + 1) = � 0 � ��(n + 1)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over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minu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rites $a/b$ as $(m+1)/(n+1)$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non_0_denorm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umer_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im1_tm = mk_�(dest_� tm @- 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eq_sym_rule(plus_conv(mk_plus(im1_tm, one_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frac_denorm_conv THEN_C LEFT_C nume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recip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</w:t>
        <w:tab/>
        <w:tab/>
        <w:t>RAND_C �_frac_denor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_C</w:t>
        <w:tab/>
        <w:tab/>
        <w:t>�_frac_recip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_TRY_C</w:t>
        <w:tab/>
        <w:t>�_frac_nor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_C</w:t>
        <w:tab/>
        <w:tab/>
        <w:t>(RAND_C �_non_0_denor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_C</w:t>
        <w:tab/>
        <w:tab/>
        <w:t>simple_eq_match_conv �_recip_conv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_C</w:t>
        <w:tab/>
        <w:tab/>
        <w:t>RAND_C (RAND_C (LEFT_C 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�_frac_recip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_TRY_C</w:t>
        <w:tab/>
        <w:t>RAND_C �_frac_nor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recip_conv" 116308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dering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conv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y:�� ~x &lt; ~y � y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less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clauses, �_minus_clauses, �_elim�x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conv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j m n� i / (m + 1) &lt; ~ (j / (n + 1))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frac_less_minus_fra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less_frac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�_frac_less_frac_thm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S_C (RIGHT_C plus_conv THEN_C times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term_fail "�_frac_less_conv" 116309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S_C (�_frac_denorm_conv ORELSE_C RAND_C �_frac_denor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_C FIRST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frac_less_fra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less_conv_lemma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frac_less_fra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minus_frac_less_frac_thm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plus_conv THEN_C les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less_conv_le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term_fail "�_less_conv" 116309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conv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��x � y � �y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less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�_�_conv_lemma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_C �_less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imple_eq_match_conv �_t_thm ORELSE_C simple_eq_match_conv �_f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term_fail "�_�_conv" 11631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q_conv_lemma1� = �_minus_eq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q_conv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j m n� i / (m + 1) = ~(j / (n + 1)) � 0 = i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�_eq_�_thm, �_�_conv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frac_less_frac_thm, �_frac_less_minus_fra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rac_eq_frac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�_frac_cross_mult_eq_thm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S_C (RIGHT_C plus_conv THEN_C times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term_fail "�_frac_less_conv" 116309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q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S_C (�_frac_denorm_conv ORELSE_C RAND_C �_frac_denor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_C FIRST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frac_eq_fra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eq_conv_lemma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frac_eq_frac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eq_conv_lemma2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plus_conv THEN_C �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_sym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eq_conv_lemma2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plus_conv THEN_C �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term_fail "�_eq_conv" 11631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subtract_conv� = 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�_subtract_def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term_fail "�_subtract_conv" 11631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conv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m n� x / ((m+1)/(n+1)) = x * ((n+1)/(m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(RIGHT_C(onc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nv_rule(ONCE_MAP_C eq_sym_conv)�_frac_recip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/�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m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n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�(m + 1) = � 0 � ��(n + 1)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� (m + 1) / � (n + 1) = �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ac[�_over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�_over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conv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m n� ~x / ((m+1)/(n+1)) = (x * ~((n+1)/(m+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over_conv_lemma1, 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conv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m n� x / ~((m+1)/(n+1)) = (x * ~((n+1)/(m+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�_times_minus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(RIGHT_C(onc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nv_rule(ONCE_MAP_C eq_sym_conv)�_frac_recip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/�N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m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n + 1 = 0 � asm_tac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�(m + 1) = � 0 � ��(n + 1) =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� (m + 1) / � (n + 1) = �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ac[�_over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(strip_asm_tac</w:t>
        <w:tab/>
        <w:t>o rewrite_rule[�_minus_clauses, �_plus_clauses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rule[�_eq_thm] o conv_rule 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(fn ths =&gt; conv_tac (LEFT_C (once_rewrite_conv th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_over_time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once_rewrite_tac[�_minus_reci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conv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m n� ~x / ~((m+1)/(n+1)) = (x * ((n+1)/(m+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over_conv_lemma3, 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T_MINUS_C : CONV -&gt; CONV = (fn 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 ORELSE_C (fn t =&gt; (dest_�_minus t; RAND_C c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ver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1 = RIGHT_C (OPT_MINUS_C �_non_0_denor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2 = (FIRST_C o map simple_eq_match_conv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over_conv_lemma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over_conv_lemma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over_conv_lemm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over_conv_lemma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3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(OPT_MINUS_C (RANDS_C plus_conv THEN_TRY_C �_frac_norm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 �_time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conv1 THEN_C conv2 THEN_C conv3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�_over_conv" 11631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eater-than and Greater-than-or-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greater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�_greater_def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term_fail "�_greater_conv" 11631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�_�_def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term_fail "�_�_conv" 11631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bs_conv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m� Abs(~(i/(m+1))) = i/(m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abs_minus_thm, �_abs_fra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bs_conv� = 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AND_C �_frac_denorm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e_eq_match_conv �_abs_frac_thm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 plus_conv THEN_TRY_C �_frac_nor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SE_C (RAND_C(RAND_C �_frac_denorm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e_eq_match_conv �_abs_conv_lemma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 plus_conv THEN_TRY_C �_frac_norm_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term_fail "�_abs_conv" 11631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minus_thm� =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:�� ~(~ x) = x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0_thm� =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:�� ~(� 0) = � 0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u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minus tm handle Fail _ =&gt; term_fail "�_abs_conv" 116319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_C1 (simple_eq_match_conv �_minus_minus_thm)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frac_norm_conv ORELSE_C RAND_C �_frac_norm_conv)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�_minus_0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onent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def� = get_spec�$^�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conv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�; m:� x ^ (m + m) = x ^ m * x ^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 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exp_def, 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1, �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m� 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assoc_thm1, �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� 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conv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�; m:� x ^ (m + m + 1) = (x ^ m * x ^ m) *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1, �_�_exp_def, �_�_exp_conv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� 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conv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�� x ^ 0 = 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theorem might produce an unnormalised answ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ust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conv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�; m:� x ^ 1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^ 1 = x ^ (0 + 1)� pure_rewrite_thm_tac THEN1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�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wo� = @@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ree� = @@"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c </w:t>
      </w:r>
      <w:r>
        <w:rPr>
          <w:rtl w:val="true"/>
        </w:rPr>
        <w:t>ۯ</w:t>
      </w:r>
      <w:r>
        <w:rPr/>
        <w:t>_�_exp_conv� = 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�_�_exp_conv_lemma3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�_�_exp_conv_lemma4 THEN_TRY_C �_minus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_tm, m_tm) = dest_�_�_ex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heck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�_frac t; mk_t) handle Fail _ =&gt; dest_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check x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check(dest_�_minus x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 = dest_� m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b2 = m idiv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b2_tm = mk_� mb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even_conv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_sym_rule (plus_conv (mk_plus(mb2_tm, mb2_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odd_conv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_sym_rule ((RIGHT_C plus_conv THEN_C 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k_plus(mb2_tm, mk_plus(mb2_tm, one_t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cur = �_�_exp_conv (mk_�_�_exp(x_tm, mb2_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either_conv t = re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f</w:t>
        <w:tab/>
        <w:t>m = mb2 @+ m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RIGHT_C even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�_�_exp_conv_lemma1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S_C either_conv THEN_C �_time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RIGHT_C odd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�_�_exp_conv_le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LEFT_C (RANDS_C either_conv THEN_C �_time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�_times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�_�_exp_conv" 11631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$^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x i�if �� 0 � i then x ^�N (�m�i = �� m) else  (x ^�N (�m�i = ~(�� m))) �-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�_thm, ��_one_one_thm] THEN all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(fn th =&gt; conv_tac(RIGHT_C (once_rewrite_conv[th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�_lin_arith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 j� (�� 0 � ~i � i � �� 0) � (~i = ~j � i = j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_�_thm, ��_one_on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�_tac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(fn th =&gt; conv_tac(RIGHT_C (once_rewrite_conv[th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$^�Z� 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def� = get_spec�$^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conv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�; m:� x ^ �� m = x ^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conv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�; m:� x ^ ~(�� m) = (x ^ m)�-�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trip_asm_tac(�_elim�m:�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�_anf_conv) THEN rewrite_tac[�_�_exp_def, �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�_recip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�_�_exp_conv_lemma1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�_�_exp_conv_lemma2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�_exp_conv" 11632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ating Point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loat_def� = get_spec �Flo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inus_minus_conv� =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ve_rule[]��x : � �~(~x)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loat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float_def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(RIGH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_C (TRY_C �_minus_min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�_plus_conv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 �_�_exp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(�_�_exp_conv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ND_C �_�_exp_conv THEN_C �_recip_conv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imes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float_conv" 11633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xima and Mini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ax_singleton_thm� : THM = �_t_elim(rewrite_conv[�_max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 Max�R [x]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_singleton_thm� : THM = �_t_elim(rewrite_conv[�_min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 Min�R [x]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t_thm� : THM = �_t_elim(rewrite_conv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 y� (if T then x else y)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f_thm� : THM = �_t_elim(rewrite_conv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 y� (if F then x else y)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ax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max tm handle ex as (Fail _) =&gt; reraise ex "�_max_con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�_max_singleton_thm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�_max_conv_thm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TOR_C (RATOR_C(RAND_C �_less_conv)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eq_match_conv if_t_thm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if_f_thm)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 "�_max_conv" 11633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in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min tm handle ex as (Fail _) =&gt; reraise ex "�_min_con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�_min_singleton_thm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�_min_conv_thm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TOR_C (RATOR_C(RAND_C �_less_conv)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eq_match_conv if_t_thm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if_f_thm)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 "�_min_conv" 11633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Arithmetic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val_net� = switch list_net_enter empty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+�R y�, �_pl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-�R y�, �_subtract_conv THEN_C RIGHT_C (TRY_C �_minus_conv) THEN_C �_pl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*�R y�, �_time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/�R y�, �_over_conv THEN_C COND_C is_�_times fail_conv i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-�1�, �_reci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bs�R x�, �_ab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^ (n:�)�, TRY_C (RIGHT_C anf_conv) THEN_C �_�_ex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~�R x�, TRY_C �_min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Float x p e�, TRY_C float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c </w:t>
      </w:r>
      <w:r>
        <w:rPr>
          <w:rtl w:val="true"/>
        </w:rPr>
        <w:t>ۯ</w:t>
      </w:r>
      <w:r>
        <w:rPr/>
        <w:t>_EVAL_C� : CONV -&gt; CONV = (fn user_conv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chk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m2 = dest_�_minus tm handle Fail _=&gt;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let</w:t>
        <w:tab/>
        <w:t>val (a, b) = dest_�_frac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_, bi) = (dest_� a, dest_�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bi &lt;&g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m = dest_�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s_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net_lookup eval_net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nv] =&gt; RANDS_C (TRY_C(�_EVAL_C user_conv)) THEN_C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(user_conv AND_OR_C (OPT_MINUS_C �_frac_norm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COND_C chk id_conv fai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Fail _ =&gt; term_fail "�_EVAL_C" 11632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val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VAL_C fail_conv tm handle ex as (Fail _) =&gt; reraise ex "�_eval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s_to_eqn_cxt� (thms: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(map (cthm_eqn_cxt (current_ad_rw_canon())) 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�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(�x +�R y�, �_pl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*�R y�, �_time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-�R y�, �_subtrac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Abs�R x�, �_ab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/�R y�, �_ove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�-�1�, �_reci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^�N m�, �_�_ex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^�Z i�, �_�_exp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(x:�) = y�, 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��R y�, 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&lt;�R y�, �_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��R y�, 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&gt;�R y�, �_greate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m /�N m�, �_frac_norm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Float x p (�� 0)�, float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Max�R [x]�, �_max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Max�R (Cons x (Cons y z))�, �_max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Min�R [x]�, �_min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Min�R (Cons x (Cons y z))�, �_min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 [�_plus_clauses, �_minus_clauses, �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less_clauses, �_times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� = (thms_to_eqn_cxt [�_minus_clauses, �_�_clauses, �_less_clauses]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(�(x:�) = y�, 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��R y�, 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&gt;�R y�, �_greater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g� = mapfilter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utral� = [(�x ��R y�, �_�_conv), (�x &lt;�R y�, �_less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eqn_cxt� = neutral @ pos @ n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strip_eqn_cxt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strip_eqn_cxt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ORDERING FOR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must bring together signed literals and like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range things so that a monomial with a sign comes immediately after the monomial, and with a literal multiplier immediately after tha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 &lt; ~a * b &lt; 0 * a * b &lt; ~1 * a * b &lt; 1 * a * b &lt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lit� (tm : TERM) : INTEGER * INTEGER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(dest_� tm)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dest_� ** (Value o dest_�)) (dest_�_frac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igned_lit� (tm : TERM) : INTEGER * INTEGER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lit tm (* �� nnn� �nnn/ddd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m2 = dest_�_minu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nn, ddd) = dest_lit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@~ nnn, ddd) (* �~(� nnn)� �~(nnn/ddd)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ompares two rational numbers represented as a numerator and an optional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rprisingly compli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be careful not to return 0 unless the two representations are identical and we have to deal with zero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chosen is this: if either denominator is zero, the ordering is by numerator, then by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nominator is omitted it is treated as one, and the representation with the omitted denominator comes first if the two representations compare equal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t_or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um1 : INTEGER, Nil : INTEGER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um2 : INTEGER, Nil : INTEGER OP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_order num1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at_order (rat1 as (num1, Value den1)) (rat2 as (num2, Value den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den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x = integer_order num1 nu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if</w:t>
        <w:tab/>
        <w:t>num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if</w:t>
        <w:tab/>
        <w:t>den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~(rat_order rat2 ra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x = integer_order (num1 @* den2) (num2 @* de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integer_order num1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at_order (num1, Nil) (rat2 as (_, Value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 = rat_order (num1, Value one) ra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at_order rat1 rat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(rat_order rat2 ra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_times� = strip_bin_op "*�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line $x$ up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-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encodes the sequence of negations and reciprocals as a binary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igned_or_recip� (t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ERM *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1 = dest_�_minu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ux (two @* acc)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1 = dest_�_recip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ux (two @* acc @+ one)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(t,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on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MONOMIAL� = (TERM * TERM OPT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monomial_and_signs� (tm : TERM) : MONOMIAL * INTEGER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est1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xe, s) = dest_signed_or_recip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let</w:t>
        <w:tab/>
        <w:t>val (x, e) = dest_�_�_exp x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(x, Value e)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  <w:tab/>
        <w:t>handle Fail _ =&gt; ((xe, Nil)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ess = map dest1 (strip_�_tim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plit 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coeff_monomial� (t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ONOMIAL * ((INTEGER * INTEGER OPT) OPT * INTEGER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c, t) = dest_�_tim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m, ss) = dest_monomial_and_sign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m, (Value (dest_signed_lit c), 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m, ss) = dest_monomial_and_sign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m, (Nil, 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lit_or_signed_coeff_monomial� (t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ONOMIAL * ((INTEGER * INTEGER OPT) OPT * INTEGER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(Value (dest_signed_lit tm),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dest_coeff_monomial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rder_inducer� (t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MONOMIAL * ((INTEGER * INTEGER OPT) OPT * INTEGER list)) *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m1, ss) = dest_signed_or_reci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dest_lit_or_signed_coeff_monomial tm1,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gree� (m : MONOMIAL) : INTEGER OPT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int_folder((_, Nil), d) = d @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nt_folder((_, Value e), d) = d @+ dest_�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term_folder((_, Nil), d) = mk_plus(d, mk_�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term_folder((_, Value e), d) = mk_plus(e,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Value(fold int_folder m zero), m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Nil, fold term_folder m (mk_� zer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n ordering appropriate for exponents, insert an omitted exponent in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rce the supplied term order to treat natural number literals in 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ponent_order� (r : TERM ORDER) : TERM OPT ORD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inducer Nil = mk_�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nducer (Value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n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mk_�(n @+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nduced_order(inducer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at_order� : TERM ORDER = (fn tm1 =&gt; fn tm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1 = dest_�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2 = dest_�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1 @&gt; n2 then 1 else if n1 = n2 then 0 else 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order tm1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the lexicographic ordering of monomials over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``lexicographic'' is used in the sense appropriate to a sparse representation of monomials, so that $xy$ precedes $xz$ (whereas in a dense representation, $xz = x^1y^0z^1$ precedes $xy = x^1y^1z^1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uitive but not admissible in the sense of the  Gr\"{o}bner bas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>
          <w:rtl w:val="true"/>
        </w:rPr>
        <w:t>ۯ</w:t>
      </w:r>
      <w:r>
        <w:rPr/>
        <w:t>_term_order_com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: TERM -&gt; TERM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ERM -&gt; TERM -&gt;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monomial_order m1 m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ir_order(list_order nat_order) (list_order (exponent_order nat_ord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plit m1) (split 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eff_or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ir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t_order1 rat_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st_order integer_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eff_monomial_or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ir_order monomial_order coeff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ducing_or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ir_order coeff_monomial_order integer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ced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der_inducer, inducing_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produces the admissible ord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>
          <w:rtl w:val="true"/>
        </w:rPr>
        <w:t>ۯ</w:t>
      </w:r>
      <w:r>
        <w:rPr/>
        <w:t>_term_order_comb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graded : bool, inverse : 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: TERM ORDER) : TERM ORD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e_order = exponent_order nat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_or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nv_list_order(pair_order nat_order e_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ist_order(pair_order (rev_order nat_order) e_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eff_or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ir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t_order1 rat_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st_order integer_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_or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nduced_order(degree, pair_order (opt_order integer_order) nat_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no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onomial_or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order THEN_O m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eff_monomial_or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ir_order monomial_order coeff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ducing_or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ir_order coeff_monomial_order integer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ced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der_inducer, inducing_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erm_order� : TERM ORDER = make_term_order [�_term_order_comb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>
          <w:rtl w:val="true"/>
        </w:rPr>
        <w:t>ۯ</w:t>
      </w:r>
      <w:r>
        <w:rPr/>
        <w:t>_term_order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i as {graded : bool, inverse : bool}) : TERM ORD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term_order [�_term_order_comb1 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F FOR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conversions and supporting theorems which do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we need to provide conversions which, given a (sorted)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1 + m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f two normalised monomials will do all applicable simplifications which can reduce the sum to a single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the following cases, in which $c$d and $d$ denote literals, and where, on the right hand-side of the equations, literal arithmetic expressions are intended to have been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c*m +d*m </w:t>
        <w:tab/>
        <w:t>=</w:t>
        <w:tab/>
        <w:t>(c + d)*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m +d*m </w:t>
        <w:tab/>
        <w:tab/>
        <w:t>=</w:t>
        <w:tab/>
        <w:t>(1 + d)*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0 + m</w:t>
        <w:tab/>
        <w:tab/>
        <w:t>=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c + d</w:t>
        <w:tab/>
        <w:tab/>
        <w:t>=</w:t>
        <w:tab/>
        <w:t>c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m + m </w:t>
        <w:tab/>
        <w:tab/>
        <w:t>=</w:t>
        <w:tab/>
        <w:t>2*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m + ~m 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m*n + ~m*n</w:t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~m + d*m</w:t>
        <w:tab/>
        <w:tab/>
        <w:t>=</w:t>
        <w:tab/>
        <w:t>(~1 + d)*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~m*n + d*m*n</w:t>
        <w:tab/>
        <w:t>=</w:t>
        <w:tab/>
        <w:t>(~1 + d)*m*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m + 0</w:t>
        <w:tab/>
        <w:tab/>
        <w:t>=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se 4 is directly supported by $�\_plus\_conv$ (note tha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mportant since case 4 overlaps cas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 5 may introduce a monadic minus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will not do this unless their input has the same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cases 1, 2, 8 and 9 may introduc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1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r $0$ which must be simplifi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0 only arises when cancellation during the polynomial normalisation has caused a sub-polynomial to become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�", "'�", "predicat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_thm� = tac_proof(([], ��c d m:��c*m + d*m = (c + d)*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2_thm� = tac_proof(([], ��d m:��m + d*m = (� 1 + d)*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plus_distrib_thm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3a_thm� = tac_proof(([], ��m�� 0 + m =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3b_thm� = tac_proof(([], ��m�~(� 0) + m =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5_thm� = tac_proof(([], ��m:��m + m = � 2*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tac[prove_rule[]�� 2 = � 1 + 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_times_plus_distrib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5a_thm� = tac_proof(([], ��m n:��m * ~ n= ~m * 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5b_thm� = tac_proof(([], ��m n p:��m * ~ n * p = ~m * n *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6_thm� = tac_proof(([], ��m:��m + ~m = 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7_thm� = tac_proof(([], ��m n:��m*n + ~m*n = 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minus_clauses, 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8_thm� = tac_proof(([], ��m:��~m + d*m = (~(� 1) + d)*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minu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imes_clauses, 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9_thm� = tac_proof(([], ��m n:��~m*n + d*m*n = (~(� 1) + d)*m*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minu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imes_clauses, 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0a_thm� = tac_proof(([], ��m:��m + � 0 =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0b_thm� = tac_proof(([], ��m:��m + ~(� 0) =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289a_thm� = tac_proof(([], ��m:��� 1 *m =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289b_thm� = tac_proof(([], ��m:��~(� 1) * m = ~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clauses, 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289c_thm� = tac_proof(([], ��m:��(� 0) * m = 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rovide the conversions to support th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289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case1289a_thm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case1289b_thm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case1289c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dest_signed_lit o fst o dest_�_times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st_signed_lit o fst o dest_�_tim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est_�_plus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case1_thm THEN_C LEFT_C �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 case1289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2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signed_lit o fst o dest_�_times o snd o dest_�_plus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case2_thm THEN_C LEFT_C �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 case1289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3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st o dest_signed_lit o fst o dest_�_plus) tm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TRY_C (LEFT_C �_frac_norm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case3a_thm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_C (RAND_C (LEFT_C �_frac_norm_conv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case3b_thm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4_conv� = �_plu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5_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case5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_C (simple_eq_match_conv case5a_thm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case5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6_conv� = simple_eq_match_conv case6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7_conv� = simple_eq_match_conv case7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8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signed_lit o fst o dest_�_times o snd o dest_�_plus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case8_thm THEN_C LEFT_C �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 case1289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9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signed_lit o fst o dest_�_times o snd o dest_�_plus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case9_thm THEN_C LEFT_C �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 case1289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0_conv� = FIRS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mple_eq_match_conv case10a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_C (TRY_C �_frac_nor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simple_eq_match_conv case10a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_C (RAND_C (TRY_C �_frac_norm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 simple_eq_match_conv case10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rsional converts a conversion acting on $x + y$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which will also act on $x + y + z$ (by rewriting it as $(x + y) +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lying the conversion to the subterm $x + y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plus� = �$+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_C� (c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tm, rtm) = dest_�_plu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rtm1, rtm2) = dest_�_plus r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c (mk_�_plus(ltm, r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q_tran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ltm, rtm1, rtm2] �_plus_assoc_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arg_rule rtm2 (app_fun_rule �_plus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</w:t>
        <w:tab/>
        <w:t>handle Fail _ =&gt; c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implify multiplication according to the following scheme, where $x$ and $y$ denotes atoms, $m$ and $n$ are natural number indices, other variables are as in the list of simplifications for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~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tands for an optional unary mi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*d</w:t>
        <w:tab/>
        <w:tab/>
        <w:t>= c*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0*x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1*x</w:t>
        <w:tab/>
        <w:tab/>
        <w:t>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~1*~x</w:t>
        <w:tab/>
        <w:tab/>
        <w:t>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~1*x</w:t>
        <w:tab/>
        <w:tab/>
        <w:t>= ~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~x*~y</w:t>
        <w:tab/>
        <w:tab/>
        <w:t>=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x*~y</w:t>
        <w:tab/>
        <w:tab/>
        <w:t>= ~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[~]x*x^n</w:t>
        <w:tab/>
        <w:t>= [~]x^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  <w:tab/>
        <w:t>[~]x^m*x</w:t>
        <w:tab/>
        <w:t>= [~]x^(m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</w:t>
        <w:tab/>
        <w:t>[~]x^m*x^n</w:t>
        <w:tab/>
        <w:t>= [~]x^(m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[~]x*x</w:t>
        <w:tab/>
        <w:tab/>
        <w:t>= [~]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[~]x^1</w:t>
        <w:tab/>
        <w:tab/>
        <w:t>= [~]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[~]x^0</w:t>
        <w:tab/>
        <w:tab/>
        <w:t>= [~]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is converted to natural number arithmetic normal form and if case 13 applies we simplif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234567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y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0 * x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(� 0) * x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1 *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(� 1) * ~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(� 1) * x = ~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x * ~y =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* ~y = ~x*y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clauses, �_minus_clauses, 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1234567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_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times_conv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urrent_ad_rw_canon() times234567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_C$ is analogous to $A\_C$ but for multiplication rather tha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cases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0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:��� 0 * x = 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minus0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:��~(� 0) * x = 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�_times_clauses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8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x : �; n: � x * x^n = x^(n+1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9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x : �; m: � x^m * x = x^(m+1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tac[�_times_comm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times_8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10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: �; m n : � x^m * x^n = x^(m+n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 THEN induction_tac�n: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ewrite_tac[�_�_exp_def, plus_assoc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elim�x:�� 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11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x : �� x * x = x^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tac[pc_rule1 "lin_arith"prove_rule[]�2 = (0+1)+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_�_exp_def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12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x : �� x^1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once_rewrite_tac[pc_rule1 "lin_arith"prove_rule[]�1 = 0+1�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13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x : �� x^0 = 1.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�times_8_thm1�, �times_9_thm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imes_10_thm1�, �times_11_thm1�] =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re_once_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(ONCE_MAP_C eq_sym_conv) �_times_minus_thm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once_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(ONCE_MAP_C eq_sym_conv) �_minus_eq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times_8_thm, times_9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10_thm, times_11_th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�times_12_thm1�, �times_13_thm1�] =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re_once_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(ONCE_MAP_C eq_sym_conv) �_minus_eq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s_12_thm, times_13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89_10_11_conv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_C (map simple_eq_match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8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9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10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11_thm]) THEN_TRY_C RAND_C anf_conv)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_C (map simple_eq_match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8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9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10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11_thm1]) THEN_TRY_C RAND_C (RAND_C anf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12_13_conv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C (map simple_eq_match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12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13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times� = �$*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_C1� (c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tm, rtm) = dest_�_tim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rtm1, rtm2) = dest_�_times r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c (mk_�_times(ltm, r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q_tran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ltm, rtm1, rtm2] �_times_assoc_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arg_rule rtm2 (app_fun_rule �_times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c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version $c$ passed to $M\_C1$ may have resulted in a monomial whose first term is $\pm 0$ or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_C� (c : CONV)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_C1 c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C (map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times0_thm, times_minus0_thm, �_times_assoc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eed to sort out reciprocals, unary minus and unnormalised literal f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c </w:t>
      </w:r>
      <w:r>
        <w:rPr>
          <w:rtl w:val="true"/>
        </w:rPr>
        <w:t>ۯ</w:t>
      </w:r>
      <w:r>
        <w:rPr/>
        <w:t>_signed_lit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minu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�_frac_norm_conv ORELSE_C �_signed_lit_conv ORELSE_C float_conv)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minus_minus_thm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reci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TRY_C �_signed_lit_conv) THEN_C �_recip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frac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frac_norm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these bits together we get the following: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simp_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C(map A_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1_conv, case2_conv, case3_conv, case4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5_conv, case6_conv, case7_conv, case8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9_conv, case10_conv]) THEN_C TRY_C case3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imp_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_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_C (FIRST_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_C(RANDS_C (TRY_C �_signed_lit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1234567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89_10_1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12_13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times_12_13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signed_lit_conv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atural number case, we have some  non-trivia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rying to make non-atoms from what $poly\_conv$ will s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f we don't push monadic and dyadic minu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is done according to the following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~ (~ m)</w:t>
        <w:tab/>
        <w:tab/>
        <w:t>= m</w:t>
        <w:tab/>
        <w:tab/>
        <w:tab/>
        <w:t>(repeat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~(m + n)</w:t>
        <w:tab/>
        <w:tab/>
        <w:t>= ~m + ~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~(m * n)</w:t>
        <w:tab/>
        <w:tab/>
        <w:t>= ~m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(m - n)</w:t>
        <w:tab/>
        <w:tab/>
        <w:t>= m + ~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~(m - n)</w:t>
        <w:tab/>
        <w:tab/>
        <w:t>= ~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~0</w:t>
        <w:tab/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of these must be performed repeatedly, since $poly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pply it once, and, if there are more than four monadic mi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insufficient to reveal a non-atom for $poly\_conv$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23456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:��~(m + n) =~m + ~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(m * n) = ~m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 - n = m + ~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(m - n) = ~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(� 0) = 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minus_clauses, �_times_minus_thm, get_spec�$-�R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1_conv� : CONV = REPEAT_C1 (simple_eq_match_conv �_minus_minu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23456_convs� : CONV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map simple_eq_match_conv (current_ad_rw_canon()minus23456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simp_conv� : CONV = minus1_conv AND_OR_C FIRST_C minus23456_conv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replace division by literals by multiplication by the recipr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cases such as $x / (m + n)$. We use the evaluation convers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ull normalisation to do this for efficiency. The slight loss i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rked around (the user can explicitly apply the normalis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if necessary). The conversion used is passed as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OVER_SIMP_C� : CONV -&gt; CONV = (fn conv =&gt; 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over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Y_C (RIGHT_C conv) THEN_C �_over_conv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minus tm; RAND_C (OVER_SIMP_C conv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ft_times_plus_distrib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intro(�_left_elim(all_�_elim �_times_plus_distrib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preprocess terms of the form $t^e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oly\_conv} would otherwise consider to be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ttempt to put $e$ in the ANF for natural numbers (hoping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 so that the result can be combined with other powers of $t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find $e = 0$, we replace $t^e$ with $t$ and we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find $e = n$, where $n$ is a non-zero numeric lit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connective of $t$ is one of the real arithmetic operat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^n$ by $t \cdot t^{(n-1)}$, allowing {\em poly\_conv} to make further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term� : TERM -&gt; 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�_plus fun_or is_�_subtract fun_or is_�_minus fun_or is_�_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0_thm� = �_left_elim �_�_exp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plus_1_thm� = �_right_elim �_�_exp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_plus_1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sym_rule(plus_conv(mk_plus(mk_�(dest_� tm @- one), one_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atom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_) = dest_�_�_ex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ase_c = RIGHT_C anf_conv AND_OR_C simple_eq_match_conv �_�_exp_0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not (is_�_term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ba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base_c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IGHT_C �_eq_plus_1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le_eq_match_conv �_�_exp_plus_1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signed_atom_conv� = �_�_exp_atom_conv ORELSE_C COND_C is_�_minus (RAND_C �_�_exp_atom_conv)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external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 </w:t>
      </w:r>
      <w:r>
        <w:rPr>
          <w:rtl w:val="true"/>
        </w:rPr>
        <w:t>ۯ</w:t>
      </w:r>
      <w:r>
        <w:rPr/>
        <w:t>_ANF_C_AUX� : CONV -&gt;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plus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plu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imes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left_times_plus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_simp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imes_simp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f_frac_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not o is_� o fst) fun_and (is_� o snd) o dest_�_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�_frac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 </w:t>
      </w:r>
      <w:r>
        <w:rPr>
          <w:rtl w:val="true"/>
        </w:rPr>
        <w:t>ۯ</w:t>
      </w:r>
      <w:r>
        <w:rPr/>
        <w:t>_ANF_C� (conv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ANF_C_AUX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_exp_signed_atom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signed_lit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s_simp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f_frac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_SIMP_C (�_EVAL_C conv)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ANF_C" 116318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anf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ANF_C fail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rea_of ex = "�_ANF_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raise ex "�_anf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EAR ARITHMETIC DECISION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 this section implements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cision procedure for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nearArithmetic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and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ability to multiply an equation or inequality appea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a theorem by a (positive integer liter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theorems are used to justify this (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ntent in the theorem about equa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ale_eq_thm� 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k:�; i j:��i = j � k * i = k *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_scale_�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:�; i j:��i � j � � m * i � � m *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�_def] THEN REPEAT strip_tac THEN_TRY 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 (�_elim�m:��_cases_thm)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_contr_tac THEN swap_nth_asm_concl_tac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(�_elim�i':��_0_less_thm) THEN all_fc_tac[�_times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_scale_less_thm� = tac_proof(([], ��m:�; i j:��i &lt; j � � (m+1) * i &lt; � (m+1) *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bc_thm_tac �_times_mono_thm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theorems justify adding equalities and ine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eq_eq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 n i j:��m = n � i = j � m + i =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eq_�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 n i j:��m = n � i � j � m + i �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�_�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n i j:��m � n � i � j � m + i �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�_def] THEN REPEAT strip_ta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var_elim_asm_tac1 THEN 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ac[�_plus_mono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eq_less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 n i j:��m = n � i &lt; j � m + i &lt;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less_less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 n i j:��m &lt; n � i &lt; j � m + i &lt;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_tac �_plus_mono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less_�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 n i j:��m &lt; n � i � j � m + i &lt;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�_def] THEN REPEAT strip_tac THEN_LI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asm_fc_tac[�_plus_mono_thm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ewrit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withstanding the rather complex coding of the version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tural numbers, Hodes' algorithm as implemented in \cite{DS/FMU/IED/IMP082} produces a polynomial in which the only negative coefficients correspond to equations in the orig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does not therefore need a case for negating an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rformance dictates, a more customised conver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ould be used here to exploit the fact that the input theorem will already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in ANF in our appli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t_scale_rule� (b : INTEGER) (th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cale_th, conv)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fst o dest_const o fst o strip_app o concl) 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��R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imple_�_elim (mk_� b) pos_scale_�_thm, id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"&lt;�R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imple_�_elim (mk_� (b @- one)) pos_scale_les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EFT_C (RAND_C plus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imple_�_elim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b @&gt;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mk_� (mk_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mk_�_minus(mk_� (mk_� (@~ 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ale_eq_thm, id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conv_rule (RANDS_C (conv THEN_C TRY_C �_anf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�_match_mp_rule scale_th)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1 = asm_rule�a + b � 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2 = asm_rule�~(3/2)*a � ~(1/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3 = asm_rule�~b  + (4/52)*a � ~(� 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4 = asm_rule�~b  + (4/5)*a = ~(� 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5 = asm_rule�a = ~(� 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6 = asm_rule�~b  + (4/5)*a &lt; ~(� 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(@@"1")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(@@"4")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(@@"3") 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(@@"5") th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(@@"5") th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(@@"-6") th4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(@@"-2") th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(@@"2") th6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m2_rule� (th1 : THM) (th2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ator1 = (fst o dest_const o fst o strip_app o concl)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ator2 = (fst o dest_const o fst o strip_app o concl) 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dd_th, conj_th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rator1, rator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"=", "=") =&gt; (add_eq_eq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=", "��R") =&gt; (add_eq_�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=", "&lt;�R") =&gt; (add_eq_less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��R", "=") =&gt; (add_eq_�_thm, �_intro th2 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��R", "��R") =&gt; (add_�_�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��R", "&lt;�R") =&gt; (add_less_�_thm, �_intro th2 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&lt;�R", "=") =&gt; (add_eq_less_thm, �_intro th2 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&lt;�R", "��R") =&gt; (add_less_�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&lt;�R", "&lt;�R") =&gt; (add_less_less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thm_fail "sum2_rule" 999 [th1, th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conv_rule (RAND_C �_plus_conv) o �_match_mp_rule add_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j_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hm_fail "sum2_rule" 999 [th1, th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0 and ?1 are not both of the form � a = b, � a &lt; b, � a � b � a &gt; b or �a � 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 (asm_rule�x = � 2�) (asm_rule�y = � 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 (asm_rule�x � � 2�) (asm_rule�y = � 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 (asm_rule�x &lt; � 2�) (asm_rule�y = � 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 (asm_rule�x = � 2�) (asm_rule�y � � 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 (asm_rule�x � � 2�) (asm_rule�y � � 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 (asm_rule�x &lt; � 2�) (asm_rule�y � � 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 (asm_rule�x = � 2�) (asm_rule�y &lt; � 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 (asm_rule�x � � 2�) (asm_rule�y &lt; � 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 (asm_rule�x &lt; � 2�) (asm_rule�y &lt; � 3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ale_and_sum2_rule� (a1 : INTEGER) (th1 : THM) (th2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2_rule (lit_scale_rule a1 th1)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aled_sum_rule� (aths : (INTEGER * THM) lis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fun r ath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fail "sum2_rule" 908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[(a, th)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t_scale_rule a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a, th) :: mor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ale_and_sum2_rule a th (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v_rule (TRY_C (LEFT_C �_anf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TRY_C (�_�_conv ORELSE_C �_less_conv ORELSE_C �_eq_conv)) (r 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(map (Combinators.I ** asm_rul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,</w:t>
        <w:tab/>
        <w:t>�a � 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,</w:t>
        <w:tab/>
        <w:t>�~a � ~(� 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(map (Combinators.I ** asm_rul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,</w:t>
        <w:tab/>
        <w:t>�a + b = 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,</w:t>
        <w:tab/>
        <w:t>�~a � ~(� 1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,</w:t>
        <w:tab/>
        <w:t>�~b � ~(� 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(map (Combinators.I ** asm_rul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,</w:t>
        <w:tab/>
        <w:t>�a + b = 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inus_one,</w:t>
        <w:tab/>
        <w:t>�a = �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inus_one,</w:t>
        <w:tab/>
        <w:t>�b = �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(map (Combinators.I ** asm_rul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@@"2",</w:t>
        <w:tab/>
        <w:tab/>
        <w:t>�a + b = 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inus_one,</w:t>
        <w:tab/>
        <w:t>�� 2*a = �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inus_one,</w:t>
        <w:tab/>
        <w:t>�� 2*b = �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(map (Combinators.I ** asm_rul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@@"2",</w:t>
        <w:tab/>
        <w:tab/>
        <w:t>�~a + ~b = 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,</w:t>
        <w:tab/>
        <w:t>�� 2*a &lt; ~(� 1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,</w:t>
        <w:tab/>
        <w:t>�� 2*b &lt; � 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input for the decision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e able to compute least common multiples to produc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a normal form with rational coefficients into one wi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lcm� ([i] : INTEGER list) : INTEGER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_lcm (i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cur = list_lcm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g = gcd i re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 idiv g) @* r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lcm [] =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lits a rational literal into a (signed) numerator and a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coefficient� (tm : TERM) : INTEGER *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m1, neg) = (dest_�_minus t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(tm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umer, denom) = (dest_� (dest_� tm1),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(dest_� ** dest_�)(dest_�_frac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not (denom =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if neg then @~ numer else numer, de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"dest_coefficient" 11630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�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� 1000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~(� 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~(� 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~(� 10000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0/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1/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1/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1001/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~(0/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~(1/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~(1/3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efficient�~(1001/3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nf_conv�a * ~b * � 4 * (2/3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nf_conv�(a:�) * ~b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ts the coefficient from a monom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one� = @@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efficient� (tm : TERM) : (INTEGER * INTEGER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_) = (dest_�_tim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dest_coefficie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dest_�_minus x; (minus_one,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one,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efficient�� 0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efficient�� 1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efficient�� 100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efficient�(3/4)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efficient�~(� 0)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efficient�~(� 1)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efficient�~(� 100)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efficient�~(3/4)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efficient�~a * b: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efficient�a * b: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breaks up a sum of 1 or mor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�_plus� (tm : TER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op :: o (Combinators.I ** strip_�_plus) o dest_�_plus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_plus�x: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_plus�x:� + y + � 42 * v +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_plus�x:� + y + � 42 * v + q + 157/59 + ~(43/5)*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 takes a theor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rms: $t = c$, $t &lt; c$ or $ t \le c$ where $t$ is in ANF and $c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s it so that all coefficient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_�_rule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m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, c) = dest_eq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dest_�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dest_�_les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_, c_denom) = dest_coefficie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_denoms = map (snd o get_coefficient) (strip_�_plus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actor = list_lcm (c_denom::t_den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factor &lt;&gt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it_scale_rule factor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6 = asm_rule�(1001/4)*b  + (1/13)*a � ~(6/7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7 = asm_rule�~(1001/4)*b  + (1/13)*a � ~(6/7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8 = asm_rule�~(1001/4)*b  + (1/13)*a = ~(6/7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9 = asm_rule�~(1001/4)*b  + (1/13)*a &lt; ~(6/7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�_rule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�_rule 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�_rule th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�_rule th4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�_rule th5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�_rule th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�_rule th7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�_rule th8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�_rule th9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need to build a mapping of variable numbers to monomi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struct polynomials as used in the linear arithmetic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Some utilities com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VAR_MAP� = {next : int, table : (int * TERM) 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rass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, t) :: more : ('a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 ~=$ tm then i else term_rassoc mor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�term_rassoc� []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term_rassoc" 909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stablish� (tm : TERM) (vm as {next, table}: VAR_MAP) : (int * VAR_MAP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_rassoc table tm, v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xt, {next = next + 1, table = (next, tm) :: table}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m0 : VAR_MAP = {next = 1, table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i1, vm1) = establish �a*b:�� vm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i2, vm2) = establish �a*c:�� v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i3, vm3) = establish �a*b:�� v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eaks out an integer coefficient and a monomial from a su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 of an equality or in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monomial� (tm : TERM) : (INTEGER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y) = (dest_�_tim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dest_�(dest_� x)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x' = dest_�_min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@~(dest_�(dest_� x'))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(minus_one, mk_�_times(x',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m' = dest_�_minu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minus_one, 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one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monomial�� 0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monomial�� 1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monomial�� 100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monomial�~(� 0)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monomial�~(� 1)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monomial�~(� 100) * a *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monomial�~a * b: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monomial�a * b: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monomial�~b: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monomial�b: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artial mapping of variable numbers to HO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comprising a sum of scaled monomial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utes the corresponding polynomial for $lin\_arith\_con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 updated mapping (for feeding into later s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poly� (vm : VAR_MAP) (tm : TERM) : VAR_MAP * POL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ummands = map dest_monomial (strip_�_plu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res [] =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vm, p) ((c, t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i, vm') = establish t v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ux (vm', (c, i)::p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(vm, []) su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m = vm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0 = �x*y + � 1*a + ~(� 3)*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1 = �� 9 * x*y + � 6*a + ~(� 7)*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vm1, p) = make_poly vm tm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vm2, p) = make_poly vm1 tm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makes a constraint for $lin\_arith\_contr$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 and an 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constraint is produced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constraint� (vm : VAR_MAP) (ind : int) (tm : TERM) : VAR_MAP * CONSTRA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(rel, lhs), rh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dest_app ** Combinators.I) o dest_app)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i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fst(dest_const re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=" =&gt;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��R" =&gt; Les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&lt;�R" =&gt;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fail "make_constraint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vm', p) = make_poly vm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r, _) = dest_coefficient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vm', (p, tipe,  r, [(one, ind)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m, ([], Eq, zero,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makes the constraints for $lin\_arith\_contr$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terms. The labels on the polynomials are th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st starting from 0 (i.e., in the sense of {\tt n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constraints� (tms : TERM list) : CONSTRAI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cc0 : int * VAR_MAP * CONSTRAINT list = (0, {next = 1, table = []}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(_, _, res) [] =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i, vm, cs) (tm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vm', c) = make_constraint vm i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ux (i+1, vm', c::cs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acc0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nstraints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+ b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� 4)*a � � 99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b  + (� 52)*a = ~(�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tting the results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actual_thm� (p : POLY) (thl : THM lis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(c, ind)::more) = aux ((c, nth ind thl)::acc)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ths = aux []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caled_sum_rule 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Linear Arithmetic 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uxiliary function may raise various exce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er must c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>
          <w:rtl w:val="true"/>
        </w:rPr>
        <w:t>ۯ</w:t>
      </w:r>
      <w:r>
        <w:rPr/>
        <w:t>_lin_arith_rule_aux� (thl : THM lis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ml = map concl th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straints = make_constraints tm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[], _, _, _) =&gt; true | _ =&gt;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 =</w:t>
        <w:tab/>
        <w:t>(lin_arith_contr constra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ke_actual_thm p 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1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a �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_aux (map asm_rule tm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2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+ b =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2*a = 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2*b = 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_aux (map asm_rule tm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>
          <w:rtl w:val="true"/>
        </w:rPr>
        <w:t>ۯ</w:t>
      </w:r>
      <w:r>
        <w:rPr/>
        <w:t>_lin_arith_rule� (tml : TERM lis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l = map asm_rule 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th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to_�_rule th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aux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lin_arith_rule_aux (aux [] t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fail "�_lin_arith_rule" 11634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3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b �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a + b � ~(� 2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4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/2)*a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4/5)*a � ~(5/6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5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/2)*a = 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(2/5)*b � ~(7/6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a + b � (1/10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6 = [�a � 1 / 2�,�~ a � ~ (3 / 4)�,�T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7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+ ~b �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/2)*b + ~ (1/2)*c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7/6)*c + ~ (7/6)*d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 + ~ a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7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+ ~b &lt;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/2)*b + ~ (1/2)*c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7/6)*c + ~ (7/6)*d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 + ~ a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8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+ ~b &lt; ~(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1/2)*b + ~ (1/2)*c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7/6)*c + ~ (7/6)*d =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 99)*d + ~ (� 99)*e &lt;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+ ~ a =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s9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 a * a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 b * b �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* a + b * b &lt; 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 tm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 tm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 tm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 tms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 tm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 tms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 tms7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 tms8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 tms9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in_arith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f_thm_tac o �_lin_arith_rule o map concl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�_lin_arith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actic which is the automatic proof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error message number 82200 is generic enough for us to use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in_arith_prove_tac� : THM list -&gt; TACTIC = (fn thl =&gt; 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</w:t>
        <w:tab/>
        <w:t>DROP_ASMS_T (MAP_EVERY strip_asm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AP_EVERY  strip_asm_tac 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�_lin_arith_tac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Fail msg =&gt; fail "�_lin_arith_prove_tac" 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fn () =&gt;get_message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n () =&gt; string_of_term (snd gl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in_arith_prove_conv� : THM list -&gt; CONV = (fn thl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 = tac_proof(([], tm), �_lin_arith_prove_tac t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t_intro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reraise ex "�_lin_arith_prove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q_cancel_conv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c x:�� c + x = � 0 � x = ~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RIGHT_C (once_rewrite_conv[�_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minus_clauses, �_elim�x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lhs� (dest : TERM -&gt; TERM * TERM)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 = fst(dest_�_plus(fst(dest 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dest_coefficient c; true) handle Fail _ =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q_cancel_conv_aux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�_eq_thm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C �_anf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_C</w:t>
        <w:tab/>
        <w:t>(check_lhs de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eq_match_conv �_eq_cancel_conv_lemma THEN_TRY_C RIGHT_C �_anf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on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eq_cancel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_C �_eq_cancel_conv_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eq_cancel_conv" 11652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x + 1/2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1/2 =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1/2 = 1/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1/2 = 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� 0 = 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cancel_conv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c x:�� c + x � � 0 � x � ~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RIGHT_C (once_rewrite_conv[�_�_�_0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minus_clauses, �_elim�x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cancel_conv_aux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�_�_�_0_thm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C �_anf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_C</w:t>
        <w:tab/>
        <w:t>(check_lhs dest_�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eq_match_conv �_�_cancel_conv_lemma THEN_TRY_C RIGHT_C �_anf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on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cancel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_C �_�_cancel_conv_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�_cancel_conv" 11652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x + 1/2 �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1/2 �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1/2 � 1/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1/2 � 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� 0 � 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cancel_conv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c x:�� c + x &lt; � 0 � x &lt; ~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RIGHT_C (once_rewrite_conv[�_less_less_0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minus_clauses, �_elim�x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cancel_conv_aux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�_less_less_0_thm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C �_anf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_C</w:t>
        <w:tab/>
        <w:t>(check_lhs dest_�_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eq_match_conv �_less_cancel_conv_lemma THEN_TRY_C RIGHT_C �_anf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on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cancel_conv�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_C �_less_cancel_conv_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less_cancel_conv" 11652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cancel_conv�x + 1/2 &lt;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cancel_conv�1/2 &lt;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cancel_conv�1/2 &lt; 1/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cancel_conv�1/2 &lt; 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ss_cancel_conv�� 0 &lt; 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ear Arithmetic Proof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al contexts required are the same for stripping goals and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 We take numeric $=$, $&lt;$ and $�$ as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hich we will deal with.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)} put the a ground atomic predicate into normal form with the appropriate canncellation con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)} convert a negated atomic predicate into an atomic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i)} convert a predicate formed with $&lt;$, $�$ or $&gt;$ into an atomic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v)} convert the negation of a predicate formed with $&lt;$, $�$ or $&gt;$ into an atomic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v)} attempt to evaluate ground in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�� �x = y � x &lt; y � y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q_�_thm, taut_rule��p q��(p � q) � �p � � q�, �_�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ttle bit more leisurely than the natural numbers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e conversion into atomic predicates in easy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_cxt =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= y�, 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� y�, 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&lt; y�, �_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(x:�) = y�, simple_eq_match_conv �_�_eq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(x:�) � y�, simple_eq_match_conv �_�_�_less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(x:�) &lt; y�, simple_eq_match_conv �_�_less_�_thm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� y�, 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&gt; y�, �_greater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(x:�) � y�, RAND_C 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(x:�) &gt; y�, RAND_C �_greater_con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= y�, �_eq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� y�, �_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&lt; y�, �_less_cancel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(t, c) =&gt; TRY_C c t) strip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�_lin_arith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�_lin_arith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strip_cxt "'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strip_cxt "'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strip_cxt "'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�_lin_arith_prove_tac "'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�_lin_arith_prove_conv "'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�_lin_arith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�_lin_arith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predicates","'�_lin_arith"] "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C_C1 "�_lin_arith" rewrite_conv[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 = � 2�, �� 3 � � 2�, �� 2 = � 2�, �� 1 � �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a + b = b + a + � 1�, �a + � 20 + b = (a+ � 10)+(b+ � 1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a + b � b + a - � 1�, �a + � 20 + b � (a+ � 14)+(b+ � 1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�� 10 = � 20�, ��(a:�) + b = b +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�� 10 � � 20�, ��(a:�) + b � b +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� 10 &lt; � 20�, �(a:�) + b � b + a�, �(a:�) + b &gt; b +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�� 10 &lt; � 20�, ��(a:�) + b � b + a�, ��(a:�) + b &gt; b +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(a:� +b)*(a-b) = a*a - b*b�, �(a:� +b)*(a-b) = a*a - b*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�10/1001 &lt; 9/900�, ��(3/4)*(a + b) � b + a�, ��(a:�) + b &gt; 1/2 +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C_C1 "�_lin_arith" prove_rule[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*a � � 0 � b*b � � 0 � (a+b)*(a+b) � � 2 * a *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C_C1 "�_lin_arith" prove_rule[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*a � � 0 � b*b � � 0 � (1/2)*(a+b)*(a+b) � a *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ntifier Elimination Procedure for Linea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mplement the quantifier elimination algorithm of Hodes-Fourier-Motz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urier-Motzkin step, it is convenient to collect together the upper and lower bounds for the bound variable we are eliminating using the max and min functions for lists of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riable can be eliminated using a single theorem and the remaining inequality betwwen max and min values can be recast as a list of in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step is to prove the lemmas that justify the conversion to and from the form with max an d n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ax_less_thm� = (* save_thm *) snd ("�_max_les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y z� y &lt; x � z &lt; x � Max�R[y; z]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x y z L� y &lt; x � Max�R (Cons z L) &lt; x � Max�R (Cons y (Cons z L)) &lt;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ax_def] THEN �_tac THEN 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y &lt; z� THEN asm_rewrite_tac[] THEN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y &lt; Max�R (Cons z L)� THEN asm_rewrite_tac[] THEN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ax_less_thm1� = (* save_thm *) snd("�_max_less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(ONCE_MAP_C eq_sym_conv) �_max_les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min_thm� = (* save_thm *) snd("�_less_mi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y z� x &lt; y � x &lt; z � x &lt; Min�R[y; 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x y z L� x &lt; y � x &lt; Min�R (Cons z L) � x &lt; Min�R (Cons y (Cons z L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_def] THEN �_tac THEN 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y &gt; z� THEN asm_rewrite_tac[] THEN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y &gt; Min�R (Cons z L)� THEN asm_rewrite_tac[] THEN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ess_min_thm1� = (* save_thm *) snd("�_less_min_th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(ONCE_MAP_C eq_sym_conv) �_less_mi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heorem that justifies eliminating the bound variable: in action $y$ and $z$ will be the maximum (resp. minimum) of the list of lower (resp. upper) bounds f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lim_thm� = (* save_thm *) snd ("�_�_eli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y z:�� (�x� y &lt; x � x &lt; z) � y &lt; z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1/2)*(y + z)� THEN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real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+ b + c + d$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following conversion finds an operand with a given property, e.g.,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ples it up to the 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+ a + b + 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to fail if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, if say $c + d$ satisfies the property, then the result will be $(c + d) + a + b$, so it is caller's responsibility to supply a property that rejects $c+ d$ if that is not the behaviour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ind_in_sum_conv� : (TERM -&gt; bool) -&gt;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omm_thm = pc_rule1 "�_lin_arith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x y:� � x + y = y +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ubble_thm = pc_rule1 "�_lin_arith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x y z:�� x + y + z = y + x +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mm_conv = simple_eq_match_conv comm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ubble_conv = simple_eq_match_conv bubble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_conv first test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a, b) = dest_�_plu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f</w:t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tes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comm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RIGHT_C (aux_conv false test) THEN_C bubble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aux_conv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ype �, the following converts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c*y$ or $c*y+z$ where $c$ is a real literal if it does not already have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fail if there i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times_conv�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w = simple_eq_match_conv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rule1 "�_lin_arith" prove_rule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on_prod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(is_�_times t)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(is_�_times(fst(dest_�_plus 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s = map rw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 y:�� ~x + y = ~(� 1) * x +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 y:�� x + y = (� 1) * x +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:�� ~x = ~(� 1) *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:�� x = � 1 * x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 xml:space="preserve"> COND_C non_prod (FIRST_C convs) i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n equation rather than a bound for the variable we use it as a definition making use o f the following lemma to multiply up by the reciprocal of the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k_defn_thm�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(x = � 0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 z�y = z � x �-�1 * y = x �-�1 *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* x �-�1 * y = x * x �-�1 * z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assoc_thm1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 asm_rewrite_tac[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rsion is given an equation involving the variable, $x$, say, that we are trying to eliminate, and, returns a theorem of the form saying the equation is equivalent to one of the form $x = 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k_defn_conv� : TERM -&gt;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w = simple_eq_match_conv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rule1 "�_lin_arith" prove_rule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_rhs_conv = FIRST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 ��x y z:�� x + y = z � x = ~y +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onv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0 = �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n x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est = (not o is_�_plus) fun_and is_free_i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(TRY_C (LEFT_C (�_find_in_sum_conv t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LEFT_C mk_�_time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to_rhs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hs, rhs) = dest_eq(snd(dest_eq(concl th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, v) = dest_�_times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�_elim c �_mk_def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q = fst(dest_eq(fst(dest_�(concl thm2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�_eq_conv e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�_mp_rule thm2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5 = list_�_elim[lhs, rhs] 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6 = conv_rule (RIGHT_C (RANDS_C (TRY_C �_anf_conv))) 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7 = eq_trans_rule thm1 thm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v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h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theorems justify scaling an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k_bound_thm1�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(� 0 &lt; x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 z�y &lt; z � x �-�1 * y &lt; x �-�1 *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 = � 0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times_mono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0_less_0_less_recip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* x �-�1 * y &lt; x * x �-�1 * z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_thm_tac �_times_mono_thm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assoc_thm1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 asm_rewrite_tac[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k_bound_thm2�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(� 0 &lt; ~x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 z�y &lt; z � x �-�1 * z &lt; x �-�1 *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 = � 0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once_rewrite_tac[�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assoc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(ALL_FC_T rewrite_tac[�_recip_clause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�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~x * x �-�1 * z &lt; ~x * x �-�1 * y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_thm_tac �_times_mono_thm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assoc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[�_reci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rsion is given an inequality and scales and rearranges it to give an equivalent inequality with the variable specified on its own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mk_bound_conv� : TERM -&gt;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w = simple_eq_match_conv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_rule1 "�_lin_arith" prove_rule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_rhs_conv = FIRST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w ��x y z:�� x + y &lt; z � x &lt; ~y + z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conv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0 = �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n x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est = (not o is_�_plus) fun_and is_free_i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(TRY_C (LEFT_C (�_find_in_sum_conv t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LEFT_C mk_�_time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to_rhs_co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hs, rhs) = dest_�_less(snd(dest_eq(concl th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, v) = dest_�_times l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�_mk_bound_thm, conv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�_min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�_mk_bound_thm2, �_anf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�_mk_bound_thm1, id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�_elim c �_mk_bound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eq = fst(dest_eq(fst(dest_�(concl thm2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(RIGHT_C conv THEN_C �_less_conv) ine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�_mp_rule thm2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5 = list_�_elim[lhs, rhs] 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6 = conv_rule (RIGHT_C (RANDS_C (TRY_C �_anf_conv))) 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7 = eq_trans_rule thm1 thm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v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h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rsion does the quantifier elimination in the  case where the list of constraints contain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one_point_qep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_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QUANT_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nd_in_�_conv is_eq AND_OR_C LEFT_C (�_mk_defn_conv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 �_mk_defn_co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simple_one_poin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x_intro_thm1� : THM = �_left_elim �_max_les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x_intro_thm2� : THM = �_right_elim �_max_les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_intro_thm1� : THM = �_left_elim �_less_mi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_intro_thm2� : THM = �_right_elim �_less_mi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x_elim_thm1� : THM = �_left_elim �_max_less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x_elim_thm2� : THM = �_right_elim �_max_less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_elim_thm1� : THM = �_left_elim �_less_min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_elim_thm2� : THM = �_right_elim �_less_min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elim_thm1� = prove_rule[�_unbounded_below_thm]� �y:�� (�x� x &lt; y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elim_thm2� = prove_rule[�_unbounded_above_thm]� �y:�� (�x� y &lt; x)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nversion that does the Fourier-Motzkin step in the case where there are no equations constraining the bound variable, i.e., it is constrained by a set of upper and/or low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of the local function {\em max\_min\_intro\_conv} proved a bit tricky 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you to deal with all combinations of 0, 1 or many lower bounds and 0, 1 or many upp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fourier_motzkin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 _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s_lwb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(dest_�_less t) = x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n_intro_conv thm1 thm2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_, b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is_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RIGHT_C (gen_intro_conv thm1 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simple_eq_match_conv thm2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imple_eq_match_conv thm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</w:t>
        <w:tab/>
        <w:t>Fail _ =&gt; id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ax_intro_conv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_int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_intro_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in_intro_conv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_int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_intro_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ax_min_intro_conv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ls, rs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1 = fst(dest_� ls) handle Fail _ =&gt; 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1 = fst(dest_� rs) handle Fail _ =&gt;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is_lwb 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max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not(is_lwb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min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LEFT_C max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_C RIGHT_C min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elim_conv = FIRST_C (map simple_eq_match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_eli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elim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elim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c max_min_elim_conv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_C (�_less_conv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simple_eq_match_conv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_elim_thm1, max_elim_th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_elim_thm1, min_elim_thm2])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_ATOM_C max_min_elim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QUANT_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_ATOM_C (�_mk_bound_conv x)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�_conv is_lwb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_min_intro_conv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_conv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min_elim_conv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_simp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puts literals in the first-order language of the reals in a normal form involving only $=$ and $&lt;$ with the left-hand operands in arithmetic normal form with no constant term and the right-hand operand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normalise_lit_conv� : CONV = CHANGED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(simple_eq_match_conv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rule1 "�_lin_arith" prove_rule[]) ** (fn x=&gt;x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y:�� x � y � x &lt; y � x = y�, RAND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y:�� x � y � y &lt; x � x = y�, RAND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y:�� x &gt; y � y &lt; x�, ID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y:�� �x � y � y &lt; x�, ID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y:�� �x � y � x &lt; y�, ID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y:�� �x &gt; y � x &lt; y � x = y�, RAND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y:�� �x &lt; y � y &lt; x � x = y�, RAND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y:�� �x = y � y &lt; x � x &lt; y�, RANDS_C)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�_eq_cancel_conv, ID_C), (�_less_cancel_conv, ID_C)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(simple_eq_match_conv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rule1 "�_lin_arith" prove_rule[]) ** (fn x=&gt;x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y:�� ~x = ~y � x = y�, ID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y:�� ~x &lt; ~y � y &lt; x�, ID_C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iminates one innermost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in_qep_step_conv� = (FIRST_THEN_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1_conv, (fn c =&gt; QUANT_C(PROP_ATOM_C (QUANTS_C c)) THEN_C 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uncurry_conv, QUANT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uncurry_conv, QUANTS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�_�_�_conv, RAND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_C pair_eq_conv, ID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ANT_C (PROP_LIT_C �_normalise_lit_conv), ID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ANT_C (dnf_conv AND_OR_C prop_simp_conv), ID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�_conv, PROP_ATOM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�_conv, PROP_ATOM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const_elim_conv, PROP_ATOM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one_point_qep_conv, ID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fourier_motzkin_conv, ID_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P_LIT_C �_normalise_lit_conv, ID_C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is the general quantifier elimin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erates the above conversion on innermost quantifiers until there are non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leans up the result, evaluating any constraints it can and applying the propositional simplifer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lin_qep_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_MAP_C �_lin_qep_step_conv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P_LIT_C �_normalise_lit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_ATOM_C (�_less_conv ORELSE_C �_eq_conv)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nf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_simp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ING OF TH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basic_hol", "'�", "'sets_alg", "'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list_�_elim[��x�x + � 1�, ��x�x - � 1�, �� 0�]�_fun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ac�h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2 ��� 0�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j��_cases_thm)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m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�_plus_homomorphism_thm, �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m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�_plus_homomorphism_thm, �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� 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spec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homomorphism_thm� = save_thm ("�_plus_homomorphis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j� � (i + j) = � i + �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inus_thm� = save_thm ("�_minu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(~i) = ~(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(~i) + � i = �(~i + i)� ante_tac THEN1 rewrit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~i + i = �� 0� pure_rewrite_thm_tac THEN1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�_lin_arith" prov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�_thm� = save_thm ("�_�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  <w:tab/>
        <w:t>�(�� m) = 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(~(�� m)) = ~(�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prove_rule[]��p1 p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� p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� (p1 � p2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m: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�_def, ��_plus_homomorphism_thm, 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homomorphism_thm� = save_thm ("�_times_homomorphis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j� � (i * j) = � i * �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induction_tac�i� THEN rewrite_tac[�_def, 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c_rule1 "�_lin_arith" prove_rule[]�~ i * j = ~(i * j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inus_thm 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def, �_times_plus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plus_homomorphism_thm 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pop_pc(); pop_p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