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114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Implementation: Theory of Dyadic Rational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the implementation for the (multiplicative)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adic rational numbers that is used in constructing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real numbers in \Product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HOL/IMP1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0/12/04)] 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new date and version macros from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aterial in this document might more usefully be shipped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xtending the facilities for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umbers are constructed in HOL using the positive dyadic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ultiplication to provide an ordered algebraic system whos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r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ion is carried out in \cite{LEMMA1/HOL/DTD1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the necessary algebraic and order-theoretic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Dyadic� : Dyadic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"dyad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["basic_hol", "'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llowing as per the comment to save all the intermediate le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op_lemma� (name : string) = 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or save_pop_thm name to save the lemma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SEFUL TAC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could be made generally available at a later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st_tm = �Fst : 'a � 'b � 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nd_tm = �Snd : 'a � 'b � '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_ty = �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_ty = �'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f_thm = get_spec fst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air_tac� (tm : TERM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, ab) = dest_eq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a, b) = dest_pair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emma = list_mk_� ([a, b],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pe_map = [(type_of a, a_ty), (type_of b, b_ty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st_witness = mk_app(inst [] type_map fst_tm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nd_witness = mk_app(inst [] type_map snd_tm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C_T1 "basic_hol" lemma_tac lemma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</w:t>
        <w:tab/>
        <w:t>�_tac fst_witn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tac snd_witness THEN DROP_ASMS_T discard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re_rewrite_tac[def_thm] THEN REPEAT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_elim_asm_tac 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OUS SUPPORTING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L Bindings for the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p_def�</w:t>
        <w:tab/>
        <w:t>= get_spec �$^:� �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y on the Natural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orde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m n:� m*i = i*m � (i*m)*n = i*m*n � m*i*n = i*m*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times_orde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os_times_po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 n� 0 &lt; m � 0 &lt; n � 0 &lt; m *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 �m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pos_times_po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os_times_les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 n r� 0 &lt; m � n &lt; r � m * n &lt; m *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 �m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0 &lt;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m = 0� asm_rewrite_thm_tac THEN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pos_times_les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less_mono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 n r:� m * n &lt; m * r � n &lt;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 �m� THEN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m * n &lt; m * r� THEN1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times_less_mono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eq_mono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 n r�0 &lt; m � (m*n = m*r � n =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n�, �r�]less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m�, �n�, �r�]pos_times_les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m�, �r�, �n�]pos_times_les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times_eq_mono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ss_pl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 n:� m &lt; n � �r�n = m +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 �n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m = n� THEN1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1� THEN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r + 1� THEN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less_pl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ot_odd_eq_eve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 n� �2*m+1 = 2*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induction_tac�m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induction_tac�n:� THEN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1 &lt; n� THEN1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less_plus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3 �r� THEN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 "not_odd_eq_eve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one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the elementary properties of expone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$i$,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homomorphism of the additive structure of the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ultiplicative structure of the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p_homomorphis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m n�  i ^ (m + n) = i^m * i^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lus_assoc_thm1, 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 "exp_homomorphis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p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m n�  i ^ (m + n) = i^m * i^n � i ^ 0 = 1 � i ^ 1 = i � i^2 = i*i � i^3 = i*i*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homomorphism_thm, 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once_rewrite_tac[pc_rule1 "lin_arith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= 0 + 1 � 2 = (0+1)+1 � 3 = ((0+1)+1)+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exp_def]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 "exp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p_0_les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m� 0 &lt; i � 0 &lt; i^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 �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os_times_po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 "exp_0_les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p_less_mono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m n� 1 &lt; i � m &lt; n � i^m &lt; i^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induction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m = n� THEN1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0 &lt; i� THEN1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exp_0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i^n�, �1�, �i�] pos_times_les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0 &lt; i� THEN1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exp_0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i^n�, �1�, �i�] pos_times_les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 "exp_less_mono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ct_mono_fu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� 0 &lt; f 0 � (�m n�m &lt; n � f m &lt; f n) � (�m�m &lt; f m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induction_tac�m: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2[�m�, �m+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 "strict_mono_fu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p_strict_mono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m� 1 &lt; i � m &lt; i^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�_elim��m�i^m�strict_mono_fun_thm)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0 &lt; i� THEN1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exp_0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TRY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LL_FC_T rewrite_tac[exp_less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 "exp_strict_mono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p_2_less_mono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 n� m &lt; n � 2^m &lt; 2^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exp_less_mono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 "exp_2_less_mono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p_2_po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� 0 &lt; 2^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2�, �m�]exp_0_les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 "exp_2_po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p_2_strict_mono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� m &lt; 2^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�_elim�2�exp_strict_mono_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pc_rule1"lin_arith" prove_rule[]�1 &lt; 2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 "exp_2_strict_mono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p_2_mono_lemma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m n� 2^a*(2*m+1) = 2^b*(2*n+1) � a =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def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2�times_order_thm, not_odd_eq_eve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def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2�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eq_sym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2�times_order_thm, not_odd_eq_eve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2�times_order_thm, exp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2^a*(2*m'+1) = 2^b*(2*n+1)� THEN1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 "exp_2_mono_le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p_2_mono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m n� 2^a*(2*m+1) = 2^b*(2*n+1) � a = b � m =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[exp_2_mono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 �b� exp_2_po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times_eq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 "exp_2_mono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y on th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�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:� �� 0 � i � �a:��� a =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�_induction_tac�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0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 + 1� THEN asm_rewrite_tac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��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��_pl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:� i � j � �a:�j = �� a +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� 0 � j - i� THEN1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�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1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�_�_��_pl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�_0_less_pl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:� �a:��� 0 &lt; �� a +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�i� �_cases_thm)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1� THEN rewrite_tac[��_plus_homomorphism_thm1, �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+1� THEN rewrite_tac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�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��_0_less_pl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�_pl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:� � a b:��� a + i = �� b +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i j:� i � j � � a b:��� a + i = �� b +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�_induction_tac �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0� THEN �_tac�0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 + 1� THEN �_tac�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�_plus_homomorphism_thm] THEN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i�, �j�] �_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�_tac�b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b� THEN �_tac�a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��_pl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MULTIPLICATIVE MONOID OF DYADIC RATIO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mporary Ali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theorems and proofs more readable as they are develope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emporary aliases for the operators on the positive dy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alias("*", �$dy_time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alias("^", �$dy_exp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alias("&lt;", �$dy_les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PERTIES OF THE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L Bindings for th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times_def�</w:t>
        <w:tab/>
        <w:t>= get_spec �$dy_time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one_def�</w:t>
        <w:tab/>
        <w:tab/>
        <w:t>= get_spec �dy_on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exp_def�</w:t>
        <w:tab/>
        <w:tab/>
        <w:t>= get_spec �$dy_ex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less_def�</w:t>
        <w:tab/>
        <w:tab/>
        <w:t>= get_spec �$dy_les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Useful Alternative Character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ult shows that existenti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ordering implies a univers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subsequent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les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(m, i) (n, 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, i) &lt; (n, j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b� �� a + i = �� b + j � 2^a * (2*m+1) &lt; 2^b * (2*n+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les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a�, �a'�]less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a�, �a'�]less_plu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� b' = �� (b + r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[��_plus_homomorphism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�_lin_arith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�_one_one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homomorphism_thm, �_elim�2^r� 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r� exp_2_po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pos_times_less_thm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� b' = �� b� THEN1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 [��_one_one_thm] THEN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a'�, �a�]less_plu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� b = �� (b' + r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[��_plus_homomorphism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�_lin_arith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�_one_one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homomorphism_thm, �_elim�2 ^ r� 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all_fc_tac[times_less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 "dy_les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show that the universal propert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mplies the order property as we have defi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less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(m, i) (n, 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 b� �� a + i = �� b + j � 2^a * (2*m+1) &lt; 2^b * (2*n+1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, i) &lt; (n, j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les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i�, �j�]��_plu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�_tac�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 "dy_less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rreflexiv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less_irrefl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: DYADIC� � x &lt;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air_tac�x = (m, i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less_def] THEN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 [��_one_one_thm] THEN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dy_less_irrefl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tisymme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less_antisy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:DYADIC� � (x &lt; y � y &lt;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air_tac�x = (m, i)� THEN pair_tac�y = (n, j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FC_T(MAP_EVERY ante_tac)[dy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less_def] THEN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s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dy_less_antisy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itiv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less_tran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z: DYADIC� x &lt; y � y &lt; z � x &lt;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air_tac�x = (m, i)� THEN pair_tac�y = (n, j)� THEN pair_tac �z = (r, k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FC_T(MAP_EVERY ante_tac)[dy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(POP_ASM_T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les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a'�, �b�]less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a'�, �b�]less_plu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�_tac�b' + r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7 ante_tac THEN rewrite_tac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� (a' + r') + j = �� (b' + r') + k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[��_plus_homomorphism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�_lin_arith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^a*(2*m+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^(a'+r')*(2*n+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^(b'+r')*(2*r+1)�]less_tra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�_tac�b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^a*(2*m+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^b*(2*n+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^b'*(2*r+1)�]less_tra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b�, �a'�]less_plu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+r'� THEN �_tac�b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ante_tac THEN rewrite_tac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� (a + r') + i = �� (b + r') + j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[��_plus_homomorphism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�_lin_arith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^(a+r')*(2*m+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^(b+r')*(2*n+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^b'*(2*r+1)�]less_tra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dy_less_tran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chotom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less_trich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: DYADIC� �x = y � x &lt; y � y &lt;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air_tac�x = (m, i)� THEN pair_tac�y = (n, j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POP_ASM_T ante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once_rewrite_rule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t_rule��p q�(p � q) � (�q � �p)�]dy_less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2^b*(2*n+1) &lt; 2^a*(2*m+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l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b� THEN �_tac�a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2^a*(2*m+1) = 2^b*(2*n+1)� THEN1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exp_2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= j� THEN1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dy_less_trich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PERTIES OF 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utativ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times_com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:DYADIC� x * y = y *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air_tac�x = (r, k)� THEN pair_tac�y = (m, i)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time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dy_times_com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ociativ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times_asso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z: DYADIC� (x * y) * z = x * (y * z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air_tac�x = (r, k)� THEN pair_tac�y = (m, i)� THEN pair_tac�z = (n, j)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times_def] THEN REPEAT strip_tac THEN_LIST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lin_arith" prov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�_lin_arith" prove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dy_times_asso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times_orde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x y:DYADIC� x*u = u*x � (u*x)*y = u*x*y � x*u*y = u*x*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x�, �u�]dy_times_comm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time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hm_tac (list_�_elim[�u�]dy_times_comm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time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dy_times_orde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t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times_unit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� x * dy_one = x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air_tac�x = (m, i)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times_def, dy_on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dy_times_unit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times_unit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� x * dy_one = x � dy_one * x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times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dy_time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times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dy_times_unit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onent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exp_homomorphis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: DYADIC; m n � x ^ (m+n) = x^m * x ^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exp_def, dy_times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lus_assoc_thm1, dy_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hm_tac(�_elim�x^m�dy_times_order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 "dy_exp_homomorphis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exp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: DYADIC; m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^ (m+n) = x^m * x ^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x ^ 0 = dy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x ^ 1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x ^ 2 = x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x ^ 3 = x * x *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exp_homomorphism_thm, dy_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once_rewrite_tac[pc_rule1 "lin_arith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 = 0 + 1 � 2 = (0+1)+1 � 3 = ((0+1)+1)+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dy_exp_def] THEN rewrite_tac[dy_times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dy_exp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exp_exp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: DYADIC; m n � (x^m)^n = x^(m*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induction_tac�n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ex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times_plus_distrib_thm, dy_ex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 "dy_exp_exp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ONS BETWEEN MULTIPLICATION AND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prove now is that multiplication is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less-tha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times_mono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z : DYADIC � y &lt; z � x * y &lt; x *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air_tac�x = (r, k)� THEN pair_tac�y = (m, i)� THEN pair_tac�z = (n, j)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times_def, dy_les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�_tac�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r� THEN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dy_times_mono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times_mono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z : DYADIC � y &lt; z � y * x &lt; z * x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dy_times_comm_thm] THEN rewrite_tac[dy_times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dy_times_mono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times_mono_thm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v w : DYADIC � x &lt; y � v &lt; w � x * v &lt; y * w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less_tran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y*v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times_mono_thm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times_mono_thm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dy_times_mono_thm2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ation in the monotonicity theorem can be rever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times_mono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z : DYADIC � x * y &lt; x * z � y &lt; z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LIST [id_tac, ALL_FC_T rewrite_tac[dy_times_mono_thm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y�, �z�]dy_less_trich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POP_ASM_T ante_tac THEN rewrite_tac[dy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x�, �z�, �y�]dy_times_mono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dy_less_anti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dy_times_mono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ial version of monotonicity will als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exp_mono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r; x y:DYADIC� x &lt; y � x^(r+1) &lt; y^(r+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 induction_tac�r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dy_exp_def, dy_times_def, dy_times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once_rewrite_tac[dy_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times_mono_thm2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dy_exp_mono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exp_mono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r s; x:DYADIC� dy_one &lt; x � r &lt; s � x^r &lt; x^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less_plus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induction_tac�r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r' = 0� THEN1 PC_T1 "lin_arith" asm_prove_tac[]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ex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elim�x^r�dy_times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dy_times_uni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assoc_thm1, dy_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dy_times_mono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3 ante_tac THEN rewrite_tac[dy_times_uni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dy_exp_mono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want to demonstrate the archimedean property in its multiplicativ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e want to show that if $1 &lt; x$, where $x$ is a dyadic r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y$ is any dyadic rational then $y &lt; x^t$ for some natural number $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 the proof in a series of lemmas which reduce the problem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$ and $y$ have a simple form, namely, $x = 1+1/2^r$ and $y = 2^s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r, s \ge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mma says that $1 =(2\times0+1)/2^0)&lt; 1+1/2^{r+1} = (2\times2^r+1)/2^{r+1}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arch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r � dy_one &lt; (2^r, �� r + �� 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less_def, dy_on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r+1� THEN �_tac�0� THEN REPEAT strip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[��_plus_homomorphism_thm] THEN PC_T1 "�_lin_arith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clauses] THEN 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dy_arch_lemma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mma says that and $y$ is bounded above by $2^s = (2\times0+1)/s^{-s}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s �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arch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y� � s:� y &lt; (0, ~(�� s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air_tac�y = (m, i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les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�i���_0_less_plu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2*m+1)+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� 0 � �� a + i� THEN1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�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0� THEN �_tac�(2*m+1) + a'� THEN REPEAT strip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[��_plus_homomorphism_thm] THEN PC_T1 "�_lin_arith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ex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less_tran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2^(2*m+1)� THEN rewrite_tac[exp_2_strict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� 0 &lt; �� a'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��_les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exp_2_less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exp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(2 * m + 1)�exp_2_po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(MAP_EVERY (TRY o accept_tac o rewrite_rule[]))[pos_times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dy_arch_lemma2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mma says that for natural numbers $r$ and $s$, with $r &lt; 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2^s$ is at least twice $2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arch_lemma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r s :� r &lt; s � 2*2^r � 2^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[less_plus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1 � r'� THEN1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def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i�exp_2_po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1 � 2^i� THEN1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def] THEN 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dy_arch_lemma3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vious lemma, we can now prove that, if $1 = (2\times0+1)/2^0 &lt; x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atural number $r$ such that $1 + 1/2^(r+1) = (2\times2^r+1)/2^{r+1} &lt; 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this, we record the following useful little f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wice_plus_1_lemma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lin_arith" prove_rule[]��a b� a &lt; b � 2*a + 1 &lt; 2*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arch_lemma4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� dy_one &lt; x � �r:�(2^r, �� r + �� 1) &lt;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air_tac�x = (m, i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less_def, dy_on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�� 0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�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� a = �� (b + a')� (strip_asm_tac o rewrite_rule[��_one_on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0� THEN �_tac�1� THEN REPEAT strip_tac THEN1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rewrite_tac[exp_clauses, times_assoc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times_less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elim�2^a'� twice_plus_1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0� THEN �_tac�a� THEN �_tac�b+1� THEN REPEAT strip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[��_plus_homomorphism_thm] THEN PC_T1 "�_lin_arith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� a &lt; �� b� (strip_asm_tac o rewrite_rule[��_less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DROP_ASMS_T discard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dy_arch_lemma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a� exp_2_po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b� exp_2_po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dy_arch_lemma4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want to show that the powers of any number of the form $1+1/2^{r+1}$ 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und. To do this we first show that $1+1/2^{r+1} &lt; (1+1/2^{r+2})^2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arch_lemma5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r� (2^r, �� r + �� 1) &lt; (2^(r+1), �� (r+1) + �� 1)^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exp_clauses, dy_times_def, dy_l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r+3� THEN �_tac�0� THEN REPEAT strip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[��_plus_homomorphism_thm] THEN PC_T1 "�_lin_arith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r� exp_2_po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dy_arch_lemma5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vious lemma, we now want to show by induc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/2 = (2\times1+1)/2^1 &lt; (1+1/2^{r+2})^(2^{r+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we need the following fact about expone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arch_lemma6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r; x y:DYADIC� x &lt; y^2 � x^(2^r) &lt; y^(2^(r+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induction_tac�r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dy_exp_clauses, ex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ex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"lin_arith" prove_rule[]��m�m*2 = m+m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ex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times_mono_thm2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dy_arch_lemma6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how that $3/2 = (2\times1+1)/2^1 &lt; (1+1/2^{r+2})^(2^{r+1})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arch_lemma7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r� (1, �� 1) &lt; (2^(r+1), �� (r+1) + �� 1)^2^(r+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induction_tac�r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�_elim�0� dy_arch_lemma5) THEN rewrite_tac[ex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less_tran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2 ^ (r + 1), �� (r + 1) + �� 1) ^ 2 ^ (r + 1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discard_tac THEN strip_asm_tac (�_elim�r+1� dy_arch_lemma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�_elim�r+1� dy_arch_lemma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dy_arch_lemma7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equence of the previous lemma is more convenient later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arch_lemma8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r� �t� (1, �� 1) &lt; (2^r, �� r + �� 1)^(t+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strip_asm_tac(�_elim�r:��_cases_thm)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1� THEN rewrite_tac[dy_exp_clauses, dy_times_def, dy_l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1� THEN �_tac�0� THEN REPEAT strip_tac THEN1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clauses] THEN 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i+1�exp_2_po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1 � 2^(i+1)� (strip_asm_tac o rewrite_rule[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i' + 1 = 2 ^ (i + 1)� THEN1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i'� THEN asm_rewrite_tac[dy_arch_lemma7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dy_arch_lemma8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arch_lemma9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r� (0, ~(�� 1))^r = (0, ~(��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induction_tac�r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exp_clauses, dy_on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dy_exp_clauses, dy_times_def, 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dy_arch_lemma9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arch_lemma10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0, ~(�� 1)) &lt; (1, �� 1)^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exp_clauses, dy_times_def, dy_l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3� THEN �_tac�0� THEN strip_tac THEN1 PC_T1 "�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clauses] THEN 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dy_arch_lemma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iece we need says that the powers of $1+1/2$ grow without 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arch_lemma1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 �s� x &lt; (1, �� 1)^(s+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lemma_tac��s� x &lt; (1, �� 1)^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�dy_arch_lemm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dy_arch_lemma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 (list_�_elim[�s�, �(0, ~ (�� 1))�, �(1, �� 1)�]dy_arch_lemma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x &lt; (0, ~ (�� 1))^s� THEN1 asm_rewrite_tac[dy_arch_lemma9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dy_one &lt; (0, ~ (�� 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less_def, dy_on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0� THEN �_tac�1� THEN strip_tac THEN1 PC_T1 "�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clauses] THEN 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s�exp_2_strict_mono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dy_exp_mono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2^(s+1)� THEN bc_thm_tac dy_less_tran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0, ~ (�� 1))^s� THEN REPEAT strip_tac THEN bc_thm_tac dy_less_tran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0, ~ (�� 1))^2^s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s� THEN bc_thm_tac dy_less_tran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1, �� 1)^s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dy_one &lt; (1, �� 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less_def, dy_on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1� THEN �_tac�0� THEN rewrite_tac[exp_clauses] THEN 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s &lt; s + 1� asm_tac THEN1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dy_exp_mono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dy_arch_lemma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all the pieces in place to prove the archimedea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arch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� dy_one &lt; x � �t� y &lt; x^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t�(1, �� 1) &lt; x^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�dy_arch_lemma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r�dy_arch_lemma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t+1� THEN bc_thm_tac dy_less_tran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(2^r, �� r + �� 1)^(t+1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exp_mono_thm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y�dy_arch_lemma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t*(s+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onv_rule (ONCE_MAP_C eq_sym_conv) dy_exp_ex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less_tran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1, �� 1) ^ (s + 1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exp_mono_thm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dy_arch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``balance''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balance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 �y� dy_one &lt; x *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air_tac�x = (m, i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� 0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�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0, ~(�� ((2*m+1)+a)))� THEN rewrite_tac[dy_less_def, dy_times_def, dy_one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�_tac�(2*m+1)+a� THEN REPEAT strip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ewrite_tac[��_plus_homomorphism_thm] THEN PC_T1 "�_lin_arith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a�exp_2_pos_thm) THEN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a�, �(2 * (m + 1) + 1) + a�] exp_2_less_mono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less_tran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2 ^ ((2 * (m + 1) + 1) + a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(2 * (m + 1) + 1) + a�exp_2_po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0, ~(�� 1))� THEN rewrite_tac[dy_less_def, dy_times_def, dy_one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� 0 � ~i� THEN1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�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0� THEN �_tac�a+1� THEN REPEAT strip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ewrite_tac[��_plus_homomorphism_thm] THEN PC_T1 "�_lin_arith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a�exp_2_pos_thm) THEN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dy_balance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balance_thm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 �y� x * y &lt; dy_on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air_tac�x = (m, i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� 0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0, �� (2*m+1))� THEN rewrite_tac[dy_less_def, dy_times_def, dy_one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�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0� THEN �_tac�a+2*m+1� THEN REPEAT strip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ewrite_tac[��_plus_homomorphism_thm] THEN PC_T1 "�_lin_arith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a�exp_2_pos_thm) THEN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times_plus_distrib_thm, ex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� 0 � ~i� THEN1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�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0, �� (2*m+a+1))� THEN rewrite_tac[dy_less_def, dy_times_def, dy_one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�_tac�2*m+a+1� THEN REPEAT strip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ewrite_tac[��_plus_homomorphism_thm] THEN PC_T1 "�_lin_arith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a�exp_2_pos_thm) THEN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times_plus_distrib_thm, ex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dy_balance_thm2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ns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proble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iven $m$, $i$, $n$ and $j$ such that $(2m+1)/2^i &lt; (2n+1)/2^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$r$ and $k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(2m+1)/2^i)(1+(1/2^(r+1))) = ((2m+1)/2^i)((2\times 2^r +1))/2^(r+1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between $(2m+1)/2^i$ and $(2n+1)/2^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neak up on the problem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we prove a lemma that will later let us assum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i$ or $j$ is equal to $0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dense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(k:�) (m, i) (n, j)� (m, i) &lt; (n, j) � (m, i + k) &lt; (n, j + k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(a, s) t� (a, s + t) = (a, s) * (0, t)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rewrite_tac[dy_times_def]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dy_times_comm_thm] THEN rewrite_tac[dy_times_mono_�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dy_dense_lemma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onsider the case where $i = a \ge 0$ and $j = 0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in that case $(2m+1)/2^a + 1/2^{a+1}$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$(2m+1)/2^i$ and $(2n+1)/2^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dense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 n a� (m, �� a)  &lt; (n, �� 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*m + 1, �� a + �� 1) &lt; (n, �� 0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les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'� THEN �_tac�b+1� THEN REPEAT strip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[��_plus_homomorphism_thm] THEN PC_T1 "�_lin_arith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a' + a = b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c_thm_tac ��_one_one_thm THEN asm_rewrite_tac[��_plus_homomorphism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' � b� THEN1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def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rewrite_tac[exp_clauses, times_assoc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times_less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elim�2*m+1� twice_plus_1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a'� exp_2_po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list_�_elim[�2^a'�, �2 * (2 * m + 1) + 1�]pos_times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dy_dense_lemma2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where $i = 0$ and $j = b \ge 0$ 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i $(2m+1)/2^a + 1/2^{b+1}$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$(2m+1)/2^i$ and $(2n+1)/2^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dense_lemma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 n b� (m, �� 0) &lt; (n, �� 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^(b+1)*m + 2^b, �� b + �� 1) &lt; (n, �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les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b'� THEN �_tac�b'+1� THEN REPEAT strip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[��_plus_homomorphism_thm] THEN PC_T1 "�_lin_arith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b' + b = a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c_thm_tac ��_one_one_thm THEN asm_rewrite_tac[��_plus_homomorphism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b' � a� THEN1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def] THEN all_var_elim_asm_tac1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exp_clauses, times_assoc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times_less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pos_times_less_thm THEN rewrite_tac[exp_2_po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twice_plus_1_lem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dy_dense_lemma3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ow that, for sufficiently large $r$, $(2m+1)/2^j * (1+1/2^(r+1)) &lt; \alpha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alpha$ is the intermediate valu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one of the previous two le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 as $i = 0$ or $j = 0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i = a \ge 0$, $j = 0$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dense_lemma4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 a�  (m, �� a) * (2^(m+a+1), �� (m+a+1) + �� 1) &lt; (2*m + 1, �� a + �� 1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times_def, dy_les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0� THEN �_tac�m+a+1� THEN REPEAT strip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[��_plus_homomorphism_thm] THEN PC_T1 "�_lin_arith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clauses, times_assoc_thm, �_elim�2�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twice_plus_1_lem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anf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 "lin_arith" prove_rule[]��a b c� a + b +2*c &lt; b + 3*c � a &lt; 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a�exp_2_po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1 � 2^a� (strip_asm_tac o rewrite_rule[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m�exp_2_strict_mono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dy_dense_lemma4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i = 0$, $j = a \ge 0$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dense_lemma5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, �� 0) * (2^(m+b+1), �� (m+b+1) + �� 1) &lt; (2^(b+1)*m + 2^b, �� b + �� 1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times_def, dy_les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0� THEN �_tac�m+1� THEN REPEAT strip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[��_plus_homomorphism_thm] THEN PC_T1 "�_lin_arith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clauses, times_assoc_thm, �_elim�2�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twice_plus_1_lem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anf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 "lin_arith" prove_rule[]��a b c d:� a + b + c &lt; b + c + d � a &lt; d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2_strict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dy_dense_lemma5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tart to fit the pieces together to give the desired strong density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dense_lemma6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(m, i) (n, j):DYADIC� (m, i) &lt; (n, j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 z� dy_one &lt; z � (m, i+k) * z &lt; (n, j+k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cases_tac �(i:�) �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~i� THEN DROP_NTH_ASM_T 2 ante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� 0 � j + ~i� THEN1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lim �~i� dy_dense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�_�_�_thm] THEN T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�_tac�(2^(m+a+1), �� (m+a+1) + �� 1)�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dy_arch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less_trans_thm THEN �_tac�(2^(a+1)*m + 2^a, �� a + �� 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dense_lemma5] THEN all_fc_tac[dy_dense_lemma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~j� THEN DROP_NTH_ASM_T 2 ante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� 0 � i + ~j� THEN1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lim �~j� dy_dense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�_�_�_thm] THEN T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�_tac�(2^(m+a+1), �� (m+a+1) + �� 1)�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dy_arch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less_trans_thm THEN �_tac�(2*m + 1, �� a + �� 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dense_lemma4] THEN all_fc_tac[dy_dense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dy_dense_lemma6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dense_lemma7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(m, i) (n, j):DYADIC; k� (m, i+k) * z &lt; (n, j+k) � (m, i) * z &lt; (n, j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pair_tac�(z:DYADIC) = (r, l)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dy_times_def, dy_l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�_tac�b� THEN REPEAT strip_tac THEN1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"dy_dense_lemma7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prove the right-hand density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right_dens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:DYADIC� x &lt; y � �z� x &lt; x * z � x * z &lt;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air_tac�x = (m, i)� THEN pair_tac�y = (n, j)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 [dy_dense_lemma6] THEN all_fc_tac[dy_dense_lemma7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z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3 ante_tac THEN DROP_ASMS_T discard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elim�(m, i)�dy_times_mono_thm]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times_unit_thm] THEN 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dy_right_dens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ly order-theoretic density theorem is a trivial con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r (algebraic) density theorem, but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eorem in its own right in later proo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less_dens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: DYADIC� x &lt; y � �z� x &lt; z � z &lt;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[dy_right_den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*z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dy_less_dens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do the left-hand density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y� x &lt; y � �z� x &lt; y*z 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fact, this can b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density property and the archimedean property;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e prove it from first principl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right-hand density theor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f the lemmas that lead up to the archimedea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arithmetic. In particular, the right-hand densit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us reduce to the case $x = 0$ and the fourth lemm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e archimedean property lets us then reduce t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y$ has the form $1+1/2^{r+1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need to work with numbe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1-1/2^{r+1} = (2 \times 2^r -1)/ 2^{r+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do a little preparation to help the linea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cedure for the natural numbers with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$2 \times 2^r -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xt lemma verifies a pair of recursion equations for thes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dense_lemma8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2^0 - 1 = 0 � �r� 2^(r+1) - 1 = 2 * (2^r - 1) + 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clauses] THEN REPEAT strip_tac THEN induction_tac �r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clauses] THEN conv_tac(MAP_C minus_conv)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ex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r�exp_2_po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(strip_asm_tac o rewrite_rule[less_def, 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anf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 "lin_arith" prove_rule[] �4 + 4 * i = (4*i + 3) + 1�, min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 "dy_dense_lemma8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few lemmas, we quantifier over a function $f$ which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tisfy the recursion equations of the previous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emma gives the relationship between $f(r)$ and $w^{r+1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dense_lemma9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0 = 0 � (�i�f(i+1) = 2*f i + 1) � �r� 2^r = f r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induction_tac �r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ex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exp_clauses] THEN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 "dy_dense_lemma9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mma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&lt; (1+3/2^{r+1})\times(1-1/2^{r+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dense_lemma10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0 = 0 � (�i�f(i+1) = 2*f i + 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_one &lt; (2^r+2, �� r + �� 1) * (f r,  �� r + �� 1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dy_times_def, dy_less_def, dy_on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r+r+2� THEN �_tac�0� THEN REPEAT strip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ewrite_tac[��_plus_homomorphism_thm] THEN PC_T1 "�_lin_arith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dy_dense_lemma9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 "dy_dense_lemma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- 1/2^{r+1} &lt;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dense_lemma1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0 = 0 � (�i�f(i+1) = 2*f i + 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 r,  �� r + �� 1) &lt; dy_on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dy_times_def, dy_less_def, dy_on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0� THEN �_tac�r+1� THEN REPEAT strip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ewrite_tac[��_plus_homomorphism_thm] THEN PC_T1 "�_lin_arith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dy_dense_lemma9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 "dy_dense_lemma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prove the negative version of the density property i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the lower bound is $1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dense_lemma1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:DYADIC� dy_one &lt; x � �y� dy_one &lt; x * y � x * y &lt;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r�(2^r+2, �� r + �� 1) &lt;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dy_arch_lemma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r+3� THEN bc_thm_tac dy_less_tran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2 ^ r, �� r + �� 1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times_def, dy_l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0� THEN �_tac�3� THEN REPEAT strip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ewrite_tac[��_plus_homomorphism_thm] THEN PC_T1 "�_lin_arith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p_clauses] THEN 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f� f 0 = 0 � (�i�f(i+1) = 2*f i +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�_tac��i�2^i-1� THEN rewrite_tac[dy_dense_lemma8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f r, �� r + �� 1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dy_dense_lemma10] THEN POP_ASM_T (strip_asm_tac o �_elim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less_trans_thm THEN �_tac�(2 ^ r + 2, �� r + �� 1) * (f r, �� r + �� 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times_mono_thm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dy_dense_lemma11] THEN POP_ASM_T (strip_asm_tac o �_elim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list_�_elim[�x�, �(f r, �� r + �� 1)�, �dy_one�]dy_times_mono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dy_times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lemma "dy_dense_lemma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left_dens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:DYADIC� x &lt; y � �z� x &lt; y * z � y * z &lt;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dy_right_den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dy_one &lt;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x * dy_one &lt; x * z� ante_tac THEN1 asm_rewrite_tac[dy_times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times_mono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 [dy_dense_lemma1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y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y_less_trans_thm THEN �_tac �x * z * 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x * dy_one &lt; x * z * y'� ante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[dy_times_mono_�_thm] THEN asm_rewrite_tac[dy_times_uni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times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onv_rule (ONCE_MAP_C eq_sym_conv) dy_time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dy_time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dy_times_mono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y' &lt; dy_on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dy_one�, �y'�] dy_less_trich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POP_ASM_T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dy_less_irrefl_thm, dy_times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z * dy_one &lt; z * y'� ante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[dy_times_mono_�_thm] THEN asm_rewrite_tac[dy_times_uni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times_unit_thm] THEN contr_tac THEN all_fc_tac[dy_less_anti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y * y' &lt; y * dy_one� ante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[dy_times_mono_�_thm] THEN asm_rewrite_tac[dy_times_uni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y_times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dy_left_dens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undeclare_alias("*", �$dy_time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undeclare_alias("&lt;", �$dy_les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undeclare_alias("^", �$dy_exp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Dyadic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