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1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113.doc  $Id: imp113.doc,v 1.12 2013/08/02 10:47:51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trixx{$\mbox{\sf MATRIX}_{\mbox{\sf X}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pp{{\tt xp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\parbox[t]{3.25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c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ommercial in Confidenc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Used in Building The Referenc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{\huge ProofPower Exploit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Used in Building The Reference Manual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0ex}{\begin{tabular}[t]{c}{\bf Commercial in Confidence}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This document contains material to reproduce scripts previously included explicitly in the documentation makefi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G.M. P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HOL/IMP1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0/07/20)-1.6 (2002/06/03)] Initial developmen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7/09/09)] New section for ord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11/07/22)] Allowed for underlining bracket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2 (2013/08/02), 1.13 (2013/08/02)] New section for search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verbatim contents of some of the script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{\tt hol.mkf} and {\tt zed.mkf} in the building of reference manual entries in \cite{DS/FMU/IED/USR00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provided here were previously generated in the makefiles {\tt hol.mkf} and {\tt zed.mkf} by the {\tt echo} command. This caused problems because {\tt echo} is operating system dependent, in particular in relation to double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 OF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number of scripts to be extracted using the docsml program. The resultant file imp113.sml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0.15_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0.15_sed} changes the format of the text generated by {\tt pp_list} which surrounds the listing of each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.15_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^=THEORYLISTINGSECTION/=THEORYLISTINGSUBSECTI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^=THEORYLISTINGBANNER/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\</w:t>
      </w:r>
    </w:p>
    <w:p>
      <w:pPr>
        <w:pStyle w:val="PreformattedText"/>
        <w:bidi w:val="0"/>
        <w:spacing w:before="0" w:after="0"/>
        <w:jc w:val="left"/>
        <w:rPr/>
      </w:pPr>
      <w:r>
        <w:rPr/>
        <w:t>\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\</w:t>
      </w:r>
    </w:p>
    <w:p>
      <w:pPr>
        <w:pStyle w:val="PreformattedText"/>
        <w:bidi w:val="0"/>
        <w:spacing w:before="0" w:after="0"/>
        <w:jc w:val="left"/>
        <w:rPr/>
      </w:pPr>
      <w:r>
        <w:rPr/>
        <w:t>\=THEORYLISTING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.*\n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THE THEORY /The Theo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THE Z THEORY /The Z Theo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0.idx_sed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0.idx_sed1} takes lines which include index entries and strips out everything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 and leaves them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.idx_s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/^[^�]*�/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s/�[^��]*$/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s/�[^��]*�/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</w:t>
        <w:tab/>
        <w:t>/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   */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\\_/_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��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\n\n/\</w:t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^\n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/\n$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^$/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0.trim_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0.trim_sed} tidies up index file texts.  The sequence ``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criptstyle $\ldots$ fam $\ldots$ rm}'' must be changed,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panding some of the extended character macros (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micolon), the expansion of which differs between the tw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aTeX{}.  The change to the underscore is simple and en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the intermed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.trim_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\\kern \.06em\\vbox {\\hrule height\.1ex width\.3em}\\hskip 0\.1em\\relax /_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\(\\scriptscriptstyle \\fam \\z@ \\\)[a-z][a-z]*rm /\1FONTrm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\(\\scriptscriptstyle \)\\protect \(\\fam \\z@ \\\)[a-z][a-z]*rm /\1\2FONTrm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0.ptx_sed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0.ptx_sed1} adds the spaces necessary to form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u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.ptx_se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</w:t>
        <w:tab/>
        <w:t>/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\(__*\)/\1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'/'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"/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�/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�/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\([a-z]\)\([A-Z]\)/\1 \2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\([A-Z]\)\([A-Z]\)\([a-z]\)/\1 \2\3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   */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^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/ $//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0.ptx_sed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0.ptx_sed2} tidies up the output from {\tt awk(1)}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 few characters into their escaped \LaTeX{}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ary line break before underscores before a closing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are removed.  Fi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{\tt\%}" to make sure the end of line is not significa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is in the {\tt awk(1)} script would clash with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.ptx_s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#/\\#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&amp;/\\&amp;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%/\\%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\$/\\$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_/\\-\\_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\\-\(\\_ *}\)/\1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\^/\\Circumflex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~/\\Twiddles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$/%/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0.ptx_sed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0.ptx_sed3} adds the sort key for the index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line.  The script preserves a copy of the line in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(1)} hold space the modifies the line to form the sort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copy of the original to form the output line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ort key are separated by words which will sor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, the character~`{\tt"}' has decimal code~34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nting character.  Words in the key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and spaces, we want only the words and spaces for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.ptx_s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^\\LINE{\([^}{]*\)}{\([^}{]*\)}{\([^}{]*\)}%$/\1  \2  \3/</w:t>
      </w:r>
    </w:p>
    <w:p>
      <w:pPr>
        <w:pStyle w:val="PreformattedText"/>
        <w:bidi w:val="0"/>
        <w:spacing w:before="0" w:after="0"/>
        <w:jc w:val="left"/>
        <w:rPr/>
      </w:pPr>
      <w:r>
        <w:rPr/>
        <w:t>s/\\-\\_ /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\\_/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   */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^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/ $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 \([0-9]\)$/     \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/ \([0-9][0-9]\)$/    \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/ \([0-9][0-9][0-9]\)$/   \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/ \([0-9][0-9][0-9][0-9]\)$/  \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\n//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0.ptx_sed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0.ptx_sed4} strips out the original index entry from the front of the formatted index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.ptx_s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s/^.*\\LINE/\\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0.a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0.asa} is the awk-script that generates the permute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put lines where the first word is the line number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need to be indexed.  The output is a call of a \LaTeX{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ree arguments: first the sort key and any follow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, second the words from before the sort key, thi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.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=2; i&lt;=NF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"\\LINE{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j=i; j&lt;=NF; j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 "%s ", $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"}{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j=2; j&lt;i; j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 "%s ", $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"}{%d}\n", $1, N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0.es1.A and 0.es1.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\tt sed(1)} allows a maximum of ten different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its `{\tt w}~{\em filename}' commands, hence two {\tt sed(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required here --- i.e., {\tt 0.es1.A} above an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es1.B} below.  As {\tt sed(1)} has no notion of going backw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e need to generate our own `{\tt=DOC}' line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ence the actions for line~1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.es1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.*/=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1a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1b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1c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1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1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1f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1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UtilitySharedTypes� = sig/,/^end.*signature/w 1a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ListUtilities� = sig/,/^end.*signature/w 1b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FunctionUtilities� = sig/,/^end.*signature/w 1c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Combinators� = sig/,/^end.*signature/w 1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SimpleOutput� = sig/,/^end.*signature/w 1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CharacterUtilities� = sig/,/^end.*signature/w 1f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SimpleDictionary� = sig/,/^end.*signature/w 1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.es1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.*/=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1h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1i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1j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1k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1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1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1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1o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1q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EfficientDictionary� = sig/,/^end.*signature/w 1h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Profiling� = sig/,/^end.*signature/w 1i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Timing� = sig/,/^end.*signature/w 1j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Order� = sig/,/^end.*signature/w 1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Sort� = sig/,/^end.*signature/w 1k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SparseArray� = sig/,/^end.*signature/w 1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DynamicArray� = sig/,/^end.*signature/w 1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Integer� = sig/,/^end.*signature/w 1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OrderedEfficientDictionary� = sig/,/^end.*signature/w 1o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SearchTree� = sig/,/^end.*signature/w 1q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0.a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0.as1} is an {\tt awk(1)} script that prefixes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put with some text that will allow the text to be s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in several pieces and is formed from the line that fo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=DOC}'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 signatures a~`{\tt 1}' for other lines a~`{\tt 2}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signatures to the front of the output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first two words of the line, typically the Standard~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`{\tt val}' and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paces to pad the above two items out to~20 character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ready above~20 characters then they are trun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ne number from the source file, but offset by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.a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p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=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 == "=DOC"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"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$1 == "signature") x = "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 x $1 $2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substr(w,1,20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k i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++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{print k  i 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0.as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{\tt 0.as2} is an {\tt awk(1)} script that removes the prefix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 {\tt 0.as1}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.a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int substr($0, 26)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0.es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.e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.*/=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2a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2b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BasicError� = sig/,/^end.*signature/w 2a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SystemControl� = sig/,/^end.*signature/w 2b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0.es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.e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.*/=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4b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^signature �KernelTypes� = sig/,/^end.*KernelTypes/w 4a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0.fgr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.f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0idx_begin.doc and 0idx_end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to convert the index list {\tt 0_idx_all} into something tex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idx_beg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hol1,ifthen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begin{\underline{(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L@end{\underline{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DUMP 0idx_e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