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1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Z% $Id: imp111.doc,v 1.61 2012/12/27 15:57:37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UNIX Interface for ProofPower under Solaris 2 and 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{\ppfont ProofPower} UNIX Interface, and in particular the standard way of invoking versions of {\ppfont ProofPower} compiled under Standard ML of New Jers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  Lemma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%Z% $Id: imp111.doc,v 1.61 2012/12/27 15:57:37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11pt,TQ,hol1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UNIX Interface for ProofPower under Solaris 2 and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1.6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2/12/27 15:57:3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Lemma 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Lemma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\Product{} UNIX Interface, and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standard way of invoking versions of \Product{} compiled under Standard ML of New Jers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9/02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based in DS/FMU/IED/IMP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9/03/12)--1.5 (1999/04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mprovements after module and syste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9/04/21)--1.7 (1999/04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during acceptanc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0/01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e of $zed\_list$ and $hol_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1/08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handling of `Q'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1/12/02),1.11 (2001/12/13)] Updates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1/12/13)] No longer uses an initialisation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2 (2001/12/13), 1.13 (2002/03/13)] Various improvements supplied by Phil Clayton of QinetiQ (PB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n parent database in {\it pp\_make\_database} isn't writable bu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03/21)] {\tt pp\_read} really has been withdraw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03/21)] Added missing line to {\it pp\_make\_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parent to be specified with or without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2/11)] Added code from Phil Clayton to let {\it pp\_make\_database} adjust Poly/M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2/12)]  Removed attempt to test that parent size limit has bee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\it pp\_make\_database} (since it is an overhead and David Matthews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for the test may not alway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2/16)] {\it pp\_make\_database} now picks up default value for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nvironment variable PPCOMPACT for compatibility with Poly/ML 4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2/17)] Updates for Poly/ML v 4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12/17)] More work on PP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2/18)] Fixed Solaris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6 (2004/01/24)--1.29 (2004/01/25)] Out-of-the-box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0 (2004/02/10),1.31 (2004/02/10)] {\tt pp} now supports a {\tt -V} option which just has it validate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4/02/10)] Fixed format error in 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4/02/12)] Completed transition to 2.7.3 by removing PATH from the defaul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4/02/19)] Made {\tt pp} check for illegal op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4/11/10)] {\it use\_file} and hence {\it load\_files} now applies {\it translate\_for\_output}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5/04/24)] Fixed problem in {\tt pp\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6/01/26)] Added call in {\em pp\_make\_database} to set up new interfac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6/06/15)] Improved/fixed handling of parent theories and database file ext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p\_make\_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6/07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p\_make\_database} now leaves parent database in its original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6/08/10)] {\em pp} now treats its -v flag properly and has a complementary -q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7/05/16)] Rationalised abuse of shell variable $hol\_current\_theory$ in $pp\_make\_database$ (which fixes a bug if there are `Q's in the theory names pass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7/05/16)] Initial current theory in {\tt pp} is now passed in an environment variable with a more conventional name ({\tt PPINITCURRENTTHE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7/05/28)] All environment variables now have upper case names beginning with `P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passed as command line options to other programs are now protected with double quotes to give better support for file names contai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5 (2007/07/10)--1.48 (2007/07/14)] More on fil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9 (2007/07/24), 1.50 (2007/07/26)] Comma-separated lists of files are no longer supported in the various {\tt -i} and {\tt -f}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ile names can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8/02/05)--1.53 (2008/02/07)] Port to Poly/ML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8/02/11)] Reverted to the Poly/ML 4.1.3 version to fix the problems with the {\tt -c} option to {\tt pp\_make\_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08/02/11)] Same as 1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8/02/11), 1.57 (2008/07/24)] Fixes for Poly/ML 5.x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2009/01/27)] Made it compatible with {\tt dash} for Ubu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09/04/20)] {\tt pp} no longer reports if the SM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 non-zero exit code; instead it jus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 as the SM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11/05/07)] {\tt pp\_list} is now more accommodating about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1 (2012/12/27)] {\tt pp} now requires `--' before the list of flags to pass to the 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2 (2014/06/01)] Removed obsolete scripts {\tt hol\_list} and {\tt zed\_list}. The script {\tt 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built by the Z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 \Product{}/ UNIX  interface programs under Sola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by~\cite{DS/FMU/IED/HLD00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a detailed design in \cite{DS/FMU/IED/DTD1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 \Product/ UNIX  interface programs for Sola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etailed design in \cite{DS/FMU/IED/DTD1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by this interface, an ML databa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fined in \cite{DS/FMU/DTD036}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described in the style of UNIX manual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HLD00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OF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in this document may be extr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The whole of the text may be used as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document processing system, after some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text of the program code.  The {\tt sieve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cite{DS/FMU/IED/DTD053}) perfoms the necessary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f format instructions.  This proces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eving''.  The source text is augmented by siev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limit the sorts of text.   The {\tt sieve} program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ering files which describe how to process the various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s given an implementation in this doc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shell scripts ``sieved'' from \cite{DS/FMU/IED/IMP09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invocation of sieving is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imp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ON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code is also in \cite{DS/FMU/IED/IMP100} so if there is a bu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ix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hol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PROGNAME: $* 1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PPENVDEBUG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_diag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_diag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PPHOME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R=`dir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"$BINDIR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IR=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FILE="$BINDIR"/fi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-x "$FINDFILE" &amp;&amp; BINFILE=`"$FINDFILE" -r $0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_diag "found real path to executable $0 at $B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BINDIR=`dirname "$BIN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HOME=`dirname "$REALBINDIR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est -d $PP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_diag "using PPHOME=$PP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ort PP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H="$PPHOME"/bin:"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_diag "using PATH=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_diag cannot access $PP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 "cannot locate the ProofPower installatio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_diag "cannot find real path to executable $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"cannot locate the ProofPower installatio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env_diag "PPHOME set by caller to $PP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_diag "PATH set by caller to 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PPDATABASEPATH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DATABASEPATH=".:"$HOME"/db:"$PPHOME"/d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PPDATABA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_diag "using PPDATABASEPATH=$PPDATABASE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_diag "PPDATABASEPATH set by caller to $PPDATABASE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 A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line the program $pp$ and shoul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itial argument proc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list of initialisation script names and current theory nam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{\tt pp-ml}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lies on the start of sessio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\cite{DS/FMU/IED/DTD036} to set the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theory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named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contro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done by consulting the UNIX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of $pp'database\_info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 {\tt h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ol   From: $Id: imp111.doc,v 1.61 2012/12/27 15:57:37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start a ProofPower-HO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d database[#theoryname]] [-i files] [-f files [-n|-s] [-v]] [-- ml_flag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GNA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d hol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 {\tt p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p   From: $Id: imp111.doc,v 1.61 2012/12/27 15:57:37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start a ProofPow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-z "$PROG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=\</w:t>
      </w:r>
    </w:p>
    <w:p>
      <w:pPr>
        <w:pStyle w:val="PreformattedText"/>
        <w:bidi w:val="0"/>
        <w:spacing w:before="0" w:after="0"/>
        <w:jc w:val="left"/>
        <w:rPr/>
      </w:pPr>
      <w:r>
        <w:rPr/>
        <w:t>"$PROGNAME -d database[#theoryname] [-i files] [-f files [-n|-s] [-v|-q]] [-- ml_flag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hol_common &gt;&gt;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AG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AG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_FLAG="get_flag(\"subgoal_package_quiet\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G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ON_SUCCESS=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ON_FAIL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_ONLY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rguments. We want to insist on `--' before the list of flags to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compiler to avoid unintended junk at the end of the command line resulting in conf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iler. To do this, we need to get at the `--' option before {\tt getopts}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AG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[ "$1" = "--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topts d:i:f:nqsvV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</w:t>
        <w:tab/>
        <w:t>DBN="$OPTARG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</w:t>
        <w:tab/>
        <w:t>if test "$OPTARG" !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NITCOUNT=`expr $INITCOUNT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INITVAR='PPINITSCRIPT'$INI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"$PPINITVAR=\"$OPTAR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 export $PPINI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diag "warning: empty file name after -i (ignor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</w:t>
        <w:tab/>
        <w:t>if test "$OPTARG" !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BATCH=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="$FILES\"$OPTARG\":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diag "warning: empty file name after -f (ignor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</w:t>
        <w:tab/>
        <w:t>NFLAG=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-n "$S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=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"warning: -s flag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</w:t>
        <w:tab/>
        <w:t>QUIET_FLAG=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="set_flag(\"subgoal_package_quiet\", reset_quiet)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</w:t>
        <w:tab/>
        <w:t>if test -z "$N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=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=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"warning: -s flag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</w:t>
        <w:tab/>
        <w:t>QUIET_FLAG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="set_flag(\"subgoal_package_quiet\", reset_quiet)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</w:t>
        <w:tab/>
        <w:t>VALIDATE_ONLY="true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)</w:t>
        <w:tab/>
        <w:t>diag $USAGEMSG; 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NEXTARG=\$\{$OPTIND\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[ "$NEXTARG" = "--"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shift $OPT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FLAGS=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$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ND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entire command lin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[ $OPTIND -le $#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echo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shift $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pty environment variable to signal end of list of initialisatio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ASTINITVAR="PPINITSCRIPT"`expr $INITCOUNT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"$PPLASTINITVAR=\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export "$PPLASTINIT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sistency of arguments: $-n$ and $-s$ control the way $-f$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don't make sens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-z "$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-n "$NFLAG" -o -n "$SFLAG" -o "$VERBOSE" =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"the flags -n, -s and -v are only for use with the -f 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unction from common code to set up PPHOME etc.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e have a databas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-z "$DB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irectory name and base name for the database. Set path to "." if the database name contains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=`echo "$DBN"|sed -e "s/#.*//"` 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BASE=`basename "$DATABASE"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BDATABASE" = "$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ATABAS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ATABASE=`dirname "$DATABASE"`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ATABASEPATH=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ompil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=${PPCOMPILER:-POLY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=${PPCOMPILER:-SMLNJ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PPCOMPILER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_diag "Using PPCOMPILER=$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_diag "PPCOMPILER set by caller to $PP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COMPILER" = 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ML="pp-ml $MLFLAG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_SUFFIX=pol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f test "$COMPILER" = SML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ML="sml $MLFLAGS @SMLload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`.arch-n-opsys`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environment variable PPCOMPILER is "$COMPILER" but should be POLYML or SMLN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ompiler to use and the for the heap suffix, or none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BASE=`basename "$BDATABASE" ."$HEAP_SUFFIX"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urrent theo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NITCURRENTTHEORY="`echo "$DBN"| grep "#" | sed -e "s/.*#//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PINITCURRENT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Added `.'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DATABASEPATH used instead of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Changed DATABASEFN to DATA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Removed leading `./' from filename, and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Changed position of first double quote sign for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Put more precise db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-of-the-box running, we end up using find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it for real to get the name into DATABASES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volv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l it with -r to resolve any symbolic links (otherwise the nam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stentent when called with PPHOME calculated rather than set by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N=`findfile "$DDATABASE$BDATABASE.$HEAP_SUFFIX" "$PPDATABASEPATH"`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N=`findfile -r "$DATABASESN"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?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database $DDATABASE$BDATABASE.$HEAP_SUFFIX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PBC] Changed position of first double quote sign for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Put more precise db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-r "$DATABA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database $DDATABASE$BDATABASE.$HEAP_SUFFIX not rea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bsolu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Leading `./' already removed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Changed DATABASEFN to DATABASEN on rh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=`pwd | sed -e 's/\\//\\\\\\//g'`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FN=`echo "$DATABASEN" | sed -e "s/^[^/]/$PWD\/&amp;/"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nvironment variable to tell the session the 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ATABASENAME=`dirname "$DATABASEFN"`/`basename "$DATABASEFN" ."$HEAP_SUFFIX"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resetting on normal exit (0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need to set $exit\_status$ rather than use $exit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"exit \$exit_status"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"exit 1" 1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NFLAG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ON_SUCCESS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if test "$SFLAG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ON_FAIL=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ssion, if we're not just validat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VALIDATE_ONLY" =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-n "$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"exit 1"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reset_quiet = set_flag(\"subgoal_package_quiet\","$QUIET_FLAG"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fals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ok = HOLSystem.load_files ("$FILES"nil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_ = "$RESE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fals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f "$SAVE_ON_SUCCE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save_and_exit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exit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"$SAVE_ON_FAI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save_and_exit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exit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COMMAND | eval PPDATABASENAME=\"$PPDATABASENAME\" "$RUNML"\""$DATABASEFN"\"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$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PPDATABASENAME=\"$PPDATABASENAME\" "$RUNML"\""$DATABASEFN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$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same exit code as the program we 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$exi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e program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hol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ILD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 {\tt pp\_make\_databa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line this program shoul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itial argument proc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rent database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w database's filename and actua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ession in the parent database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new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is is the first time this database has given birt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hierarchy needs to be frozen (so that a new hierarchy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hild database). 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freeze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L/NJ (copying) model, the state can now be saved under the desired child database file name and that creates the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oly/ML (sharing) model, the state changes in the parent need to be saved and then the child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a session in the child database and (after various initialisations)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'theory_hierarchy = Value (pp'Kernel.pp'new_hierarchy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hierarchy and load tha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elected parent theory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&lt;pttheory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&lt;cttheory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and_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ss fails through delete the chi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p_make_database   From: $Id: imp111.doc,v 1.61 2012/12/27 15:57:37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reate a ProofPower chi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f] -p parentdatabase[#parenttheoryname] newdatabase[#cachetheor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hol_common &gt;&gt;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/tmp/pp_make_database.log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=${PPCOMPACT:-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$COMP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|Y) COMPACT=true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|N) COMPACT=false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 diag "If set, the environment variable PPCOMPACT must be one of y, Y, n or N"; exit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PPCOMPACT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_diag "Using PPCOMPACT=$COMP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_diag "PPCOMPACT set by caller to $PPCOMP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)</w:t>
        <w:tab/>
        <w:tab/>
        <w:t>PARENT="$2"</w:t>
        <w:tab/>
        <w:t>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)</w:t>
        <w:tab/>
        <w:tab/>
        <w:t>FORCE=true</w:t>
        <w:tab/>
        <w:t>; shift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)</w:t>
        <w:tab/>
        <w:tab/>
        <w:t>VERBOSE=true</w:t>
        <w:tab/>
        <w:t>; shift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)</w:t>
        <w:tab/>
        <w:tab/>
        <w:t>COMPACT=false</w:t>
        <w:tab/>
        <w:t>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ab/>
        <w:t>diag "Bad flag for $PROGNAME: $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 $USAGE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ab/>
        <w:t xml:space="preserve"> 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re is a paren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PARENT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PHOME etc.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re is a child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# -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B=$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ABASE=`echo "$PARENT"|sed -e "s/#.*//"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irectory name and base name for paren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ATABASE=`basename "$PDATABASE"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PBDATABASE" = "$P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DATABAS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DATABASE=`dirname "$PDATABASE"`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ATABASEPATH=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CHETHY=`echo "$PARENT"| grep "#" | sed -e "s/.*#//"`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BASE=`echo "$NEWDB"|sed -e "s/#.*//"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PBC] Split child into dirname and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ATABASE=`basename "$CDATABASE"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CBDATABASE" = "$C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DATABAS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DATABASE=`dirname "$CDATABASE"`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ompi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Start of move here from (*) to define HEAP_SUFFIX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=${PPCOMPILER:-POLY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=${PPCOMPILER:-SMLNJ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PPCOMPILER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_diag "Using PPCOMPILER=$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_diag "PPCOMPILER set by caller to $PP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COMPILER" = 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ML="pp-ml $MLFLAG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_SUFFIX=pol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f test "$COMPILER" = SML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ML="sml $MLFLAGS @SMLload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`.arch-n-opsys`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if set, the environment variable PPCOMPILER must be one of POLYML or SMLNJ" 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Removed check to disallow child databas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Removed check to disallow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ATABASE=`basename "$CBDATABASE" ."$HEAP_SUFFIX"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CHETHY=`echo "$NEWDB"| grep "#" | sed -e "s/.*#//"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CCACHETHY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CCACHETHY="cache'$CB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CCACHETHY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No name for new cache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{\tt pp}, the second call to {\tt findfile} resolves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ATABASE=`basename "$PBDATABASE" ".$HEAP_SUFFIX"`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ABASESN=`findfile "$PDDATABASE$PBDATABASE.$HEAP_SUFFIX" "$PPDATABASEPATH"`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ABASEN=`findfile -r "$PDATABASESN"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?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database $PDDATABASE$PBDATABASE.$HEAP_SUFFIX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PBC] Changed PDATABASEFN to PDATABASEN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Changed position of first double quote sign for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Put more precise db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! -r "$PDATABA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$PDATABASEN not rea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bsolu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CHILDDB now uses path, must be absolute for SML/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CHILDDB replaced by CDATA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=`pwd | sed -e 's/\\//\\\\\\//g'`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ABASEFN=`echo "$PDATABASEN" | sed -e "s/^[^/]/$PWD\/&amp;/"`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BASESTEM=$CDDATABASE$CB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BASEN=$CDATABASESTEM.$HEAP_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BASEFN=`echo "$CDATABASEN" | sed -e "s/^[^/]/$PWD\/&amp;/"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nvironment variable to tell the parent session the 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DATABASENAME=`dirname "$PDATABASEFN"`/`basename "$PDATABASEFN" ."$HEAP_SUFFIX"`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DATABASENAME=`dirname "$CDATABASEFN"`/`basename "$CDATABASEFN" ."$HEAP_SUFFIX"`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ragments of ML below are used as expressions and must not end in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COMPILER" = 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est -w "$PDATABASEF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QUIT="save_and_qui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CHILD_SAVE_QUIT=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av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Build.pp'make_datab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ranslate_for_output \"$CDATABASESTEM\"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()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QUIT="(diag_line \"\"; diag_line \"Write access is needed for $PDATABASEFN to make its first child\"; exit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CHILD_SAVE_QUIT="(diag_line \"\"; diag_line \"Write access is needed for $PDATABASEFN to make its first child\"; exit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="qui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HILD_QUIT=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Build.pp'make_datab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anslate_for_output \"$CDATABASESTEM\"); quit(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f test "$COMPILER" = SML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HILD_SAVE_QUIT="(PPBuild.pp'save_name := translate_for_output \"$CDATABASEFN\"; save_and_quit()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HILD_QUIT="$NEWCHILD_SAVE_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-s "$CDATABA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</w:t>
        <w:tab/>
        <w:t>if test $FORCE !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"$CDATABASEN already exists; use the -f flag to overwrit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ild database if any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lete the initialisation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must set $exit\_status$ rather than use $exit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statu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"'rm' -f $LOG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\$exit_status"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"'rm' -f $CHILD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m' -f $LOG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" 1 2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The value of NEW does not need to be defined when \$COMPILER is not POLY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result of \verb!test "$COMPILER" = POLYML -a $NEW -ne 0! bel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1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aren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COMPILER" = 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eval PPDATABASENAME=\"$PARENTDATABASENAME\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$RUNML"\""$PDATABASEFN"\" &gt; /dev/null 2&gt;&amp;1 &lt;&lt;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'Kernel.pp'new_hierarchy(); ($QUIT)) handle _ =&gt; PPCompiler.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=$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NEW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COMPILER" = POLYML -a "$NEW"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Freezing $PDATABA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PPDATABASENAME=\"$PARENTDATABASENAME\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$RUNML"\""$PDATABASEN"\" &gt; "$LOGFILE" 2&gt;&amp;1 &lt;&lt;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ur_thy = get_current_theory_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"$PCACHETHY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open_theory "$PCACHETH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("cannot open parent theory"^"$PCACHETH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ompiler.exit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open_theory (hd(get_cache_theories())) 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("cannot open cache theory in parent 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ompiler.exi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 "$CCACHE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string "New cache theory exists in parent datab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ompiler.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pp'Kernel.pp'freeze_hierarch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string "pp_make_database: Need to freeze parent database hierarchy, but canno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ompiler.exi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 cur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VE_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$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$EXIT_STATUS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 "$LO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$PROGNAME: $RUNML$PDATABASEN~ exited with status $EXIT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VERBOSE" = true; then cat $LOGFILE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COMPACT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Compacting $PDATABA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p-ml -c "$PDATABASEN" &gt; $LOGFILE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 $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"$PROGNAME: failed to compact $PDATABA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st "$VERBOSE" = true; then cat $LOGFILE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\verb!$PDATABASEN~! is ready to be a parent.  Therefore, even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$RUNML command fails, it does not matter that \verb!$PDATABASEFN!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equent runs of \verb!pp_make_database!, it will behave as if \verb!$PDATABASEFN!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Parent database $PDATABASEN now has a frozen theory hierarchy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ML to make the ch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"$RUNML"\""$PDATABASEFN"\" &gt; "$LOGFILE" 2&gt;&amp;1 &lt;&lt;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CHILD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$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# "$COMPILER" = SMLNJ -o NEW -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ATABASENAME="$PARENTDATABASE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 "$RUNML"\""$PDATABASEFN"\" &gt; "$LOGFILE" 2&gt;&amp;1 &lt;&lt;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ctual commands to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sanity checks - quoted parent theo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the new cache theory name must neither be ``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$PCACHETHY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open_theory "$PCACHETH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string ("cannot open parent theory"^"$PCACHETH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ompiler.exit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(open_theory (hd(get_cache_theories())) 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g_string ("cannot open cache theory in parent 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ompiler.exit 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"Current theory is " ^ get_current_theory_nam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 "$CCACHET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"New cache theory exists in parent datab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ompiler.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tters are reasonably sane, carry on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o save the database if we need to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pp'Kernel.pp'new_hierarchy() 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pp'Kernel.pp'freeze_hierarchy()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g_string "pp_make_database: Need to freeze parent dababase hierarchy, but canno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ompiler.exit 1; 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$NEWCHILD_SAVE_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($NEWCHILD_QU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commands to make the child database; Now check that we got a chil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C] CHILDDB replaced by CDATAB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$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VERBOSE" = true -o ! -r "$CDATABASEN" -o $EXIT_STATUS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 "$LO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</w:t>
        <w:tab/>
        <w:t>$EXIT_STATUS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diag "$RUNML$PDATABASEFN exited with status $EXIT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-r "$CDATABA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$PROGNAME: parent database $PDATABASEN now has a frozen theory hierarchy" 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VERBOSE" = true -o ! -r "$CDATABASEN" -o $EXIT_STATUS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"$LO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EXIT_STATUS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$RUNML$PDATABASEFN exited with status $EXIT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-r "$CDATABA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unable to create child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nvironment variable to tell the child session the 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chil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PPDATABASENAME=\"$CHILDDATABASENAME\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$RUNML"\""$CDATABASEN"\" &gt; "$LOGFILE" 2&gt;&amp;1 &lt;&lt;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_reader_writer()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termin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Printer.pp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Error.pp'error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ation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'theory_hierarchy = Value (pp'Kernel.pp'new_hierarchy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Kernel.pp'load_hierarchy (force_value pp'theory_hierarc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new_kernel_interface_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$PCACHETHY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open_theory "$PCACHETH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("cannot open parent theory"^"$PCACHETH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Compiler.exit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(open_theory (hd(get_cache_theories())) 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("cannot open parent for cache the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Compiler.exit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"Creating cache theory $CCACHETHY as a child of " ^ get_current_theory_nam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eory "$CCACHETHY" 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ag_string ("cannot create cache the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Compiler.exit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ache_theories ("$CCACHETHY" :: get_cache_theori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and_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STATUS=$?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re were no initialis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VERBOSE" = true -o $EXIT_STATUS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"$LO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EXIT_STATUS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error creating child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"child database $CDATABASEN created and initiali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statu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pp_mak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LIS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 {\tt pp\_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p_list   From: $Id: imp111.doc,v 1.61 2012/12/27 15:57:37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list ProofPower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="$PROGNAME [-c] -d database[#theory] [-i script] [-l lang] [-v] [-a | theory 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MSG=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hol_common &gt;&gt;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NITIALIZATIONSCRIPT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ISTPRINTCACHES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ISTLANGUAGE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)</w:t>
        <w:tab/>
        <w:t>ALL=0 ; shift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)</w:t>
        <w:tab/>
        <w:t>PPLISTPRINTCACHES="yes" ; shift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)</w:t>
        <w:tab/>
        <w:t>DBN="$2" ; shift ; shift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)</w:t>
        <w:tab/>
        <w:t>PPINITIALIZATIONSCRIPTS="$PPINITIALIZATIONSCRIPTS -i $2"; shift ; shift</w:t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)</w:t>
        <w:tab/>
        <w:t>languages="$languages$2," ; shift ; shift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)</w:t>
        <w:tab/>
        <w:t>verbose="yes"; shift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*)</w:t>
        <w:tab/>
        <w:t>diag "Bad flag for $PROGNAME: $1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USAGE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1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ab/>
        <w:tab/>
        <w:tab/>
        <w:tab/>
        <w:tab/>
        <w:tab/>
        <w:t xml:space="preserve">  break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"$DBN"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PLIST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, if necessary, the arguments have been us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ALL -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$#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$USAG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PHOME etc.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ist of files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ALL -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LISTPRINTTHEORIE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f test $# -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PLISTPRINTTHEORIES="just nam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PPLISTPRINTTHEORIE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 $#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LISTPRINTTHEORIES=$PPLISTPRINTTHEORIES","$1 ;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PLISTPRINT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$poly$ to work out whether we want to print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PLISTPRINT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must set $exit\_status$ rather than use $exit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FILE=/tmp/`basename "$0"`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pp -d "$DBN" "$PPINITIALIZATIONSCRIPTS" &gt; "$TEMP_FILE" &lt;&lt; smlcommands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below set up printing for ca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inters for the various possible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s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{print = bprint_cache, out = boutput_cache, out1 = boutput_cache1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theory_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Banner, LSParents, LS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Section (fn nm =&gt; "Not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ADString(fn nm =&gt; ([],"This theory is a cache theory; its contents have not been listed.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rail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int_cache = bprint_cache (fn nm =&gt; get_error_message 33031 [n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put_cache1 = boutput_cache1 (fn nm =&gt; get_error_message 33031 [n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put_cache = boutput_cache (fn nm =&gt; get_error_message 33031 [n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A 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Z 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a 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ange = orda-or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case 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rd c &gt;= ordA andalso ord c &lt;= 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hr (ord c +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ord_lcase = implode o map lcase o expl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anguages_source = get_shell_var "PPLISTLANGUAG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k_languages acc [] = [implode (rev a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languages acc [","] = [implode(rev a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languages acc ("," :: x) = (implode(rev acc) :: mk_languages []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languages acc (a :: x) = mk_languages (a :: acc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anguages = if languages_sourc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k_languages [] (explode languages_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anguage_procs = (("HOL","output_theory"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lan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_string(word_lcase lang ^ "_output_theory;"); (lang,word_lcase lang ^ "_output_theor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ng,"output_theor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map get_language (get_descendants "min")) cup languages) less "HOL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int_caches = get_shell_var "PPLISTPRINTCACH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aches =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lang_theory lang {theory = thnm, out_file = out_file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_string( lassoc3 language_procs lang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{theory = \""^thnm^"\", out_file = \""^out_file^"\"};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a_theory thnm la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 th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open_theory (#theory pp'database_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print_caches = "yes" orelse not(thnm mem c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_lang_theory lang {theory = thnm, out_file =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_cache {theory = thnm, out_file =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 (diag_lin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output_theory" "pp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ingle_language = (case langu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Value(hd language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output_a_theory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ingle_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=&gt; (fn thnm =&gt; output_a_theory thnm (get_language thn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sl =&gt; (fn thnm =&gt; output_a_theory thnm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output_a_theory2 = (fn thnm =&gt; output_a_theory thnm (get_language thn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acc [] = (if is_nil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output_a_theory1 (implode(rev ac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ux acc ("," :: rest) = ((if is_nil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output_a_theory1 (implode(rev acc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[]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| aux acc (a :: x) = aux (a :: acc)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_theories = (Sort.sort Sort.string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anguag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get_descendants "m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ilter (fn nm =&gt; (get_language nm) mem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descendants "m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print_theories = get_shell_var "PPLISTPRINTTHEORI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g_line "START_OF_LIST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print_the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=&gt; (map output_a_theory2 do_theories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just names,"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diag_line do_theories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aux [] (explode print_theori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END_OF_LI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s - only output listing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commands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program exited with status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STATUS=$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$EXIT_STATUS -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"$TEMP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"$TEMP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\"pp -d $DBN\" exited with status $EXIT_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int the relevant part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rep START_OF_LISTING "$TEMP_FILE"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grep END_OF_LISTING "$TEMP_FILE"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"$verbose" =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 "$TEMP_FILE" 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 -e '1,/START_OF_LISTING/ d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'/END_OF_LISTING/,$ d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'/val  *it *= *( *) *: *unit/d' &lt; "$TEMP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"$TEMP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"$TEMP_FILE" 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exited with ill-formed 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"$TEMP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"$TEMP_FILE" 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 "exited with ill-formed 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"$TEMP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statu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e scrip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p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