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0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Arithmetic Proof Procedures for HOL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proof procedures the HOL integers. These include arithmetic normalisation and a linear arithmetic prov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1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Arithmetic Proof Procedures for HOL Integer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10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04/24 16:01:3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rocedures the HO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se include arithmetic normalisation and a linear arithmetic pro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1-1.3] 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4] First produ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5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6] Removed premature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7] Fixed bug in {\it add\_simp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8] 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5/04/24)] Now uses {\tt app} rather than {\tt map}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5/05/31)] Now allow for adding theorems into the theory �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comment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part of the \ProductHOL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esponds to \cite{DS/FMU/IED/DTD1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theory $basic\_hol$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45}, on the con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81}, and on the tactics and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27,DS/FMU/IED/DTD02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tailed design document \cite{DS/FMU/IED/DTD105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description of the algorithm and the remarks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iscussion of implementation techniqu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normaliser is similar to, but more complex  than, that in \cite{DS/FMU/IED/IMP08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rithmetic prover is similar to, but simpler than, that in \cite{DS/FMU/IED/IMP08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the difference in complexity is due to negation, which leads to more cases in normalisation, but a simpler normal form, and hence fewer cases, in the linear arithmetic 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Known 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�ArithmeticTools� : �ArithmeticTool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ld_theory�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�", "'�", "predicat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NORM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 this section implements the treatment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ation for the integers and is modelled quite clos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for the natural numbers given in \cite{DS/FMU/IED/DTD08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orm we use applies to the set of terms described in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(ambiguous) BNF grammar, in which, of course, all the opera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erm</w:t>
        <w:tab/>
        <w:tab/>
        <w:t>= IntTerm, "*", In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IntTerm, "-", In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IntTerm, "+", In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"~", In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Int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Atom</w:t>
        <w:tab/>
        <w:tab/>
        <w:t>= ? Anything not of the form IntTerm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erm is normalised by ``multiplying out and collecting like terms'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normal form described by the following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IntTerm</w:t>
        <w:tab/>
        <w:t>= Monomial, {"+", 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mial</w:t>
        <w:tab/>
        <w:t>= HeadFactor, {"*", TailFa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Factor</w:t>
        <w:tab/>
        <w:t>= ["~"], (IntLit | TailFa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Factor</w:t>
        <w:tab/>
        <w:t>= IntAtom - IntL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rammar is intended to be interpreted with the usual HO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cedence and assocation. Thus, the monadic minus in a hea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 its argument the rest of the head factor (not including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fa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ail factors in a normalised monomial are ordered with respect to a fixed total ordering of HOL terms as are the monomials within a $NormInt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ing is def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IntLit$ as the head factor of a normalised monomial is never $0$, $1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unless the monomial contains no tai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nomials are ``collected'' in the sense that there are no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 monomials obtainable from a $NormIntTerm$ by 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minuses and $IntLit$s which appea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er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x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x + y + ~2*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o not ar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NormIntTerm$ will contain at most one monomial compris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literal. The $IntLit$s in a monomial are never zero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$NormIntTerm$ consists of the single literal zero (i.e. ���\,0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ORDERING FOR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must bring together signed literals and like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range things so that a monomial with a sign comes immediately after the monomial, and with a literal multiplier immediately after tha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 &lt; ~a * b &lt; 0 * a * b &lt; ~1 * a * b &lt; 1 * a * b &lt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ottom� : TERM = mk_const("", mk_vartype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0� = �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wo = @@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t_to_nat (i : INTEGER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@&gt;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wo@*i @+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two @* @~i) @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rvert� (tm : TERM) : TERM *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, b) = dest_�_time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b, int_to_nat(dest_�_signed_int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mk_�_times(dest_�_minus a, b),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tm,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bottom, int_to_nat(dest_�_signed_int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dest_�_minus tm,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tm,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erm_order� : TERM -&gt; TERM -&gt; int = gen_term_order per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F FOR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conversions and supporting theorems which do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we need to provide conversions which, given a (sorted)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1 + m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f two normalised monomials will do all applicable simplifications which can reduce the sum to a single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the following cases, in which $c$d and $d$ denote literals, and where, on the right hand-side of the equations, literal arithmetic expressions are intended to have been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c*m +d*m </w:t>
        <w:tab/>
        <w:t>=</w:t>
        <w:tab/>
        <w:t>(c + d)*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m +d*m </w:t>
        <w:tab/>
        <w:tab/>
        <w:t>=</w:t>
        <w:tab/>
        <w:t>(1 + d)*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0 + m</w:t>
        <w:tab/>
        <w:tab/>
        <w:t>=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c + d</w:t>
        <w:tab/>
        <w:tab/>
        <w:t>=</w:t>
        <w:tab/>
        <w:t>c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m + m </w:t>
        <w:tab/>
        <w:tab/>
        <w:t>=</w:t>
        <w:tab/>
        <w:t>2*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m + ~m 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m*n + ~m*n</w:t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~m + d*m</w:t>
        <w:tab/>
        <w:t>=</w:t>
        <w:tab/>
        <w:t>(~1 + d)*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~m*n + d*m*n</w:t>
        <w:tab/>
        <w:t>=</w:t>
        <w:tab/>
        <w:t>(~1 + d)*m*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m + 0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se 4 is directly supported by $plus\_conv$ (note tha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mportant since case 4 overlaps cas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 5 may introduce a monadic minus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will not do this unless their input has the same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cases 1, 2, 8 and 9 may introduc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1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r $0$ which must be simplifi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0 only arises when cancellation during in the polynomial normalisation has caused a sub-polynomial to become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_thm� = tac_proof(([], ��c d m:�c*m + d*m = (c + d)*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2_thm� = tac_proof(([], ��d m:�m + d*m = (�� 1 + d)*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plus_distrib_thm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3_thm� = tac_proof(([], ��m��� 0 + m =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5_thm� = tac_proof(([], ��m:�m + m = �� 2*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tac[prove_rule[]��� 2 = �� 1 +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_times_plus_distrib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5a_thm� = tac_proof(([], ��m n:�m * ~ n= ~m * 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5b_thm� = tac_proof(([], ��m n p:�m * ~ n * p = ~m * n *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6_thm� = tac_proof(([], ��m:�m + ~m = �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7_thm� = tac_proof(([], ��m n:�m*n + ~m*n = �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minus_clauses, 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8_thm� = tac_proof(([], ��m:�~m + d*m = (~(�� 1) + d)*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minu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imes1_thm, 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9_thm� = tac_proof(([], ��m n:�~m*n + d*m*n = (~(�� 1) + d)*m*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minu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imes1_thm, 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0_thm� = tac_proof(([], ��m:�m + �� 0 =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289a_thm� = tac_proof(([], ��m:��� 1 *m =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289b_thm� = tac_proof(([], ��m:�~(�� 1) * m = ~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1_thm, 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289c_thm� = tac_proof(([], ��m:�(�� 0) * m = �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rovide the conversions to support the 8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289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case1289a_thm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case1289b_thm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case1289c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dest_�_signed_int o fst o dest_�_times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st_�_signed_int o fst o dest_�_tim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est_�_plus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case1_thm THEN_C LEFT_C �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 case1289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2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signed_int o fst o dest_�_times o snd o dest_�_plus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case2_thm THEN_C LEFT_C �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 case1289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3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est_�_signed_int o fst o dest_�_plus) tm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e_eq_match_conv case3_thm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4_conv� = �_plu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5_conv� = simple_eq_match_conv case5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_C (simple_eq_match_conv case5a_thm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case5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6_conv� = simple_eq_match_conv case6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7_conv� = simple_eq_match_conv case7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8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signed_int o fst o dest_�_times o snd o dest_�_plus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case8_thm THEN_C LEFT_C �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 case1289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9_conv� : CONV = (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signed_int o fst o dest_�_times o snd o dest_�_plus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case9_thm THEN_C LEFT_C �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 case1289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10_conv� = simple_eq_match_conv case10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rsional converts a conversion acting on $x + y$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which will also act on $x + y + z$ (by rewriting it as $(x + y) +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pplying the conversion to the subterm $x + y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� = �$+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_C� (c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tm, rtm) = dest_�_plu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 Base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val (rtm1, rtm2) = dest_�_plus rtm handle Fail _ =&gt; raise Base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c (mk_�_plus(ltm, r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q_tran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ltm, rtm1, rtm2] �_plus_assoc_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arg_rule rtm2 (app_fun_rule �_plus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</w:t>
        <w:tab/>
        <w:t>handle BaseCase =&gt; c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implify multiplication according to the following scheme, where $x$ and $y$ denotes atoms (and other variables are as in the list of simplifications for addi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*d</w:t>
        <w:tab/>
        <w:tab/>
        <w:t>= c*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0*x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1*x</w:t>
        <w:tab/>
        <w:tab/>
        <w:t>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~1*~x</w:t>
        <w:tab/>
        <w:tab/>
        <w:t>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~1*x</w:t>
        <w:tab/>
        <w:tab/>
        <w:t>= ~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~x*~y</w:t>
        <w:tab/>
        <w:tab/>
        <w:t>=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x*~y</w:t>
        <w:tab/>
        <w:tab/>
        <w:t>= ~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234567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y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* x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� 1 *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(�� 1) * ~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(�� 1) * x = ~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x * ~y =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* ~y = ~x*y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�_times_clauses, 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1234567_conv�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C (�_times_conv :: map simple_eq_match_conv (current_ad_rw_canon() times234567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_C$ is analogous to $A\_C$ but for multiplication rather tha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cases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0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:��� 0 * x = �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�_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� = �$*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_C1� (c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tm, rtm) = dest_�_tim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 Base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val (rtm1, rtm2) = dest_�_times rtm handle Fail _ =&gt; raise Base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c (mk_�_times(ltm, r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q_tran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ltm, rtm1, rtm2] �_times_assoc_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arg_rule rtm2 (app_fun_rule �_times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</w:t>
        <w:tab/>
        <w:t>handle BaseCase =&gt; c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_C� (c : CONV)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C1 c 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C (map simple_eq_match_conv [times0_thm, �_times_assoc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these bits together we get the following: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simp_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C(map A_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1_conv, case2_conv, case3_conv, case4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5_conv, case6_conv, case7_conv, case8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9_conv, case10_conv]) THEN_C TRY_C case3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imp_conv� = M_C times1234567_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atural number case, we have some  non-trivia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rying to make non-atoms from what $poly\_conv$ will s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f we don't push monadic and dyadic minu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is done according to the following sc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~ (~ m)</w:t>
        <w:tab/>
        <w:tab/>
        <w:t>= m</w:t>
        <w:tab/>
        <w:tab/>
        <w:tab/>
        <w:t>(repeat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~(m + n)</w:t>
        <w:tab/>
        <w:tab/>
        <w:t>= ~m + ~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~(m * n)</w:t>
        <w:tab/>
        <w:tab/>
        <w:t>= ~m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(m - n)</w:t>
        <w:tab/>
        <w:tab/>
        <w:t>= m + ~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~(m - n)</w:t>
        <w:tab/>
        <w:tab/>
        <w:t>= ~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~0</w:t>
        <w:tab/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of these must be performed repeatedly, since $poly\_conv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pply it once, and, if there are more than four monadic mi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insufficient to reveal a non-atom for $poly\_conv$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1_thm� = tac_proof(([], ��m:�~ (~ m) =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23456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:�~(m + n) =~m + ~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(m * n) = ~m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 - n = m + ~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(m - n) = ~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(�� 0) = ��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minus_thm, �_times_minus_thm, get_spec�$-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1_conv� = REPEAT_C1 (simple_eq_match_conv minus1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23456_convs� = map simple_eq_match_conv (current_ad_rw_canon()minus23456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simp_conv� = minus1_conv AND_OR_C FIRST_C minus23456_conv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ft_times_plus_distrib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intro(�_left_elim(all_�_elim �_times_plus_distrib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external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�_ANF_C_AUX� : CONV -&gt;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plus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plu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imes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left_times_plus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_simp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imes_simp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�_ANF_C� (conv : CONV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ANF_C_AUX (conv ORELSE_C minus_simp_conv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ANF_C" 10503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nf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ANF_C fail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rea_of ex = "�_ANF_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raise ex "�_anf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EAR ARITHMETIC DECISION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 this section implements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cision procedure for integers and is modell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for the natural numbers given in \cite{DS/FMU/IED/DTD08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nearArithmetic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lots of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eq_thm� = tac_proof(([], ��m n : �m = n � m &lt; n � n &lt;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�_tac THEN rewrite_tac[taut_rule��a b�(�a�b)�(a��b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sm_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asm_tac(list_�_elim[�m:�, �n:�]�_less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ac [�_�_antisym_thm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eq_eq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 n i j:�m = n � i = j � m + i =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eq_�_thm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 n i j:�m = n � i � j � m + i �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�_�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n i j:�m � n � i � j � m + i � n +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�_tac THEN STRIP_T (strip_asm_tac o pure_rewrite_rule[�_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rewrite_tac[�_elim�i:� �_plus_order_thm, �_plus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rule (ONCE_MAP_C eq_sym_conv) ��_plus_homomorphis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in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i j:�~(i*j) = ~i*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ale_eq_thm� 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k:�; i j:�i = j � k * i = k *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_scale_�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:�; i j:�i � j � �� m * i � �� m * j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�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�m:� * m'�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times_plus_distrib_thm, ��_time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m2_rule_aux� (th1 : THM) (th2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ator1 = (fst o dest_const o fst o strip_app o concl)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ator2 = (fst o dest_const o fst o strip_app o concl) 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dd_th, conj_th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rator1, rator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"=", "=") =&gt; (add_eq_eq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=", "��Z") =&gt; (add_eq_�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��Z", "��Z") =&gt; (add_�_�_thm, �_intro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"��Z", "=") =&gt; (add_eq_�_thm, �_intro th2 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thm_fail "sum2_rule" 999 [th1, th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conv_rule (RAND_C �_plus_conv) o �_match_mp_rule add_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j_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hm_fail "sum2_rule" 999 [th1, th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?0 and ?1 are not both of the form � a = b, � a &lt; b, � a � b � a &gt; b or �a � 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1 = asm_rule �x + y = �� 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2 = asm_rule �a + b � �� 1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_aux th1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_aux th1 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_aux th2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_rule_aux th2 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withstanding the rather complex coding of the version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tural numbers, Hodes' algorithm as implemented in \cite{DS/FMU/IED/IMP082} produces a polynomial in which the only negative coefficients correspond to equations in the orig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does not therefore need a case for negating a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t_scale_rule� (a : INTEGER) (th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cale_th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fst o dest_const o fst o strip_app o concl) 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��Z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le_�_elim (mk_� a) pos_scale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le_�_elim (mk_�_signed_int a) scale_eq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conv_rule (RAND_C �_times_conv) o �_match_mp_rule scale_th)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one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(@@"2")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(@@"~3")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scale_rule (@@"2") 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ale_and_sum2_rule� (a1 : INTEGER) (th1 : THM) (th2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2_rule_aux (lit_scale_rule a1 th1)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aled_sum_rule� (aths : (INTEGER * THM) lis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fun r ath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fail "sum2_rule" 908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[(a, th)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t_scale_rule a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a, th) :: mor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ale_and_sum2_rule a th (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v_rule (TRY_C (LEFT_C �_anf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TRY_C (�_�_conv ORELSE_C �_eq_conv)) (r 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3 = asm_rule �(x + �� 1) * (x - �� 1) = �� 2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4 = asm_rule �(x + �� 1) * ~(x - �� 1) = �� 2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[(@@"42", th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[(@@"42", th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[(@@"42", th1), (@@"9", th2), (@@"5", th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[(@@"6", th3), (@@"6", th4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[(@@"6", th3), (@@"~6", th4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[(@@"1", th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_sum_rule [(@@"~1", th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Linear Arithmetic 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ype to represent a scaled sum of linea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nearArithmetic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SCALED_SUM� = (INTEGER * TERM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�_plus� (tm : TER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op :: o (Combinators.I ** strip_�_plus) o dest_�_plus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_plus�x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_plus�x:� + y + �� 42 * v +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is intended to operate on a term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ve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one� = @~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ummand� (tm : TERM) : INTEGER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nt = ((dest_�_signed_int ** Combinators.I) o dest_�_times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(fst nt)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one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t </w:t>
        <w:tab/>
        <w:t>val (x, y) = (dest_�_tim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x' = dest_�_min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minus_one, mk_�_times(x',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minus_one, dest_�_minus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one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_of_integer ** Combinators.I o dest_summand)�~(x: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_of_integer ** Combinators.I o dest_summand)��� 42 * 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_of_integer ** Combinators.I o dest_summand)�~(�� 42) * 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_of_integer ** Combinators.I o dest_summand)�~(�� 42) * 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_of_integer ** Combinators.I o dest_summand)�~(x:�) * 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um� : TERM -&gt; SCALED_SUM = map dest_summand o strip_�_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0� = ��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um� ([] : SCALED_SUM) = mk_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k_sum [(i, t)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 = minus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k_�_minus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mk_�_times(mk_�_signed_int i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mk_sum ((i, t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k_�_plus(t, mk_sum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 = minus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k_�_plus(mk_�_minus t, mk_sum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mk_�_plus(mk_�_times(mk_�_signed_int i, t), mk_sum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um(dest_sum��� 42 * v + a * b + c + ~(�� 5) *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ype to represent a constraint (with HOL term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ariables as its ato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ERM_CONSTRAINT� = SCALED_SUM * TERM *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ction extracts a term constraint from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constraint� (tm : TERM) : TERM_CONSTRAIN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(rel, l), 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dest_app ** Combinators.I) o dest_app)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fst(dest_const re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=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ype_of l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Value (dest_sum l, rel, dest_�_signed_in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"��Z" =&gt; (Value (dest_sum l, rel, dest_�_signed_in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traint�a + �� 7 * b + ~(�� 5) * c = �� 9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traint�~a = �� 9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constraint, the following function assigns variabl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lin\_arith\_contr$ to the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tom_m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: TERM_CONSTRAI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int * TER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acc ((i, t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1 (acc term_grab t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2 acc ((s1, _, _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2 (aux1 acc s1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s = aux2 []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mbine (interval 1 (length tms))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map [force_value (des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 + �� 7 * b + ~(�� 5) * c * d = �� 9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value (des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*b + �� 7 * b + ~(�� 5) * c * d = �� 9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rass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, t) :: more : ('a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 ~=$ tm then i else term_rassoc mor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�term_rassoc� []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term_rassoc" 909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lass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, i) :: more : (TERM * 'a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 ~=$ tm then i else term_lassoc mor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�term_lassoc� []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term_lassoc" 909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pping of variable numbers to HO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ed su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utes the corresponding polynomial for $lin\_arith\_con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poly� (inds : (int * TERM) list) (ss : SCALED_SUM) : POL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collect p ((i, tm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lect ((i, term_rassoc inds tm) :: p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ollect acc [] =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normalise_poly (collect []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makes a constraint for $lin\_arith\_contr$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pping of variable numbers to HO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constr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constraint� (inds : (int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d, (l, rel, r)) : int * TERM_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CONSTRA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ato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fst(dest_const re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=" =&gt;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��Z" =&gt; Les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error "make_constraint" 909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nexpected err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make_poly inds l, rator,  r, [(one, ind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terms, the following function extract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$lin\_arith\_contr$ and subsequently to proces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e generate variable names for each of the linear arithmetic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of of the theorem after a successful call of $lin\_arith\_cont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problem� (tml : TERM li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 * TERM) * TER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((</w:t>
        <w:tab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(int * TERM_CONSTRAINT))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(Nil :: more) = aux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(Value v :: more) = v :: aux1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sl = aux1(map dest_constraint 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ds = atom_map st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stsl = combine (interval 1 (length stsl)) st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tl = map (make_constraint inds) ists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map(fn (i, t)=&gt; ((i, mk_var("@_"^string_of_int i, �)), t)) 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bine ctl ist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elevant information about variable numbers an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a scaled sum the following function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var_sum� (ivtl : ((int * TERM) * TERM) list) (ss : SCALED_SU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name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d(term_rassoc ivt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(i, 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 =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na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i = minus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mk_�_minus (nam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mk_�_times(mk_�_signed_int i, nam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[] = mk_�_signed_i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2 [s] = aux1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2 (s :: more) = mk_�_plus(aux1 s, aux2 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2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e theorem corresponding to one of the constrai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to $lin\_arith\_cont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var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vtl : ((int * TERM)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l, rel, r) : TERM_CONSTRAIN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ule(mk_app(mk_app(rel, make_var_sum ivtl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signed_int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uses the results of $lin\_arith\_contr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implicit in the results of $make\_problem$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heorem that the assumptions entail $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patch up thing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(x*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attempts to do this with reasonable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although more work and longer code would enable it to be done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actual_t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vtl : ((int * TERM)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: 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s : (int * TERM_CONSTRAIN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i, t) = (i, make_var_thm ivtl (lassoc3 ts 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ubs = map (fn ((_, v), t) =&gt; (t, v)) ivt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asm_inst_term_rule subs (scaled_sum_rule (map aux 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type_of tm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also not (is_�_plus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TRY_C (simple_eq_match_conv minus_in_thm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ule th = rule (undisch_rule th) handle Fail _ =&gt;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 xml:space="preserve">(rule (conv_rule (ONCE_MAP_C conv) </w:t>
        <w:tab/>
        <w:t>(all_�_intro th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agn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o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l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vtl : ((int * TERM)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ts : CONSTRAINT list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format_ivt ((i,_),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X" ^ string_of_int i ^ " = " ^ string_of_ter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iag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string(get_error_message 8210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diag_line o 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(PrettyPrinter.format_term true) 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vtl of [] =&gt; () 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g_string(get_error_message 82101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pp (diag_string o format_ivt) iv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string(get_error_message 82102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diag_string o format_constraint) 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s_nil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ail who 821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f is_nil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ail who 10511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  <w:tab/>
        <w:t>fail who 82110 [dia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lin_arith_rule_aux� (who : string) (tml : TERM lis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vtl, ctetcl) = make_problem 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ts = (map fst ctet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 =</w:t>
        <w:tab/>
        <w:t>(lin_arith_contr 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diagnose who tml ivtl 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ke_actual_thm ivtl p (map snd ctet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in_arith_rule� : TERM list -&gt; THM = �_lin_arith_rule_aux "�_lin_arith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+ b = ��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l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+ b =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 = �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+ b =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 = �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+ b �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a � ~(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b � ~(��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20 = �_lin_arith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*a + b =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a*a � ~(�� 1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b � ~(��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20 = �_lin_arith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*a + b = �� 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a*a � ~(�� 98765443210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b � ~(��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in_arith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ASMS_T (f_thm_tac o �_lin_arith_rule o map concl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�_lin_arith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actic which is the automatic proof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in_arith_prove_tac� : THM list -&gt; TACTIC = (fn thl =&gt; 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</w:t>
        <w:tab/>
        <w:t>DROP_ASMS_T (MAP_EVERY strip_asm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AP_EVERY  strip_asm_tac 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�_lin_arith_tac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Fail msg =&gt; fail "�_lin_arith_prove_tac" 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fn () =&gt;get_message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n () =&gt; string_of_term (snd gl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in_arith_prove_conv� : THM list -&gt; CONV = (fn thl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 = tac_proof(([], tm), �_lin_arith_prove_tac t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t_intro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reraise ex "�_lin_arith_prove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� = �$=:��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cancel_conv_thm1 = �_eq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cancel_conv_thm2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: �; j k:��� m + j = k � j = k + ~ (�� m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elim�k:��_plus_order_thm, �_elim�j: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cancel_conv_thm3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:�; j k:�~(�� m) + j = k � j = k + ��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elim�k:��_plus_order_thm, �_elim�j: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� = �$�:��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�_cancel_conv_thm1 = �_�_�_0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�_cancel_conv_thm2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 : �; j k:��� m + j � k � j � k + ~ (�� m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tac[�_�_�_0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elim�~k:� �_plus_order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elim�j: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�_cancel_conv_thm3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m:�; j k:�~(�� m) + j � k � j � k + �� 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tac[�_�_�_0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elim�~k:� �_plus_order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elim�j: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cancel_conv� (r : TERM) (conv_thm1 : THM) (conv_thm2 : THM) (conv_thm3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ela, b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rel, a) = dest_app rel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</w:t>
        <w:tab/>
        <w:t>if rel =$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�_signed_i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Value (list_�_elim[a, b] conv_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b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hm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hm =&gt; snd(dest_app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Value (RATOR_C (RAND_C �_anf_conv) arb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hm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h =&gt; snd(dest_eq (concl 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arb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_, a2) = dest_app (fst(dest_app arb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c = dest_�_signed_int(fst (dest_�_plus 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</w:t>
        <w:tab/>
        <w:t>c @&gt;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(simple_eq_match_conv conv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_C RIGHT_C �_plus_conv) ar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simple_eq_match_conv conv_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_C RIGHT_C �_plus_conv) ar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hain (Value th1) (Value th2)= Value(eq_trans_rule th1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hain (Value th1) Nil = Value t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hain Nil (Value th2) = Value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hain Nil Nil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chain thm1 (chain thm2 thm3)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h =&gt;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else</w:t>
        <w:tab/>
        <w:t>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_cancel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n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eq �_cancel_conv_thm1 �_cancel_conv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cancel_conv_thm3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eq_cancel_conv" 10512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cancel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n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 �_�_cancel_conv_thm1 �_�_cancel_conv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�_cancel_conv_thm3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eq_cancel_conv" 10512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a + b + �� 4 = �� 9 +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a + b + �� 20 = �� 9 +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b + a = �� 9 +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b + a = �� 9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a + b = �� 9�   (* should fai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�� 0 = �� 9�   (* should fai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T = F�   (* should fai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T � F�   (* should fai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a + b + �� 4 � �� 9 +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a + b + �� 20 � �� 9 +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b + a � �� 9 +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b + a � �� 9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a + b � �� 9�   (* should fai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�� 0 � �� 9�   (* should fai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T = F�   (* should fai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T � F�   (* should fai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al contexts required are the same for stripping goals and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 We take numeric $=$ and $�$ as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hich we will deal with.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)} put the a ground atomic predicate into normal form with the appropriate canncellation con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)} convert a negated atomic predicate into an atomic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i)} convert a predicate formed with $&lt;$, $�$ or $&gt;$ into an atomic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v)} convert the negation of a predicate formed with $&lt;$, $�$ or $&gt;$ into an atomic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v)} attempt to evaluate ground in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ttle bit more leisurely than the natural numbers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e conversion into atomic predicates in easy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_cxt =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= y�, 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� y�, 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(x:�) = y�, simple_eq_match_conv �_�_eq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(x:�) � y�, simple_eq_match_conv �_�_�_thm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&lt; y�, simple_eq_match_conv �_less_d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� y�, simple_eq_match_conv �_�_d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&gt; y�, simple_eq_match_conv �_greater_def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(x:�) &lt; y�, simple_eq_match_conv �_�_less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(x:�) � y�, RAND_C(simple_eq_match_conv �_�_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(x:�) &gt; y�, RAND_C(simple_eq_match_conv �_greater_def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= y�, �_eq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(x:�) � y�, �_�_cancel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(t, c) =&gt; TRY_C c t) strip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�_lin_arith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�_lin_arith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strip_cxt "'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strip_cxt "'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strip_cxt "'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�_lin_arith_prove_tac "'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�_lin_arith_prove_conv "'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�_lin_arith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�_lin_arith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predicates","'�_lin_arith"] "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�_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C_C1 "�_lin_arith" rewrite_conv[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 = �� 2�, ��� 3 � �� 2�, ��� 2 = �� 2�, ��� 1 � ��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a + b = b + a + �� 1�, �a + �� 20 + b = (a+ �� 10)+(b+ �� 1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a + b � b + a - �� 1�, �a + �� 20 + b � (a+ �� 14)+(b+ �� 1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��� 10 = �� 20�, ��(a:�) + b = b +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��� 10 � �� 20�, ��(a:�) + b � b +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�� 10 &lt; �� 20�, �(a:�) + b � b + a�, �(a:�) + b &gt; b +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��� 10 &lt; �� 20�, ��(a:�) + b � b + a�, ��(a:�) + b &gt; b +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�(a:� +b)*(a-b) = a*a - b*b�, �(a:� +b)*(a-b) = a*a - b*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C_C1 "�_lin_arith" prove_rule[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*a � �� 0 � b*b � �� 0 � (a+b)*(a+b) � �� 2 * a *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C_C1 "�_lin_arith" rewrite_conv[]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*a � �� 0 � b*b � �� 0 � (a+b)*(a+b) � �� 2 * a *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ArithmeticTool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Arithmetic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RE THEOREMS THE THEORY OF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orems required in DTD093 which are more conveniently proved using the tools introdu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�� : � = 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 push_merge_pcs["basic_hol1", "'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fun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g : 'a � 'a; z: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 g(f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y� f(g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1h : � � '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(�� 0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�h(i + �� 1) = f(h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�h(i - �� 1) = g(h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p��m�p(�� m)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n��m�n(~(�� m)) = 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i�(� n�i = �� n)� 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 n� �� m = �� n�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fn th =&gt; conv_tac(RIGHT_C (once_rewrite_conv[th]))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i�(� n�i = ~(�� n))� 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 n� ~(�� m) = ~(�� n)�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"�_lin_arith" prove_rule[] ��a b:�~a = ~b � a =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fn th =&gt; conv_tac(RIGHT_C (once_rewrite_conv[th]))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p� hp 0 = z � �m�hp (m+1) = f(hp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hn� hn 0 = z � �m�hn (m+1) = g(hn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1 (REPEAT strip_tac THEN prove_�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�1_tac��i�if �� 0 � i then hp(p i) else hn(n i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� 0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�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0 � �� m + �� 1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asm_rewrite_tac[��_plus_homomorphism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0 � ~i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�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�_lin_arith" prove_rule[]�~i  = �� m � i = ~(�� m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�� 0 � ~(�� m)� rewrite_thm_tac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� m = �� 0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�_one_one_thm])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� m = �� 1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�_one_one_thm])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1�0� ante_tac THEN rewrite_tac[] THEN STRIP_T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�� 0 � ~ (�� m) + �� 1�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rewrite_rule[��_one_on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m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discard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�_anf_conv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� 0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�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 �� m = �� 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�_one_one_thm])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1 �0� ante_tac THEN rewrite_tac[] THEN STRIP_T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 �� m = �� 1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��_one_one_thm])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 3 �0� ante_tac THEN rewrite_tac[] THEN STRIP_T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� 0 � �� m + ~(�� 1)�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rewrite_rule[��_one_on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m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discard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�_anf_conv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�� 0 � i + ~(�� 1) � ��� 0 � i�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� 0 � ~i� THEN1 PC_T1 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strip_asm_tac o 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�_lin_arith" prove_rule[]�~i  = �� m � i = ~(�� m)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asm_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�_lin_arith" prove_rule[]��a b:�~a + ~b = ~(a+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_plus_homomorphism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 �x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m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m = 0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c_rule1"�_lin_ar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:� �� 0 � ~b � b � �� 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ction_tac�m� THEN asm_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fun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