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103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103.doc  %Z% $Date: 2006/01/26 12:19:36 $ $Revision: 1.10 $ $RCSfile: imp103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for Conjectur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for the facilities for managing conjectur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10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for Conjecture Database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103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0 $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6/01/26 12:19:36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B.~Jones &amp; HA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he imple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facilities for managing conjectur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4/10/28)-1.3 (1994/10/3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4/11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numbers now stored with the conje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2005/12/14)] Allowed for kernel interface and symbol table r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5/12/16)] The prefix for private interfaces is now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6/01/17)] Added the new conjecture managemen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6/01/26)] Fixed silly duplication of work in {\em cull\_conject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6/09/18)] {\em is\_proved\_conjecture} etc. now fail if theory is not in scope rather than giving wronng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 for the Conjectures Database module for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design for this material is given in \cite{DS/FMU/IED/DTD10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10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10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10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10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is ver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expected that the conjectures database will be used in places where performance 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lgorithms have therefore been used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JECTUR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onje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Conjectures� : Conjectures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urrent_level� : unit -&gt;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urrent_level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ntents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theory_info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urrent_theory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ncode_conjecture� (keys : string list, (lv : int, t : TE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USER_DATU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[] = UD_Int(lv, [UD_Term (t, []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(k :: ks) = UD_String(k, [aux k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code_conjecture� (caller : string) (thyn : string) (ud : USER_DA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string list * (int *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u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D_Int(lv, [UD_Term (t, _)]) =&gt; ([], (lv,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UD_String (k, [ud']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(ks, lvt) = decode_conjecture caller thyn u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k :: ks, lv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_ =&gt; fail caller 103803 [fn () =&gt; thyn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njecture_key_check� (key : string) (ud : USER_DATU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u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D_String (k, [ud']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 = key orelse conjecture_key_check key u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njecture_ud_key = "pp'cnj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conjecture_uds� (caller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thy : string ) : USER_DATU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y mem theory_names () orelse thy =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case get_user_datum thy conjecture_ud_k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D_Int (0, uds) =&gt; u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caller 103803 [fn () =&gt; th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fail caller 20601 [fn()=&gt;thy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conjecture_uds� (caller : string) (uds : USER_DATUM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user_datum (conjecture_ud_key, UD_Int(0, ud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reraise ex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m_proves_conjecture� (thm : THM)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asms, conc) = dest_thm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s_nil asms andalso conc =$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new_conjecture� (keys : string list) (tm : TERM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[]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(key::key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f</w:t>
        <w:tab/>
        <w:t>thm_proves_conjecture (get_thm "-" key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aux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Valu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aux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aux k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l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Value key =&gt; fail "new_conjecture" 103102 [fn()=&gt;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conjecture� ([] : string list, tm : TERM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"new_conjecture" 603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�new_conjecture� (keys : string list, tm : TERM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not(type_of tm =: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term_fail "new_conjecture" 303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check_new_conjecture keys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uds = get_conjecture_uds "new_conjecture"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chk []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chk (k :: k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any uds (conjecture_key_check 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fail "new_conjecture" 103801 [fn () =&gt; 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chk 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chk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v = current_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ew_uds = encode_conjecture (keys, (lv, tm)) :: u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set_conjecture_uds "new_conjecture" new_u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conjecture� (thy : string) (key : string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uds = get_conjecture_uds "get_conjecture"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ud = find uds (conjecture_key_check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l "get_conjecture" 1038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fn()=&gt;key, fn()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thy =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n get_current_theory_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lse thy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snd(snd(decode_conjecture "get_conjecture" thy u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conjectures� (thy : string) : (string list * (int * TERM)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uds = get_conjecture_uds "get_conjectures"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(decode_conjecture "get_conjectures" thy) u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lete_conjecture� (key : string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uds = get_conjecture_uds "delete_conjecture"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prune []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l "get_conjecture" 1038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()=&gt;key, get_current_theory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prune (ud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conjecture_key_check key 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(ud,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let</w:t>
        <w:tab/>
        <w:t>val (xx, pruned) = prune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(xx, ud :: pru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ud, pruned) = prune u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set_conjecture_uds "delete_conjecture" pru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d(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code_conjecture "delete_conje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get_current_theory_name()) u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lete_all_conjectures� (() : uni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conjecture_uds "delete_all_conjectures"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proves_ok� (caller : string) (thy : string) (key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 : THM) (tm : TERM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thm_proves_conjecture th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fail caller 1038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n () =&gt; thy, fn () =&gt; 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in_scope� (caller : string) (thy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#inscope(get_theory_info th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ex as (Fail _) =&gt; reraise ex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fail caller 103103 [fn () =&gt; thy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proved_conjecture� (thy : string) (key : string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n_scope "is_proved_conjecture"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m = get_conjecture th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ex as 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ss_on 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get_conje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is_proved_conjectur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(Value(get_thm thy key) handle Fail _ =&gt; Ni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th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_proves_ok "is_proved_conje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y key thm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Nil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selected_conjectures� (caller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l : string -&gt; TERM -&gt;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y : string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riples = get_conjectures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ex as 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ss_on 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get_conjec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acc [] = rev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(([], _)::more) = aux acc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((key::keys, (i, tm))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f sel key tm then key::acc else 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keys, (i, tm)) ::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[]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proved_conjectures� (thy : string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n_scope "get_proved_conjectures"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sel key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(Value (get_thm thy key) handle Fail _ =&gt; Ni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th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eck_proves_ok "get_proved_conjectures" thy key thm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Nil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get_selected_conjectures "get_proved_conjectures" sel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unproved_conjectures� (thy : string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n_scope "get_unproved_conjectures"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sel key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(Value (get_thm thy key) handle Fail _ =&gt; Ni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th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eck_proves_ok "get_unproved_conjectures" thy key thm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Nil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get_selected_conjectures "get_unproved_conjectures" sel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ull_conjectures� (what : string) (p : (int * TERM) -&gt; bool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uds = get_conjecture_uds "cull_conjectures"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prune [] = ([]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prune (ud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(keys, tm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code_conjecture "cull_conjec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get_current_theory_name()) u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togo, tostay) = prune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</w:t>
        <w:tab/>
        <w:t>p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(keys @ togo, tos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(togo, ud :: tos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prune u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([], _)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(togo, tostay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 "cull_conjectures" 1038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(fn () =&gt; wh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() =&gt; case togo of [_] =&gt; "" | _ =&gt; "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()=&gt; format_list(Combinators.I) togo ", 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_conjecture_uds "cull_conjectures" to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thm� (caller : string) (keys : string list) (thm : THM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[]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(key::key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f</w:t>
        <w:tab/>
        <w:t>thm_proves_conjecture thm (get_conjecture "-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aux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Valu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aux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aux k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l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Value key =&gt; fail caller 103101 [fn()=&gt;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thm_tra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sc : KERNEL_STATE_CHANGE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ks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Thm (key, thm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_thm "save_thm" [key]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ListSaveThm (keys, thm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_thm "list_save_thm" keys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njecture_culling_tra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sc : KERNEL_STATE_CHANGE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ks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Const c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n = fst (dest_cons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 p (_, t) = n mem (map fst (term_consts 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cull_conjectures "constant"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DeleteType n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fun p (_, t) = n mem (map fst (term_tycons 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cull_conjectures "type"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before_kernel_state_change check_thm_tr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n_kernel_state_change conjecture_culling_tr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>(* of structure Conjecture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njec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