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9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93.doc   %Z% $Date: 2005/05/31 16:43:13 $ $Revision: 1.11 $ $RCSfile: imp09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Theory of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Z Library Numbers and Finitenes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Theory of Integer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9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05/31 16:43: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\\A.C.~Hayward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Z Library Numbers and Finiteness and their proof sup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3/03/26)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3/04/30)] Minor changes for v1.5 of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3/09/01)] Parent now ``sets'' not ``ho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9/02/12)] 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9/03/07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0/12/04)] New induction tactics to help with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5/05/31)] ML organisation now allows for theorems to be added in IMP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8/04/13)] Fixed rogu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Library numbers and finiteness, meeting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DTD09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9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e structure is defined by the signature $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\cite{DS/FMU/IED/DTD093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split into several pieces to make it small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/ML compiler. The signature constrain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ructure in IMP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wrapping is omitted during initial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�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open_theory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�_Rep_def� = get_spec �Is_�_Re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��_def� = get_spec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minus_def� = get_spec �$~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plus_def� = get_spec �$+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subtract_def� = get_spec �$-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times_def� = get_spec �$*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�_def� = get_spec �$�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less_def� = get_spec �$&lt;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�_def� = get_spec �$�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greater_def� = get_spec �$&gt;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abs_def� = get_spec �$Abs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mod_def� = get_spec �$Mod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div_def� = get_spec �$Div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'sets_alg", "basic_ho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300, "plu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prefix(350, "ne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dd_ops_exis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$plus: � � � � �; $neg: � � �; iota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 j k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plus j) plus k = i plus (j plu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plus j = j 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plus neg i = io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plus iota 0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m n� iota m plus iota n = iota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neOn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��m� i = iota m � i = neg iota m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simple_�_match_mp_rule type_lemmas_thm 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i�Is_�_Rep (rep i)� (strip_asm_tac o rewrite_rule[get_spec�Is_�_Rep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i j�</w:t>
        <w:tab/>
        <w:t>abs { (x, y) | �m1 n1 m2 n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1, n1) � rep i � (m2, n2) � rep j � m1 + m2 + y = n1 + n2 + x 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i� abs { (x, y) | (y, x) � rep i 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m� abs { (x, y) | �k�x = m + y }�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(Associativity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prove_rule[]��f x y�x = y � f x = f 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i�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j�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k�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 b c d�Is_�_Rep {(x, y) | � m1 n1 m2 n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+ n1 = b + 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 + n2 = d + 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1 + m2 + y = n1 + n2 + x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Is_�_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 + c� THEN �_tac�b + d� THEN 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b�  THEN �_tac�c�  THEN �_tac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] THEN 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�_tac�n� THEN PC_T1 "lin_arith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'+m2� THEN �_tac�n'+n2� THEN PC_T1 "lin_arith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_LIST [id_tac,  PC_T1 "lin_arith" asm_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'� THEN �_tac�n'�  THEN �_tac�m''� THEN �_tac�n'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+m1'� THEN �_tac�n+n1'� THEN PC_T1 "lin_arith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''� THEN �_tac�n''� THEN PC_T1 "lin_arith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_LIST [id_tac,  PC_T1 "lin_arith" asm_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�_tac�n�  THEN �_tac�m'� THEN �_tac�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(Commutativity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prove_rule[]��f x y�x = y � f x = f 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(duplicates "2.2"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2� THEN �_tac�n2� THEN �_tac�m1�  THEN �_tac�n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(inverse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prove_rule[]��f x y�x = y � f x = f 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i�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 b�Is_�_Rep { (x, y) | a + x = b + y 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Is_�_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b� THEN �_tac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MAP_C eq_sym_conv)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�_tac�n� THEN �_tac�n�  THEN �_tac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(zero property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x, y) |� m1 n1 m2 n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1, n1) � rep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m2, n2) � rep (abs {(x, y)|x = y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1 + m2 + y = n1 + n2 + x} = rep i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i�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 b�Is_�_Rep { (x, y) | x = y 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Is_�_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�_tac�0� THEN MERGE_PCS_T1 ["sets_ext1", "basic_hol1"]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�_tac�n� THEN �_tac�0�  THEN �_tac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(iota is a monoid homomorphism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�Is_�_Rep { (x, y) | x = a + y 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Is_�_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0� THEN 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prove_rule[]��f x y�x = y � f x = f 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�_tac�0� THEN �_tac�n�  THEN �_tac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(iota is 1-1)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OneOne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rep(abs{(x, y)|x = x1 + y}) = rep(abs{(x, y)|x = x2 + y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�Is_�_Rep { (x, y) | x = a + y 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Is_�_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0� THEN 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rewrite_thm_tac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1 [�x1�, �0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nth_asm_tac 1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get_spec�1 � 2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�m�, �n�] �_case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� THEN 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�Is_�_Rep { (x, y) | x = a + y }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Is_�_Rep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a� THEN �_tac�0� THEN 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rewrite_thm_tac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bs(rep i) = abs{(x, y)|m + y = n + x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GET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5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prove_rule[]��f x y�x = y � f x = f 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� THEN 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bs(rep i) = abs{(x, y)|m + y = n + x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GET_NTH_ASM_T 2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5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ac[prove_rule[]��f x y�x = y � f x = f y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(ONCE_MAP_C eq_sym_conv))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nonfix"plu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nonfix"ne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$+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�_add_ops_exis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$plus, $neg, $iot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$+�Z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com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+ j = j +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get_spec���])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com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asso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(i + j) + k = i + j +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get_spec���])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asso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assoc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: � � i + j + k = (i + j) +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assoc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j + i =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i + j) + k = i + j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j + i + k = i + j +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i:�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: � � � m : � � i = �� m � i = ~(�� m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nth 3 (strip_�_rule (get_spec��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: � � i + (�� 0) = i � (�� 0) + i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� 0� 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: � � i + ~ i = �� 0 � ~i + i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i� 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= j � i + ~j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i + ~ j) + j = �� 0 + j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plus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plus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�(m + n) = �� m + �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RIGHT_C (once_rewrite_conv[get_spec���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�_plus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~ i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+ ~ i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i + i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i + j) = ~ i + ~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~(�� 0) = (��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i:�~(~ i)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~ j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j��_plus_order_thm, �_plus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min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ases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: � � � m : � � i = �� m � i = ~(�� (m + 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m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m�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0� THEN 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� THEN asm_rewrite_tac[��_plus_homomorphism_thm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ases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p : � � BOOL � p (�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 p i � p (~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 j� p i � p j � p (i +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i� p i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m�p (�� m) � p (~(�� m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p (��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p (�� 1 + ~ (�� 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 THEN1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 �p (�� m + (�� 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� THEN asm_rewrite_tac[�_minus_clauses, 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(nth 3 (strip_�_rule (get_spec���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one_on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 n:� �� m = �� n � m =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rewrite_rule[one_one_def] (get_spec��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�_one_on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(i + k = j + k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= j + k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= k + j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= k + j �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= k � i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= k � i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= k + j � j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= j + k � j =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�� 0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� 0 + i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� 1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� 0 = �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0_thm, ��_one_one_thm, pl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�k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k + i�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k�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 k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, �_minus_clauses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i�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�� 0�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� j � i + ~j �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�� 0 � �� 0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j��_plus_order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�_�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~i � ~j � j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�� 0 � �� 0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i��_plus_order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� m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minus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i � j � ~j � ~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�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 k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+ k � j + k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� j + k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� k + j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� k + j � i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� k � i �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� k � i �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� k + j � �� 0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� j + k � �� 0 �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�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� 1 �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 0 � �� 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k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k + i� 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k� 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 k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, �_minus_clauses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i� 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lim��� 0� 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�� 0 � �� 0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clauses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prove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1� THEN 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�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� m � �� n � m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�� 0 � �� 0�, get_spec�0 � 0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induction_tac� = gen_induction_tac �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consisten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: �f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(�� 1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j k�f(j + k) = f j + f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induction_tac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j�j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j�~(f j)� THEN 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j�(f j) + (f' j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f' j'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f j'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$*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 �i'� �_times_consistent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$*�Z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0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:� i * �� 0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�_plus_clauses, �_plus0_thm](prove_rule[get_spec�$*�Z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*(�� 0 + �� 0) = i * �� 0 + i * �� 0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times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�(m * n) = �� m * �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clauses, �_times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plus_distrib_thm, get_spec�$*�Z�, 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�_times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minus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i * ~ j = ~(i *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i * ~ j + i * j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i * ~ j + i * j = i * (~j + j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et_spec�$*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times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minus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~ i * j = ~(i *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induction_tac�j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get_spec�$*�Z�, �_times_minus_thm1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i * j = ~(i *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* ~ j = ~(i *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i * ~ j = i *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1, �_times_minus_thm2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time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com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* j = j *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:��� a * �� b = �� b * �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��_times_homomorphis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�a:�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 �_cases_thm) THEN strip_asm_tac(�_elim�j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rewrite_thm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�_elim �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 THEN POP_ASM_T (rewrite_thm_tac o �_elim �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 THEN POP_ASM_T (rewrite_thm_tac o �_elim �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minus_thm] THEN POP_ASM_T (rewrite_thm_tac o �_elim �m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times_com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assoc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(i * j) * k  = i * (j * 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induction_tac 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times_minus_thm, get_spec�$*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times_assoc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:�; n:� 0 &lt; n � �d�d * (�� n) � i � i &lt; (d + �� 1) * �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i� �_cases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� (m Div n)�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��_times_homomorphis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��_plus_homomorphis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one_on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�_thm, get_spec�$&lt;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] div_mod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] mod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&lt;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~(�� (m Div n)) + ~(�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plus_assoc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rove_rule[�_times_minus_thm]��a b:�~ (a * b) = ~a *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, �_plus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inu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��_times_homomorphis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��_plus_homomorphis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one_on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] div_mod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m�, �n�] mod_les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$Div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j''� �_cases_thm1)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one_one_thm, pc_rule1"lin_arith"prove_rule[]�� m = 0 � 0 &lt; m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i''�, �m�]�_div_lemma1)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' + ~ (d * �� m)� THEN �_tac �d�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i''� �_plus_order_thm, �_plus_clause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_ =&gt; id_tac) THEN 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Abs�Z�, get_spec�$&lt;�Z�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*�Z�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� m * d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(�� m * d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 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0_thm, �_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_one_one_thm, pc_rule1"lin_arith"prove_rule[]�� m = 0 � 0 &lt; m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i''�, �m+1�]�_div_lemm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'' +  (~ d * �� (m+1))� THEN �_tac �~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i''� �_plus_order_thm, �_plus_clause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Abs�Z�, get_spec�$&lt;�Z�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� 0� �_�_�_0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inus_clauses, ��_�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, get_spec�$*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�_plus_homomorphism_thm, get_spec�$*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$*�Z�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, �_elim�d * �� m 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(d * �� m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d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d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(�� m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plus_assoc_thm1, �_plus_clauses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$Div�Z� 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plus_homomorphism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� m + �� n = ��(m +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�_plus_homomorphism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p � p (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i � �� 0 � i � p i � p (i + ��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m� �� 0 � m � p m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n � p (��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nduction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pec_nth_asm_tac 3 ��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induction_tac� = gen_induction_tac1 �_�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j : � � �� 0 � i � �� 0 � j � �� 0 � i +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, �_plus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+m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plu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: � � �� 0 � i � �� 0 � i + �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, �_plus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+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plus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j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 ~ i 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+ ~ i  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i + i  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i + j) = ~ i + ~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�� 0) = �� 0 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reak off here to prevent the structure becoming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/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�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� �� 0 � i � i = �� 0 � (� j � �� 0 � j � i = j + �� 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� �� 0 � i � i = �� 0 � � (�� 0 � ~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� (m + m')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�_plus_homomorphism_thm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: � � � �� 0 � i � �� 0 � ~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� THEN rewrite_tac[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� THEN rewrite_tac[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(i + j) = k � i = k + ~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j : 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plus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plu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� �� 0 � i � � i + (�� 1)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eq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clauses, �_plus0_thm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plus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assoc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i * j * k = (i * j) *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assoc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: � � � j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* i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* j) * k = i * j *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j * i * k = i * j *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j�,�i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all_�_elim 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j�,�i�,�k�] �_time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list_�_elim [�j�,�i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times_homomorphism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� m * �� n = ��(m * 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all_�_elim ��_time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�_times_homomorphism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: � � i * (�� 1) = i � (�� 1) * i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i : �,��� 1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�_time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times_minus_thm, ��_time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plus_distrib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* (j + k) = i * j + i *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j) * k = i * k + j *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1 *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(i + j)�,�k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i�,�k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j�,�k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1 *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plus_distrib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: � � �� 0 * i = �� 0 � i * �� 0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�� 0�,�i:�] �_time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� 0 = j + ~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thm, 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j� i = j � ~ i + j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i + (~i + j) = i + �� 0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plus_assoc_thm1, �_plus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eq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eq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j : � � i * j = �� 0 � i = �� 0 � j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 a b : � � a * b = 0 � a = 0 � b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a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b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ante_tac �a * b =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N 4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�_elim �j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time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list_�_elim [�~ (�� m * �� m')�,��� 0�] 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list_�_elim [�~ (�� m')�,��� 0�] 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�_time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list_�_elim [�~ (�� m * �� m')�,��� 0�] 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list_�_elim [�~ (�� m)�,��� 0�] 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�_time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list_�_elim [�~ (�� m')�,��� 0�] 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list_�_elim [�~ (�� m)�,��� 0�] 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�_time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 THEN asm_rewrite_tac[�_time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eq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j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0 * i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* �� 0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i * �� 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 1 * i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0_thm, �_time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time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j � �� 0 � i � �� 0 � j � �� 0 � i *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0_thm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_plus_distrib_thm, �_times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�_�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j k : � � i � j � j � k � i �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+m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� m = ~i +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plus_minus_thm, �_plus_assoc_thm1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� m' = ~j +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3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plus_minus_thm, �_plus_assoc_thm1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IST_GET_NTH_ASM_T [1,2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plus_minus_thm, �_plus_assoc_thm1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j : � � i � j � j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N 2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 + ~ j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righ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i� �_plus_order_thm, �_plus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i = ~ (�� m) + j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assoc_thm, �_plus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~ (�� m)�,�j�] 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assoc_thm, �_plus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: � � i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0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� j � �� 0 � j + ~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clauses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~i�,�~ (�� m)�] 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j�,�~i�] 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0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antisy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� j � j � i � i =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 m m' � ~ (�� m) = ~ (�� m') � �� m' = �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 THEN1 once_rewrite_tac[�_eq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�_elim �j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�_�_thm, ��_one_one_thm, 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�_�_0_thm, 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list_�_elim [�~ (�� m') + ~ (�� m)�,��� 0�] �_�_�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plus_clauses, �_minus_thm,��_plu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�_�_thm, ��_one_one_thm, 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�_�_0_thm1, 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list_�_elim [��� 0�,�~ (�� m) + ~ (�� m')�] 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plus_clauses, �_minus_thm,��_plu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�_�_thm, ��_one_one_thm, 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minus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�_�_thm, ��_one_one_thm, 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antisy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i &lt; j � j &lt; k � i &lt;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, 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 + m' +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list_�_elim [��� m'�,��� 1�] �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irrefl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� (i &lt; j � j &lt;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, 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plus_assoc_thm, �_pl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plu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irrefl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&lt; j � i = j � j &lt;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get_spec�$&lt;�Z�, get_spec�$�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 + ~ j� �_cases_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m� �_cases_thm) THEN var_eli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eq_thm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right_tac THEN �_right_tac THEN �_tac�i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ante_tac THEN rewrite_tac 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 (ante_tac o once_rewrite_rule[�_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minus_thm, �_elim�~j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�i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�~(�� 1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left_tac THEN �_tac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ante_tac THEN rewrite_tac [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minus_thm, �_elim�j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�~i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�~(�� 1)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cas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� m &lt; �� n � m &lt;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, get_spec �0 &lt;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plus_homomorphism_thm1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les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&lt; j � i + ~j &lt;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, 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minus_clauses, �_elim �~j� �_plus_order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les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less_0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&lt; j � �� 0 &lt; j + ~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, 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clauses, �_minus_clauses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~i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less_0_th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~ i &lt; ~ j � j &lt;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�� 0 &lt; �� 0�, 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minus_clauses, �_elim�~i��_plus_order_thm, 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� m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� 1�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inus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les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� i &lt; j � j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�_elim �j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�_�_thm, ��_less_thm, list_�_elim [�m:�,�m':�] 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�_�_0_thm1, �_less_les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�_plus_homomorphism_thm1, ��_�_thm, �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�_�_0_thm, �_less_less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minus_clauses, ��_plus_homomorphism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ure_rewrite_tac[��_�_thm, �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list_�_elim [�0�, �m' + m:�] 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[�_minus_�_thm, �_minus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�_�_thm, ��_less_thm, list_�_elim [�m':�,�m:�] 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les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� i � j � j &lt;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(ONCE_MAP_C eq_sym_conv) 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less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� j � (i &lt; j � i = j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eq_sym_rule (list_�_elim [�j�,�i�] �_�_�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tr_tac THEN asm_fc_tac [�_�_anti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eq_sym_rule (list_�_elim [�j�,�i�] �_�_less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tr_tac THEN asm_fc_tac [�_less_ir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ref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less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�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i &lt; j � j � k � i &lt;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, 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+m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plus_assoc_thm, 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�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less_tran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i � j � j &lt; k � i &lt;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, 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+m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plus_assoc_thm, ��_plu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�� m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less_tran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m � i + ~ (�� m)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assoc_thm, �_plus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minus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plus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m � i � i + �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plus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� �� 0 � i � � m � i = �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 THEN �_tac �m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clauses �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+ k &lt; j + k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&lt; j + k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&lt; k + j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&lt; k + j � i &lt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+ k &lt; k � i &lt;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k + i &lt; k � i &lt;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&lt; k + i � �� 0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i &lt; i + k � �� 0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i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� 0 &lt;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�� 1 &lt; �� 0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�_clauses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k� �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�_clauses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&lt;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clauses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les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ab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m : � � Abs (�� m) = �� m � Abs (~(�� m)) = �� 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 THEN rewrite_tac [get_spec �Ab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0_thm, ��_�_thm, 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m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ab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: � � �� 0 � i � (Abs (i) = i � Abs (~i) =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minus_thm, �_�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clauses, �_plus0_thm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 THEN asm_rewrite_tac 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ab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: � � �� 0 � Abs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�_�_thm, �_�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abs_�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eq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i : � � Abs i = �� 0 � i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minus_clauses, �_�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list_�_elim [�~ (�� m)�,��� 0�] �_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abs_eq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: � � Abs (~i) = Abs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�_abs_thm, 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ab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ab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�� 0 � i � �� 0 � j � j � i � Abs (i + ~j)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m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eq_sym_nth_asm_tac 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 �_elim ��� m''� �_plus_order_thm, �_plus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get_spec �Abs�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�_ab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Abs (i * j) = Abs i * Abs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�_elim �j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 [�_times_minus_thm, ��_times_homomorphism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 [�_�_ab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 [��_times_homomorphis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abs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pl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Abs (i + j) � Abs i + Abs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� �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�_elim �j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�_plus_homomorphism_thm1, �_�_abs_thm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 + j� 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�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�_�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thm, ��_plus_homomorphism_thm1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�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� m'' = ~ (�� m + ~ (�� m'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DROP_NTH_ASM_T 3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DROP_NTH_ASM_T 2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 [�_minus_clause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�_�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�� m� �_plus_order_thm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0_thm, ��_plus_homomorphism_thm1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i + j� �_cases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�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�_�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thm, ��_plus_homomorphism_thm1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�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� m'' = ~ (~(�� m) + �� m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DROP_NTH_ASM_T 3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DROP_NTH_ASM_T 2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 [�_minus_clause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�_�_0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�� m'� �_plus_order_thm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0_thm, ��_plus_homomorphism_thm1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~ (�� m) + ~ (�� m') = ~ (�� m + �� m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 [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�_plus_homomorphism_thm1, �_�_abs_thm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abs_pl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mod_unique_lemma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�� 0 � i � �� 0 � j � i * j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(POP_ASM_T (rewrite_thm_tac o eq_sym_ru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one_one_thm, ��_times_homomorphism_thm1, �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m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ante_tac �m * m' &lt; m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div_mod_unique_lem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mod_unique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j d r : � � �j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(d * j + r = �� 0 � �� 0 � r � r &lt; Abs j) � d = �� 0 � r = ��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d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Abs (d * j)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Abs (d * j) &lt; Abs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d * j = (d * j + r) + ~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plus_assoc_thm, �_minus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bc_tac [�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r� 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_minus_thm, �_�_abs_thm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�� 0 � 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�_�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clauses, �_plus0_thm, �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 THEN asm_rewrite_tac[�_plus0_thm, �_�_abs_thm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abs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d� �_abs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j� �_abs_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FC_T rewrite_tac [�_div_mod_unique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time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_abs_eq_0_thm, 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d * j + r = �� 0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_times0_thm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div_mod_unique_lemma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mod_unique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d r D R : � � �j = �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(D * j + R = d * j + r � �� 0 � r � r � R � R &lt; Ab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 = d � R =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ASM_T �D * j + R = d * j + r� (ante_tac o once_rewrite_rule [�_eq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D * j + R) + ~(d * j + r) = (D + ~d)*j + (R + ~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times_minus_thm, �_times_plu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minus_thm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elim �R� �_plus_order_thm, 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1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� 0 � R� THEN1 all_fc_tac [�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list_�_elim [�R�,�r�] �_�_abs_minu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ASM_T �r � R� (asm_tac o once_rewrite_rule[�_�_�_0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�_elim �R + ~r� �_ab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ASM_T �Abs (R + ~ r) � 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ASM_T �Abs (R + ~ r) = R + ~ r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list_�_elim [�R + ~r�,�R�,�Abs j�] �_�_less_tran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list_�_elim [�j�,�D + ~d�,�R + ~r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div_mod_unique_lemm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once_rewrite_tac [�_eq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div_mod_unique_lemma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mod_uniqu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d r : � � �j = �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(i = d * j + r � �� 0 � r � r &lt; Ab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d = i Div j � r = i Mod j)</w:t>
        <w:tab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_N 8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list_�_elim [�i�,�j�] (get_spec ��� 2 Div �� 1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list_�_elim [�r�,�i Mod j�] �_�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�_div_mod_unique_lemma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(i Div j) * j + i Mod j = d * j +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d * j + r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(i Div j) * j + i Mod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d * j + r�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(i Div j) * j + i Mod j�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�_div_mod_unique_lemma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d * j + r = (i Div j) * j + i Mod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d * j + r�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(i Div j) * j + i Mod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d * j + r�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(i Div j) * j + i Mod j� (fn _ =&gt;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list_�_elim [�i�,�j�] (get_spec ��� 2 Div �� 1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_T �i = (i Div j) * j + i Mod j� onc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 "�_div_mod_uniqu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reak off here to prevent the structure becoming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/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�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� = (fst o dest_app) �~ (�� 4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n� = (fst o dest_const) 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abs� = (fst o dest_app) �Abs (�� 4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absn� = (fst o dest_const) �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int� = (fst o dest_app) ��� 4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intn� = (fst o dest_const) �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� = dest_bin_op "dest_�_�" 93101 (fst(dest_const �$�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�� = dest_bin_op "dest_�_�" 93102 (fst(dest_const �$�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greater� = dest_bin_op "dest_�_greater" 93105 (fst(dest_const �$&gt;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less� = dest_bin_op "dest_�_less" 93106 (fst(dest_const �$&lt;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plus� = dest_bin_op "dest_�_plus" 93109 (fst(dest_const �$+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subtract� = dest_bin_op "dest_�_subtract" 93111 (fst(dest_const �$-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times� = dest_bin_op "dest_�_times" 93112 (fst(dest_const �$*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mod� = dest_bin_op "dest_�_mod" 93108 (fst(dest_const �$Mod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_div� = dest_bin_op "dest_�_div" 93104 (fst(dest_const �$Div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minu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minus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dest_�_minus" 931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dest_�_minus" 931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ab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 (s,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�abs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dest_�_abs" 9310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dest_�_abs" 9310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signed_int� (tm : TERM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f, 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, _) = dest_cons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�intn then dest_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dest_�_signed_int" 931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n, 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, _) = dest_const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g, b) = dest_ap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, _) = dest_cons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 = minusn andalso n = �intn then @~(dest_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dest_�_signed_int" 931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st_�_signed_int" 9311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� = is_bin_op (fst(dest_const �$�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�� = is_bin_op (fst(dest_const �$�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less� = is_bin_op (fst(dest_const �$&lt;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greater� = is_bin_op (fst(dest_const �$&gt;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plus� = is_bin_op (fst(dest_const �$+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subtract� = is_bin_op (fst(dest_const �$-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times� = is_bin_op (fst(dest_const �$*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mod� = is_bin_op (fst(dest_const �$Mod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_div� = is_bin_op (fst(dest_const �$Div�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minus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minus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abs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abs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signed_int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_signed_int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simple_bin_op� (tm : TERM) : TERM * TERM -&gt; TERM = (fn (a1, a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app(tm, a1)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ty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bin_op� (area : string) (tm : TERM)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f = mk_�_simple_bin_o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fn tt as (t1, 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type_of t1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if</w:t>
        <w:tab/>
        <w:t>type_of t2 =: �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area 9320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area 93201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� = mk_�_bin_op "mk_�_�" �$�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�� = mk_�_bin_op "mk_�_�" �$�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less� = mk_�_bin_op "mk_�_less" �$&lt;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greater� = mk_�_bin_op "mk_�_greater" �$&gt;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plus� = mk_�_bin_op "mk_�_plus" �$+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subtract� = mk_�_bin_op "mk_�_subtract" �$-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times� = mk_�_bin_op "mk_�_times" �$*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mod� = mk_�_bin_op "mk_�_mod" �$Mod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div� = mk_�_bin_op "mk_�_div" �$Div�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minu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tm =: �� then mk_app (minu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mk_�_minus" 932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abs�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tm =: �� then mk_app (�ab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mk_�_abs" 932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signed_int� (i : INTEGER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app (�int, (mk_�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mk_app(minus, mk_app (�int, (mk_� (@~i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TIONAL INDUCTION PRINC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induction theorems and corresponding tactics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upport for induction up to the level provided f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go somewhere in the {\ProductHOL} proof sup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n the document that introduces the line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th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duction from an arbitrary starting point in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j p� p j � (�i� j � i � p i � p (i + �� 1)) � (�i�j � i � p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k��� 0 � k � p(j + k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�_induction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j � j + i'� asm_tac THEN1 asm_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basic_hol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ASM_T �j � i� (strip_asm_tac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�_minus_clauses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rule[conv_rule (ONCE_MAP_C eq_sym_conv) �_minus_�_thm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_rewrite_rule[�_�_�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elim�i� �_plus_order_thm, �_minu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pl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�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�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var tm andalso type_of tm =: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�_�_induction_tac" 934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fn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 = find asms (fn t =&gt; is_�_� t andalso snd(dest_�_� t) 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�_�_induction_tac" 93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�_elim (fst(dest_�_� asm)) �_�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�_�_induction_tac" 934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(asms drop (fn t =&gt; t =$ asm))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�_�_induction_tac" 934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sm_ante_tac asm THEN gen_induction_tac1 thm) (asms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ourse-of-values induction, again starting from an arbitr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ov_induction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j : �; p� (�i� j � i � (�k�j � k � k &lt; i � p k) � p i) � (�i�j � i � p i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k� j � k � k &lt; i � p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�_induction_tac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j &lt; j� THEN_LIST [id_tac, all_fc_tac[�_less_irrefl_th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less_trans_thm THEN �_tac�k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list_�_elim[�k�, �i�]�_less_cases_thm)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ante_tac THEN rewrite_tac[�_less_def, 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i + �� 1 � i� ante_tac THEN_LIST [id_tac, rewrite_tac[�_�_clauses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�_trans_thm THEN �_tac�k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cov_induction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cov_induction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is_var tm andalso type_of tm =: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�_cov_induction_tac" 934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fn(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 = find asms (fn t =&gt; is_�_� t andalso snd(dest_�_� t) 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�_cov_induction_tac" 93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 = �_elim (fst(dest_�_� asm)) �_cov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�_cov_induction_tac" 934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(asms drop (fn t =&gt; t =$ asm))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�_cov_induction_tac" 9340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sm_ante_tac asm THEN gen_induction_tac1 thm) (asms,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 "predic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eg� = �i +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eg� = �i *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subtract_eg� = �i -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greater_eg� = �i &gt;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eg� = �i �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eg� = ��� 0 � �� 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eg� = �Abs i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od_eg� = �i Mod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eg� = �i &lt;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eg� = �i Div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eg� = �i �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eg� = �i = j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ccept_conv� (thm : TH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(fst(dest_eq (concl thm)) =$ tm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plus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k � m + n = k � �� m + �� n = ��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�_plu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pl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(_, hol_op1), (_, hol_op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est_app ** dest_app)(dest_�_plu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�_�_plus_conv" 93303 [tm, �_plus_e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(plus_conv (mk_plus (hol_op1, hol_o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�_�_plus_conv" 93303 [tm, �_plus_e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imple_�_match_mp_rule �_�_plus_conv_th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�_�_plu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cept_conv thm2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�_�_plus_conv" 93303 [tm, �_plu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times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k � m * n = k � �� m * �� n = ��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��_time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time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(_, hol_op1), (_, hol_op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dest_app ** dest_app)(dest_�_time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�_�_times_conv" 93301 [tm, �_times_e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(times_conv (mk_times (hol_op1, hol_o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�_�_times_conv" 93301 [tm, �_times_e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imple_�_match_mp_rule �_�_times_conv_th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�_�_times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cept_conv thm2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�_�_times_conv" 93301 [tm, �_time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subtract_minus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m - n = m + ~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get_spec�$-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subtract_min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eq_match_conv �_subtract_minus_conv_th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subtract_minus_conv" 93302 [tm, �_subtract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greater_less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&gt; j � j &lt;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$&gt;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greater_les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imple_eq_match_conv �_greater_less_conv_thm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greater_less_conv" 93302 [tm, �_greater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� j � j �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get_spec �$�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imple_eq_match_conv �_�_�_conv_thm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�_�_conv" 93302 [tm, �_�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k m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 + n = k � �� m + �� n = �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n + k = m � �� m + ~ (�� n) = �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 + k = n � �� m + ~ (�� n) = ~ (��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 + k = n � ~ (�� m) + �� n = ��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n + k = m � ~ (�� m) + �� n = ~ (��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 + n = k � ~ (�� m) + ~ (�� n) = ~ (��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�_plus_homomorphism_thm, �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�� k� �_plus_order_thm, �_minus_clauses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~ (�� k)� �_plus_order_thm, �_minus_clauses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�� k� �_plus_order_thm, �_minus_clauses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elim �~ (�� k)� �_plus_order_thm, �_minus_clauses, �_plus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conv_thms_forms� : (THM * (INTEGER*INTEGER -&gt; INTEGER)) vector = vector(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list_�_intro [�m : �, �n : �, �k: 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�_rule (all_�_elim �_plus_conv_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op @+, op @+, op @-, op @- o swap, op @- o swap, op @-, op @+, op @+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(INTEGER*INTEGER -&gt; INTEGER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minus0_thm� = prove_rule[�_plus0_thm, �_minus_thm] �� i � i + ~ (�� 0) = 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0_plus_thm� = prove_rule[�_plus0_thm, �_minus_thm] �� j � ~ (�� 0) + j = 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plus_conv_thm� (i : INTEGER) (j : INTEGER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 = iab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 = iabs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x =</w:t>
        <w:tab/>
        <w:t>(if i @&lt; zero then 4 else 0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j @&lt; zero then 2 else 0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i @+ j @&lt; zero then 1 else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hm1, f) = sub(�_plus_conv_thms_forms, 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t = mk_�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 = mk_�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t = mk_� (f(m,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list_simple_�_elim [mt, nt, kt]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 = (fst o dest_eq o fst o dest_� o concl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�_mp_rule thm2 (plus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lu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(dest_�_plu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dest_�_signed_int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 = dest_�_signed_int j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cept_conv (make_plus_conv_thm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</w:t>
        <w:tab/>
        <w:t>j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ccept_conv (simple_�_elim itm plus_minus0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_conv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</w:t>
        <w:tab/>
        <w:t>i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ccept_conv (simple_�_elim jtm minus0_plu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_conv) t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�_plus_conv" 93303 [tm, �_plu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convs� : ((CONV -&gt; CONV) * CONV) vector = ve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AND_C, RAND_C, Combinators.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simple_eq_match_conv o prove_rule[�_times_minu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�� i j : � � i * ~j = ~(i * j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i j : � � ~i * j = ~(i * j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i j : � � ~i * ~j = i * j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(dest_�_tim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x =</w:t>
        <w:tab/>
        <w:t>(if is_�_minus itm then 2 else 0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is_�_minus jtm then 1 else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f i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�_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 val (f, c) = sub (times_convs, i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 THEN_C f �_�_time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�_times_conv" 93303 [tm, �_time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conv_lemma� = prove_rule [��_�_thm, �_clauses] �� m � �� 0 � �� 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ab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rg_tm = hd(snd(strip_app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itm, is_neg) = (dest_�_minus arg_t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(arg_tm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snd(dest_app i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k = dest_�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�_elim itm �_abs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imple_�_elim i �_abs_conv_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mp_rule 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ccep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s_neg</w:t>
        <w:tab/>
        <w:t>then �_right_elim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�_left_elim thm3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�_abs_conv" 93303 [tm, �_ab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mod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d r : � �</w:t>
        <w:tab/>
        <w:t>d * j + r = i � �� 0 � r � r &lt; Abs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>i Div j = d � i Mod j = r</w:t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v_tac (ONCE_MAP_C eq_sym_conv) THEN 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�j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wap_asm_concl_tac �r &lt; Abs j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 [get_spec �$Abs�Z�, �_�_clauses, �_�_l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�_div_mod_uniq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conv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 �� m n � �� m � �� n � m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, get_spec �0 � 1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plu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tac THEN �_tac �m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�_plus_homomorphism_thm1, ��_one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conv_thm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k : � � i � j � i + k � j + 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[�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�_conv� : CONV =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dest_�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dest_�_signed_int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 = dest_�_signed_int j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in = if i @&lt; j then i else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 = if min @&lt; zero then iabs min else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ktm = mk_�_signed_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cept_conv(list_simple_�_elim[itm, jtm, ktm] �_�_conv_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RANDS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simple_eq_match_conv �_�_conv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erm_fail "�_�_conv" 93303 [tm, �_�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&lt; j � i + �� 1 �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get_spec ��� 0 � �� 1�, get_spec ��� 0 &lt; ��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ess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eq_match_conv �_less_conv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 LEFT_C �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C �_�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�_less_conv" 93303 [tm, �_less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7 �div �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i : INTEGER) ��mod� (j : INTEGER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lm = i imod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mlm @&gt;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m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lm @-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i : INTEGER) ��div� (j : INTEGER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zm = i �mod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 @- zm) idiv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0� = ���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div_mod_conv� (is_div : bool): TERM * TERM -&gt; THM = (fn (itm, jt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 = dest_�_signed_int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 = dest_�_signed_int j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tm = mk_�_signed_int (i �div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tm = mk_�_signed_int (i �mod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(LEFT_C �_times_conv THEN_C �_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�_plus(mk_�_times (dtm, jtm), r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t_elim (�_�_conv (mk_�_�(mk_�0, r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RIGHT_C �_abs_conv THEN_C �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�_less (rtm, mk_�_abs jt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�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simple_�_elim[itm, jtm, dtm, rtm] �_div_mod_conv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_�_intro [thm1, thm2, thm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f is_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left_elim else �_right_elim) 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iv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dest_�_di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jtm =$ mk_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�_div_conv" 93303 [tm, �_div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ccept_conv (�_div_mod_conv true (dest_�_div tm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�_div_conv" 57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od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dest_�_mod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jtm =$ mk_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�_mod_conv" 93303 [tm, �_mod_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accept_conv (�_div_mod_conv false (dest_�_mod tm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�_mod_conv" 570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minus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~ (�� 0) = �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conv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i j : � � i &lt; j � (i = j �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i &lt; j� THEN asm_rewrite_tac[�_les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itm, jtm) = dest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 = dest_�_signed_int i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 = dest_�_signed_int j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f i @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rewrite_conv [simple_�_match_mp_rule �_eq_conv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_t_elim(�_less_conv(mk_�_less(itm, jtm)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ab/>
        <w:t>LEFT_C (simple_eq_match_conv �_minus0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_OR_C RIGHT_C (simple_eq_match_conv �_minus0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_OR_C accept_conv (�_t_intro (refl_conv (mk_�_signed_int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* i &gt; j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_sy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accept_conv(simple_�_match_mp_rule �_eq_conv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_t_elim (�_less_conv (mk_�_less (jtm, itm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s_to_eqn_cxt� (thms:THM list) : EQN_CX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(map (cthm_eqn_cxt (current_ad_rw_canon()))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lete_pc "'�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(�i +�Z j�, �_pl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*�Z j�, �_time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-�Z j�, �_subtract_minu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Abs�Z i�, �_ab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Div�Z j�, �_div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Mod�Z j�, �_mod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= j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�Z j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lt;�Z j�, �_less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�Z j�, �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gt;�Z j�, �_greater_les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add_rw_thms [�_plus_clauses, �_minus_clauses, �_�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less_clauses, �_times_clauses, �_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�_less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� = (thms_to_eqn_cxt [�_minus_clauses, �_�_clauses, �_less_clauses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(�i = j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��Z j�, �_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i &gt;�Z j�, �_greater_less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g� = mapfilter (mk_� ** RAND_C)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utral� = thms_to_eqn_cxt [�_�_�_thm, �_�_less_thm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i ��Z j�, �_�_conv), (�i &lt;�Z j�, �_less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eqn_cxt� = neutral @ pos @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eqn_cxt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eqn_cxt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basic_prove_ta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basic_prove_conv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opened in IMP105 so that the proof support defined in that document can be used to prove additional theorems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�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