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84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084.doc   %Z% $Date: 2002/10/17 16:20:01 $ $Revision: 1.5 $ $RCSfile: imp084.doc,v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 of Propositional Calculus with Equality Proof 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implementation of proof procedures for propositional calculus with equalit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MP08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A.J. Hamm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imp084.doc   %Z% $Date: 2002/10/17 16:20:01 $ $Revision: 1.5 $ $RCSfile: imp084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 of Propositional Calculus with Equality Proof 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Implementation of Propositional Calculus with Equality\cr Proof 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MP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issue{$Revision: 1.5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iss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2/10/17 16:20:01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Appr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A.J. Hammo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he implementation of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procedures for propositional calculus with equaliti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derscor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stof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to 1.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dra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tem[\FormatDate{$Date: 2002/10/17 16:20:01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}, issue \SCCSissue~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2011/05/05)] Allowed for new parameter to primitive rewri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Changes Forecast} \label{Changes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implementation of the proof proced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al calculus with equality in the \Product{} system, i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defined in the detailed design~\cite{DS/FMU/IED/DTD08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useful simplification can be performed when we have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ets of equ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Algorith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Terminolog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PropositionalEquality� : PropositionalEquality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fu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implify_opt_list� (Nil : 'a OPT, b) : 'a list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mplify_opt_list (Value a, b) = a::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the number of occurances of terms is useful for an optim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(t:TERM, nil:(TERM * int) list) : (TERM * int)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, 1) :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(t, prev as ((pt, pc)::rest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pt ~=$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pt, pc+1) ::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t, 1) :: 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ount_terms� (tl:TERM list) : (TERM * int)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d aux tl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rting Types And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find a term that is the `smallest' of the availabl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quality group.  We find such a term by sorting so tha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efore variables which come before function applic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efore lambda abstractions; the more complex term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.  This order is found by function $term_value$ which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ecursive pass through the term giving value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 If two terms are equal according to $term_value$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erm_order$ is used to determine the corr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variations of the sort are provided.  One discards duplicat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other keep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s in function $term_value$ are chosen to giv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rder, the value of $6$ for lamdba abstractions derives from~$4$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~$2$ for the~$t1$ which can only be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(* for sorti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erm_value�(tm:TERM) : in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dest_simple_term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nst _ =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Var _ =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pp (t1, t2) =&gt; 3 + (term_value t1) + (term_value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Simple� (t1, t2) =&gt; 6 + (term_value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y_int_term_order_keep_all� (v1:int, t1:TERM) (v2:int, t2:TERM) : in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v1 = v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case term_order t1 t2 of 0 =&gt; ~1 | x =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v1 -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y_term_order� (t1:TERM) (t2:TERM) : in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v1 = term_value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v2 = term_value t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v1 = v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term_order t1 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v1 - v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(* local for sort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ort_terms_keep_all�(tms:TERM list) : TER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ms2 = map (fn t =&gt; (term_value t, t)) t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ms3 = Sort.sort my_int_term_order_keep_all tm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snd tms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order_thm�(thm, lhs, rh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my_term_order lhs rhs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m, lhs,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q_sym_rule thm, rhs, l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local for sort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iag_in_thms� = ref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iag_out_thms� = ref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sh s th = output(std_out, "\t" ^ s ^ ":\t" ^ (string_of_thm th) ^ 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iag_prop_eq_rule�(thms:THM list) : TH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E1 = if !diag_in_thms then map (sh "in") thms else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ans = prop_eq_rule th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E2 = if !diag_in_thms then map (sh "out") thms else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omposed Theor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having to perform repeated decompositions of theorem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we define a tuple which holds an equality theorem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nds.  In the early processing of these theorems it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type of the comparan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THM_BITS_TY� = THM * TERM * TERM *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THM_BITS� = THM * TERM *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nipulating Decomposed Theor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hm_bits_type_order�</w:t>
        <w:tab/>
        <w:t>((_, _, _, t1):THM_BITS_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(_, _, _, t2):THM_BITS_TY) : in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type_order t1 t2 of 0 =&gt; ~1 | x =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etermines whether a given theorem is about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s comparands are not equal.  Depending on this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theorem and its components as a value of type $THM_BITS_TY$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it is about equality but it comparands are equal return no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just return th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hm_to_thm_bits_opt� (th:THM) : (THM_BITS_TY OPT) * (THM OP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lhs, rhs) = dest_eq(concl 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lhs ~=$ r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(Nil,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(Value(th, lhs, rhs, type_of lhs),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(Nil, Value 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hm_bits_contains_lhs� (nil:THM_BITS list) (_:TERM)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m_bits_contains_lhs ((_, lhs, _)::more) t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hs ~=$ tm) orelse thm_bits_contains_lhs more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a list of $THM_BITS_TY$ values into a list of lists where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ner list all have comparands of the same type. 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hould be already sorted by compar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plit_thm_bits_by_type� (pll:THM_BITS_TY list list) (pl:THM_BITS_TY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il:THM_BITS_TY list) : THM_BITS_TY list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 :: p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lit_thm_bits_by_type pll nil (h::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_thm_bits_by_type pll [h] 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lit_thm_bits_by_type pll (pl as ((_, _, _, t1)::_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ore as ((hm as (_, _, _, t2))::tm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1 =: 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split_thm_bits_by_type pll (hm::pl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split_thm_bits_by_type (pl::pll) ni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stage in finding the equality groups we nee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ies that refer to a particular term.  Function $split_thmbits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 a list of theorems and components into two lists:  o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heorems mentioning the given term; the other lis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plit_thmbits�(tm:TERM, nil:THM_BIT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THM_BITS list * THM_BITS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il,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lit_thmbits(tm:TERM, (thb as (_:THM, l, r))::thb_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a1, a2) = split_thmbits(tm, thb_mo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m ~=$ l orelse tm ~=$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hb::a1,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1, thb::a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KING NEW THEOR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on of Result Theor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$make_new_thmbits$ creates a new theorem from tw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.  Theorem $thm$ has $rtm$ as its right hand comparan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nd comparand is one side of $thm1$ but we do not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 We want to make a new theorem which equates $rtm$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$thm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ake_new_thmbits� (thm:THM) (rtm:TERM) ((thm1:THM, lhs1, lhs2):THM_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THM_BIT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q_trans_rule thm1 thm, lhs1, r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(eq_trans_rule (eq_sym_rule thm1) thm, lhs2, r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orems in One Equavalence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$get_thms$ creates all the theorems of a single equa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It behaves much like $do_one_equiv_class$ whose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AboutDoOneEquivClass} should be read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of $get_thms$ is a convenience where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recursive calls are pased through, this saves needing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ner $let$ clause to catch the result of the recursive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ckage it with the results of the current call. 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us to compare new theorems with existing ones to av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multiple copies of the sam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$get_thms$ behaves much like $do_one_equiv_class$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list of terms it has a list containing theorems that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an equality group.  The right hand comparand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arget of the equalities, the left hand comparand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within the $not_yet_matched$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$do_one_equiv_class$ we split the $not_yet_matched$ theorem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.  This time if $group1$ is empty then we have fou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with a direct equality to the left hand comparand of $eq1$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head theorem.  In this case we save the theorem and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$group1$ is not empty we make a set of new theorems whe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quals left hand comparand of $eq1$ is rewritten as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comparand, the new theorems are properly oriented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ocessed all equalities containing the left hand compar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eq1$ so it is saved.  The new theorems contain more ter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target right hand comparand, so we add them (b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) to the end of the equality group, then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thms�(prev_res:THM_BITS list, nil:THM_BIT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_yet_matched:THM_BIT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THM_BITS list * THM_BITS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ev_res, not_yet_matc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_thms(prev_res, (eq1 as (eq1_th, eq1l, eq1r))::eq_more, not_yet_matched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m_bits_contains_lhs prev_res eq1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thms(prev_res, eq_more, not_yet_mat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lit_thmbits(eq1l, not_yet_mat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(nil,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_thms(eq1::prev_res, eq_more, not_yet_mat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ggroup1, ggroup2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new_thmbits = map (make_new_thmbits eq1_th eq1r) ggroup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t_thms(eq1::prev_res, eq_more @ new_thmbits, ggroup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orems in One Equavalence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AboutDoOneEquiv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$do_one_equiv_class$ we are given the list of terms invol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lities, this is sorted so that the head element i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side of all the equalities with terms it is equal to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given (as $ll$) the equalities and their comparands.  W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lities into two groups:  $group1$ is those containing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as either side and $group2$ is those that do not have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as either side.  We expect to often find that first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, this corresponds to having found all equalitie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during an earlier pass.  In such cases we just ignore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and loop again.  (If we discard all the terms but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ies left over then something has gone wrong --- desig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400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$group1$ is not empty we recast its theorems in the correct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 the correct right hand side, then we call $get_thms$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the whole equality group of the head element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ose members of $group2$ that are not in the equality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$do_one_equiv_class$ then calls itself to proces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o_one_equiv_class� (nil : TERM list) (nil : THM_BITS list) : THM list list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_one_equiv_class nil _ = error "prop_eq_rule" 84002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_one_equiv_class (hd_term::more_tms) l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split_thmbits(hd_term, 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(nil,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_one_equiv_class more_tms 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group1, group2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equal_grp, other_eqs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t_thms(nil, map reorder_thm group1, grou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equal_grp1 = map (fn (a, _, _) =&gt; a) equal_gr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qual_grp1 :: (do_one_equiv_class more_tms other_eq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orems in All Equivalence 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$do_all_equivalences$ we are concerned with starting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new sets of equalities.  First we find the ``lowest''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term ordering and use this as the target for the right 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rived equalities.  Before creating the equalities we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heck to see if it is worth doing the detailed exa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lity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o_all_equivalences� (ll:THM_BITS list) : TH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ms1 : TERM list = flat (map (fn (_, a, b) =&gt; [a, b]) 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ms2 : TERM list = sort_terms_keep_all tms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ms3 = count_terms tm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ll tms3 (fn (_, 1) =&gt; true | _ =&gt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p ((fn (a, _, _) =&gt; a) o reorder_thm) 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at(do_one_equiv_class (map fst tms3) 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try to Making New Theor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$prop_eq_rule$ is the entry point to the theorem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rop_eq_rule� (inthms:THM list) : THM list * TH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_bits1 = map thm_to_thm_bits_opt inth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no_eq_thms = fold simplify_opt_list (map snd thm_bits1)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_bits3 = fold simplify_opt_list (map fst thm_bits1)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_bits4 = Sort.sort thm_bits_type_order thm_bits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_bits5 = split_thm_bits_by_type nil nil thm_bits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_bits6 = map (fn x =&gt; map (fn (a, b, c, _) =&gt; (a, b, c)) x) thm_bits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_bits7 = map do_all_equivalences thm_bits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lat thm_bits7, no_eq_th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CTICS AND TACTIC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$is_non_bool_eq$ is like $is_eq$ with the additional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s are not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non_bool_eq� (t:TERM) :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lhs, rhs) = dest_eq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(type_of lhs =: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rop_eq_prove_tac� (thms: THM list) : 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_ASMS_T (MAP_EVERY strip_asm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_ASMS_T ( fn (asms:THM list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asm_not_eqs = asms drop (is_non_bool_eq o conc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asm_eqs = asms drop (not o is_non_bool_eq o conc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new_eqs, _) = prop_eq_rule (asm_eqs @ th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rw_with_eqs = rewrite_rule new_eq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 rw t = rw_with_eqs t handle Fail _ =&gt;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new_rest = map rw asm_not_eq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P_EVERY strip_asm_tac (new_rest @ asm_eq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associated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rop_eq_prove_conv� : THM list -&gt; CONV = (fn thl =&gt; 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h = tac_proof(([], tm), prop_eq_prove_tac th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�_t_intro  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ex =&gt; reraise ex "prop_eq_prove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SM_PROP_EQ_T� (thm_tac: THM list -&gt; TACTIC) : THM list -&gt; 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(thms:THM list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gl as (asms:TERM list, conc:TERM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asm_eqs = asms drop (not o is_eq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list = thms @ (map asm_rule asm_eq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an = flat o map (current_ad_rw_canon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new_eqs, rest) = prop_eq_rule (can thm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_DROP_ASM_T asm_eqs (fn (_:THM list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hm_tac (new_eqs @ re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P_EVERY strip_asm_tac (map asm_rule asm_eq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</w:t>
      </w:r>
    </w:p>
    <w:p>
      <w:pPr>
        <w:pStyle w:val="PreformattedText"/>
        <w:bidi w:val="0"/>
        <w:spacing w:before="0" w:after="0"/>
        <w:jc w:val="left"/>
        <w:rPr/>
      </w:pPr>
      <w:r>
        <w:rPr/>
        <w:t>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ROP_EQ_T� (thm_tac: THM list -&gt; TACTIC) : THM list -&gt; 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(thms:THM list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an = flat o map (current_ad_rw_canon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new_eqs, rest) = prop_eq_rule (can th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_DROP_ASM_T nil (fn (_:THM list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hm_tac (new_eqs @ re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_EVERY strip_asm_tac new_eq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nil, �a=b � a=x � b=y � x=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rove_tac n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PROP_EQ_T rewrite_tac n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ROP_EQ_T rewrite_tac n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prop_eq" prove_tac n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prop_eq" asm_prove_tac ni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Provable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nil, �c=x � c=h � h=e � e=f � f=g � g=d � d=j � j=b � b=y � x=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PROP_EQ_T rewrite_tac ni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Not provable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nil, �c=x � g=x � c=h � h=e � e=f � f=g � g=d � j=b � b=y � x=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PROP_EQ_T rewrite_tac ni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Not provable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nil, �c=x � g=x � c=h � h=e � e=f � f=g � g=d � j=b � b=y � x=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rop_eq_prove_tac n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AIR CON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be able to solve propositional equality problem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.  This is readily done by breaking paired values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that is by rewriting with the following theore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then using the propositional equality reason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</w:t>
        <w:tab/>
        <w:t>Fst (a, b) = a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</w:t>
        <w:tab/>
        <w:t>Snd (a, b) = b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</w:t>
        <w:tab/>
        <w:t>a = b � Fst a = Fst b � Snd a = Snd b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</w:t>
        <w:tab/>
        <w:t>� (a = b) � � (Fst a = Fst b � Snd a = Snd b)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nil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b �</w:t>
        <w:tab/>
        <w:t>(</w:t>
        <w:tab/>
        <w:t>Fst (a, b) = a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</w:t>
        <w:tab/>
        <w:t>Snd (a, b) = b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</w:t>
        <w:tab/>
        <w:t>a = b � Fst a = Fst b � Snd a = Snd b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</w:t>
        <w:tab/>
        <w:t>� (a = b) � � (Fst a = Fst b � Snd a = Snd b)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[pair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ure_once_rewrite_tac [prove_rule [pair_clauses] �� x � x = (Fst x, Snd x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[pair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ce we have the proof contexts available then the goal is prov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prop_eq_pair" prove_tac n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theorems are not ideal. 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x,y) =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 will be first re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st (x,y) = Fst b � Snd (x,y) = Snd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 and then be re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 = Fst b � y = Snd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 which, whilst it works, will include two copies of both $x$ and $y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soon discarded but it may take some effort to recogni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o the actual disc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the situation we try several theorems,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to find the most useful re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air_term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 b c d w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</w:t>
        <w:tab/>
        <w:t>Fst(a,b) = x</w:t>
        <w:tab/>
        <w:tab/>
        <w:t>� a = x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</w:t>
        <w:tab/>
        <w:t>Snd(a,b) = y</w:t>
        <w:tab/>
        <w:tab/>
        <w:t>� b = y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</w:t>
        <w:tab/>
        <w:t>x = Fst(a,b)</w:t>
        <w:tab/>
        <w:tab/>
        <w:t>� x = a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</w:t>
        <w:tab/>
        <w:t>y = Snd(a,b)</w:t>
        <w:tab/>
        <w:tab/>
        <w:t>� y = b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</w:t>
        <w:tab/>
        <w:t>(a,b) = (c,d)</w:t>
        <w:tab/>
        <w:tab/>
        <w:t>� a = c � b = d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</w:t>
        <w:tab/>
        <w:t>(a,b) = z</w:t>
        <w:tab/>
        <w:tab/>
        <w:t>� a = Fst z � b = Snd z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</w:t>
        <w:tab/>
        <w:t>z = (a,b)</w:t>
        <w:tab/>
        <w:tab/>
        <w:t>� Fst z = a � Snd z = b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</w:t>
        <w:tab/>
        <w:t>z = w</w:t>
        <w:tab/>
        <w:tab/>
        <w:tab/>
        <w:t>� Fst z = Fst w � Snd z = Snd w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ux_thm = prove_rule [pair_clauses] �� x � x = (Fst x, Snd x)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air_thm = tac_proof((nil, pair_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tac [pair_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pure_once_rewrite_tac [aux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write_tac [pair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w_thms = map all_�_intro ((strip_�_rule o all_�_elim) pair_th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v1 = prim_rewrite_conv empty_net initial_rw_canon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binators.I nil rw_th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air_eq_conv� : CONV = fn tm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v1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air_eq_conv� : CONV = fn tm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_C(map simple_eq_match_conv rw_thms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 =&gt; divert E "simple_eq_match_conv" "pair_eq_conv" 8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string_of_term 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ight have included these next four clauses in local $pair_term$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but they are not really needed since each of th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two applications of $pair_eq_conv$ which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 overall than having to check for four extra clau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usage of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</w:t>
        <w:tab/>
        <w:t>Fst(a,b) = Fst(c,d)</w:t>
        <w:tab/>
        <w:t>� a = c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</w:t>
        <w:tab/>
        <w:t>Snd(a,b) = Snd(c,d)</w:t>
        <w:tab/>
        <w:t>� b = d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</w:t>
        <w:tab/>
        <w:t>Fst(a,b) = Snd(d,c)</w:t>
        <w:tab/>
        <w:t>� a = c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</w:t>
        <w:tab/>
        <w:t>Snd(a,b) = Fst(d,c)</w:t>
        <w:tab/>
        <w:t>� b = d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version and tactics above we can readily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eorem with the two tactic application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nil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=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 k=l � l=m � m=j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 k=h � h=g � g=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j,n)=a � a=q � q=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 r=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 q=Fst b � Fst b=c d � c d=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 s=p � Snd k=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(TOP_MAP_C pair_eq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rop_eq_prove_tac n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ith the proof contexts defined below this proof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prop_eq_pair" prove_tac n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OF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air_eq_cxt� : EQN_CXT = [(�x=y�, pair_eq_conv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onent Proof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�"'prop_eq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tac prop_eq_prove_tac "'prop_eq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conv prop_eq_prove_conv "'prop_eq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'prop_eq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�"'prop_eq_pair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tac prop_eq_prove_tac "'prop_eq_pai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conv prop_eq_prove_conv "'prop_eq_pai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rw_eqn_cxt pair_eq_cxt "'prop_eq_pai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t_eqn_cxt pair_eq_cxt "'prop_eq_pai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c_eqn_cxt pair_eq_cxt "'prop_eq_pai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'prop_eq_pai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ll Proof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�"prop_eq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merge_pcs ["predicates","'prop_eq"] "prop_eq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prop_eq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�"prop_eq_pair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merge_pcs ["predicates","'prop_eq_pair"] "prop_eq_pai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rw_eqn_cxt pair_eq_cxt "prop_eq_pai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t_eqn_cxt pair_eq_cxt "prop_eq_pai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c_eqn_cxt pair_eq_cxt "prop_eq_pai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prop_eq_pai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PropositionalEquality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PropositionalEqua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ositional equality proof contexts required ar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goals and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. We take numeric $=$ and $�$ as the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which we will deal with. The possib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(i)} put the operands a ground atomic predicate in A.N.F. and cancel like te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(ii)} convert a negated atomic predicate into an atomic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(iii)} convert a predicate formed with $&lt;$, $�$ or $&gt;$ into an atomic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(iv)} convert the negation of a predicate formed with $&lt;$, $�$ or $&gt;$ into an atomic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(v)} attempt to evaluate ground inequa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trip_cxt =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= y�, �_eq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� y�, �_conv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x = y�, make_�_conv THEN_C RANDS_C (TRY_C �_cancel_conv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x � y�, make_�_conv THEN_TRY_C �_cancel_conv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&lt; y�, make_�_conv THEN_TRY_C �_cancel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� y�, make_�_conv THEN_TRY_C �_cancel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&gt; y�, make_�_conv THEN_TRY_C �_cancel_conv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x &lt; y�, make_�_conv THEN_TRY_C �_cancel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x � y�, make_�_conv THEN_TRY_C �_cancel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x &gt; y�, make_�_conv THEN_TRY_C �_cancel_conv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= y�, �_eq_cancel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� y�, �_cancel_conv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�"'lin_arith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rw_eqn_cxt strip_cxt "'lin_ari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t_eqn_cxt strip_cxt "'lin_ari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c_eqn_cxt strip_cxt "'lin_ari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tac lin_arith_prove_tac "'lin_ari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r_conv lin_arith_prove_conv "'lin_ari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'lin_ari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�"lin_arith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merge_pcs ["predicates","'lin_arith"] "lin_ari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ommit_pc "lin_ari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THER TAC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cale_asm_tac� (t : TERM) (asm : TERM) : TACTIC = (fn g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ROP_ASM_T asm (fn th =&gt; strip_asm_tac (scale_rule t th)) g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reraise ex "scale_asm_t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cale_nth_asm_tac� (t : TERM) (n : int) : TACTIC = (fn g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ROP_NTH_ASM_T n (fn th =&gt; strip_asm_tac (scale_rule t th)) g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reraise ex "scale_nth_asm_t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scale_nth_asm_tac� (tns : (TERM * int) list) : TACTIC = (fn g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ts, ns) = split t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LIST_DROP_NTH_ASM_T ns (EVERY o zip (map (fn t =&gt; strip_asm_tac o scale_rule t) ts)) 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handle ex =&gt; reraise ex "list_scale_nth_asm_t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stepcounter#1{\stepcounter{#1}\global\edef\@currentlabel{\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@#1\endcsname\csname the#1\endcs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