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72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%Z% $Date: 2002/10/17 16:20:01 $ $Revision: 1.13 $ $RCSfile: imp072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for the Theory of Function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reates the theory ``relation''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7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B.Jo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 %Z% $Date: 2002/10/17 16:20:01 $ $Revision: 1.13 $ $RCSfile: imp072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for the Theory of Function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Implementation for the Theor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of Function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0:0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B.Jones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reates the theory ``relation'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2/05/28) (\FormatDate{92/05/28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draf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06/16) (\FormatDate{92/0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now in this document not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2/06/26) (\FormatDate{92/06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efinition of $At$ and added a theorem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2/10/07)~(\FormatDate{92/10/07%%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al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2/10/23)~(\FormatDate{92/10/23%%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$at\_at\_eq\_thm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tem[Issue 1.10 (1993/02/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3/02/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{\LaTeX}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6/12/10)] Removed de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 theory of functional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7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 theory of functional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akes its signature from \cite{DS/FMU/IED/DTD07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``fun\_rel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FunRelTheory� : FunRelTheory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fun_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pc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ef� = get_defn"-"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ۭ</w:t>
      </w:r>
      <w:r>
        <w:rPr/>
        <w:t>_def� = get_defn"-"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def� = get_defn"-"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ef� = get_defn"-"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ef� = get_defn"-"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ef� = get_defn"-"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ۏ</w:t>
      </w:r>
      <w:r>
        <w:rPr/>
        <w:t>_def� = get_defn"-"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t_def� = get_defn"-""A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arrow_thms = [ �_def, �_def, �_def, �_def, �_def, �_def, �_def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�$A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�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y� (x', y) � f' � (� z� (x', z) � f' � z =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y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pec_asm_tac�� z� (x', z) � f' � z = y'�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�$At�(pop_thm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raph_at_thm� = save_thm("graph_a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f x� Graph f @ x = f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Graph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"hol1"(strip_asm_tac(list_�_elim[�{(x, y)|y = f x}�, �x�, �f x�](get_spec�$At�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spivey89} section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["'bin_rel","hol2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nv_rel_�_arrow_thm = save_thm("inv_rel_�_arrow_thm", tac_proof((ni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a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>f�~� � (b � a) � f � (a � 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f�~� � (b � a) � f � (a � b) � Injec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f�~� � (b � a) � f � (a � b) � Injective � (Surjective 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f�~� � (b � a) � f � (a � b) � Injective � Function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f�~� � (b � a) � f � (a � b) � Injective � (Total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f�~� � (b � a) � f � (a � b) � Injective � (Total a) � (Surjective 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f�~� � (b � a) � f � (a � b) � Injective � Functional � (Surjective b) � (Total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f�~� � (b � a) � f � (a � b) � Injective � Functional � (Surjective 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_rewrite_tac(arrow_thms@[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rule nil � � f a b � f�~� � (b � a) � f � (a � b)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_rel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aut_ta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nil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a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>f�~� � (b � a) � f � (a � 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f�~� � (b � a) � f � (a � b) � Injec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f�~� � (b � a) � f � (a � b) � Injective � (Surjective 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f�~� � (b � a) � f � (a � b) � Injective � Function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f�~� � (b � a) � f � (a � b) � Injective � (Total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f�~� � (b � a) � f � (a � b) � Injective � (Total a) � (Surjective 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f�~� � (b � a) � f � (a � b) � Injective � Functional � (Surjective b) � (Total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</w:t>
        <w:tab/>
        <w:t>f�~� � (b � a) � f � (a � b) � Injective � Functional � (Surjective 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(arrow_thms@[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rule nil � � f a b � f�~� � (b � a) � f � (a � b)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_rel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nil,�� f a b � f�~� � (b � a) � f � (a � b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 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bin_rel_defs = map snd(get_defns "-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t_at_eq_thm = save_thm("at_at_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nil, � � f X Y x y � f � (X � Y) � x � Dom f � y � Dom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f @ x = f @ y � � z � (x, z) � f � (y, z) � f) 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 �f� (get_spec�$At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" rewrite_tac ((map snd(get_defns "bin_rel")) @ arrow_thms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6 [�x�,�y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6 [�x�,�z�,�y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7 [�y�,�y'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7 [�y�,�z�,�y''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y'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3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1 rewrite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7 [�x�,�z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7 [�x�,�z'�,�z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8 [�y�,�z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ac 8 [�y�,�z'�,�z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asm_rewrite_tac nil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Theory ``fun\_rel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al context is good for proving results involving the operators introduced in this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delete_pc "'fun_rel_ext"; "Deleted original proof context: 'fun_rel_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_ =&gt; "Could not delete original proof context: 'fun_rel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pc</w:t>
        <w:tab/>
        <w:tab/>
        <w:tab/>
        <w:tab/>
        <w:tab/>
        <w:t>�"'fun_rel_ext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it_pc</w:t>
        <w:tab/>
        <w:tab/>
        <w:tab/>
        <w:tab/>
        <w:t>"'fun_rel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os_bi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_to_eqn_cxt[rel_�_in_clauses, fun_rel_ext_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g_strips = map (mk_� ** RAND_C) pos_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strips = pos_bits @ neg_str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pc</w:t>
        <w:tab/>
        <w:tab/>
        <w:tab/>
        <w:tab/>
        <w:tab/>
        <w:t>�"'fun_rel_ext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_eqn_cxt</w:t>
        <w:tab/>
        <w:t>new_strips</w:t>
        <w:tab/>
        <w:tab/>
        <w:t>"'fun_rel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c_eqn_cxt</w:t>
        <w:tab/>
        <w:t>new_strips</w:t>
        <w:tab/>
        <w:tab/>
        <w:t>"'fun_rel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rw_eqn_cxt</w:t>
        <w:tab/>
        <w:t>pos_bits</w:t>
        <w:tab/>
        <w:tab/>
        <w:t>"'fun_rel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rw_thms</w:t>
        <w:tab/>
        <w:t>bin_rel_defs</w:t>
        <w:tab/>
        <w:tab/>
        <w:t>"'fun_rel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pr_tac</w:t>
        <w:tab/>
        <w:t>basic_prove_tac</w:t>
        <w:tab/>
        <w:tab/>
        <w:t>"'fun_rel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pr_conv</w:t>
        <w:tab/>
        <w:t>basic_prove_conv</w:t>
        <w:tab/>
        <w:t>"'fun_rel_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it_pc</w:t>
        <w:tab/>
        <w:tab/>
        <w:tab/>
        <w:tab/>
        <w:t>"'fun_rel_ex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FunRelTheor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unRel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