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5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Computational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conversions which perform arithmetic computations on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5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Computational Convers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5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Jones &amp; HA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which perform arithmetic computations on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3/06)\ (\FormatDate{91/10/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3/26),1.6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in theory ``$basic\_hol$'', not ``$�$'' and ``$char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5/12),1.9 (1992/05/13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5/18) (18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of con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roof context "co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6/02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``native''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9/03/06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6/01/03)] Performance tweak in {\em times\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mplements the material whose detailed desig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5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5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heory and proof proced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38,DS/FMU/IED/IMP038} and on the proof contex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29,DS/FMU/IED/IMP02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egins with some miscellaneou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hroughout the sequel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development and maintenance, the convers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andard pattern: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e first pro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orems which capture the essence of the arithmet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; then we define an auxiliary function which is paramete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erands of the operation to be computed; and, finally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function which calls the auxiliary, handles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 additional error-case detection which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. The only exceptions are $gt\_conv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\_conv$ which are able to use the auxiliary function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lt\_conv$ and $le\_conv$ fairly directly after rewri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the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of implementation has the additional benefit that by for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ing theorems so as to minimise the amount of infer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, the resulting implementations can be made quit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ompConv�  : CompConv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ld_theory�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de_effect� = open_theory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SYNTA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TERM*TERM = dest_bin_op "dest_�" 57501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TERM*TERM = dest_bin_op "dest_�" 57502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div� : TERM -&gt; TERM*TERM = dest_bin_op "dest_div" 57503 "Di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greater� : TERM -&gt; TERM*TERM = dest_bin_op "dest_greater" 57504 "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less� : TERM -&gt; TERM*TERM = dest_bin_op "dest_less" 57505 "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minus� : TERM -&gt; TERM*TERM = dest_bin_op "dest_minus" 57506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mod� : TERM -&gt; TERM*TERM = dest_bin_op "dest_mod" 57507 "Mo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plus� : TERM -&gt; TERM*TERM = dest_bin_op "dest_plus" 57508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times� : TERM -&gt; TERM*TERM = dest_bin_op "dest_times" 57509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 = is_bin_op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 = is_bin_op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div� : TERM -&gt; bool = is_bin_op "Di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greater� : TERM -&gt; bool = is_bin_op "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less� : TERM -&gt; bool = is_bin_op "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minus� : TERM -&gt; bool = is_bin_o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mod� : TERM -&gt; bool = is_bin_op "Mo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plus� : TERM -&gt; bool = is_bin_op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times� : TERM -&gt; bool = is_bin_op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Care has been taken in the following to en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lls are mad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tor_ty� ty = (mk_�_type(��, mk_�_type(��, t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tor_fn� (nm : string) (ty : TYPE) : TYPE -&gt; TYPE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act_ty = rator_ty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_ =&gt; fn _ =&gt; mk_const (nm, act_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TERM*TERM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�" 57510 57511 (rator_fn"�"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TERM*TERM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�" 57510 57511 (rator_fn"�"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div� : TERM*TERM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div" 57510 57511 (rator_fn"Div"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greater� : TERM*TERM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greater" 57510 57511 (rator_fn"&gt;"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less� : TERM*TERM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less" 57510 57511 (rator_fn"&lt;"�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minus� : TERM*TERM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minus" 57510 57511 (rator_fn"-"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mod� : TERM*TERM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mod" 57510 57511 (rator_fn"Mod"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plus� : TERM*TERM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plus" 57510 57511 (rator_fn"+"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times� : TERM*TERM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times" 57510 57511 (rator_fn"*"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rm_divert (ex : ex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romarea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area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s : TERM list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ex fromarea toarea msg (map (fn t =&gt; (fn () =&gt; string_of_term t)) 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FT_C� =  RATOR_C o RAND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IGHT_C� = RAND_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ANDS_C� = APP_C o (RAND_C ** Combinators.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o not do any error handling, it i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ensure that arguments are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ol_one� = �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x\_conv1$ proves any theorem of the form $x = q + q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 and $q$ are numeric literals. It is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n eve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wo = @@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ux_conv1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div2 = mk_�(x idiv tw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us_conv (mk_plus(xdiv2, xdiv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�_mp_rule� = revfold (uncurry(switch �_mp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�_mp_rule [asm_rule�A:BOOL�, asm_rule�B:BOOL�, asm_rule�C:BOO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_rule�A � B � C �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lemmas to assist in $le\_conv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t_lemma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 a�x + a = y � (x � y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rewrite_tac[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a: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f_lemma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 a�y + a + 1 = x � (x � y � F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�_thm, less_def, �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a:� THEN POP_ASM_T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plus_clauses, 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>
          <w:rtl w:val="true"/>
        </w:rPr>
        <w:t>ۼ</w:t>
      </w:r>
      <w:r>
        <w:rPr/>
        <w:t>_conv_aux� (tmx : TERM) (tmy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 = dest_� tm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 = dest_� tm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x @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a = y @-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ma = mk_�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plus_conv(mk_plus(tmx, t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list_�_elim[tmx, tmy, t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_t_le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�_mp_rule thm2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 let</w:t>
        <w:tab/>
        <w:t>val a = x @- (y @+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ma = mk_�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(RAND_C plus_conv THEN_C 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k_plus(tmy, mk_plus(tma, hol_on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list_�_elim[tmx, tmy, t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_f_le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�_mp_rule thm2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mx� = �1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my� = �2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ۼ</w:t>
      </w:r>
      <w:r>
        <w:rPr/>
        <w:t>_conv� : CONV = (fn aop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 b) = dest_bin_op "�_conv" 57001  "�" a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conv_aux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term_divert ex "dest_�" "�_conv" 57001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&l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lemmas to assist in $le\_conv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t_lemma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 a�x + a + 1 = y � (x &lt; y � T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less_def, �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a:� THEN POP_ASM_T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plus_clauses, 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f_lemma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 a�y + a = x � (x &lt; y � F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�_less_thm, �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a:� THEN POP_ASM_T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plus_clauses, 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ss_conv_aux� (tmx : TERM) (tmy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 = dest_� tm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 = dest_� tm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x @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a = y @- (x @+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ma = mk_�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(RAND_C plus_conv THEN_C 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k_plus(tmx, mk_plus(tma, hol_on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list_�_elim[tmx, tmy, t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ss_t_le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�_mp_rule thm2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 let</w:t>
        <w:tab/>
        <w:t>val a = x @-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ma = mk_�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plus_conv(mk_plus(tmy, t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list_�_elim[tmx, tmy, t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ss_f_le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�_mp_rule thm2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ss_conv� : CONV = (fn aop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 b) = dest_bin_op "less_conv" 57005  "&lt;" a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ess_conv_aux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term_divert ex "dest_�" "less_conv" 57005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۾</w:t>
      </w:r>
      <w:r>
        <w:rPr/>
        <w:t>_conv� : CONV = (fn aop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heck = dest_bin_op "�_conv" 57002  "�" a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eq_match_conv �_def THEN_C �_conv) ao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term_divert ex "�_conv" "�_conv" 57002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reater_conv� : CONV = (fn aop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heck = dest_bin_op "greater_conv" 57004  "&gt;" a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eq_match_conv greater_def THEN_C less_conv) ao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term_divert ex "less_conv" "greater_conv" 57004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umerical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lemma1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�x &lt; y � (x = y � F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ante_tac �x &lt;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list_�_elim[�y:�, �y:�] less_irrefl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lemma2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�y &lt; x � (x = y � F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_asm_tac (list_�_elim[�y:�, �x:�] �_eq_lemm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ante_tac�� (y:�) =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eq_conv_aux� (tmx : TERM) (tmy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 = dest_� tm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 = dest_� tm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�_t_intro(refl_conv tm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x @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t</w:t>
        <w:tab/>
        <w:t>val thm1 = �_t_elim(less_conv_aux tmx t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list_�_elim[tmx, tm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_eq_lemm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�_mp_rule thm2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lse let</w:t>
        <w:tab/>
        <w:t>val thm1 = �_t_elim(less_conv_aux tmy tm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list_�_elim[tmx, tm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_eq_lemm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�_mp_rule thm2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eq_conv� : CONV = (fn aop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 b) = dest_bin_op "�_eq_conv" 57100  "=" a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eq_conv_aux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term_divert ex "dest_�" "�_eq_conv" 57100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conv� = DerivedRules1.plus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lemma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x y a�a + y = x � (x - y =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 POP_ASM_T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min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inus_conv_aux� (aopb :TERM) (tmx : TERM) (tmy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 = dest_� tm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 = dest_� tm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x @&g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a = x @-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ma = mk_�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plus_conv(mk_plus(tma, tm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list_�_elim[tmx, tmy, t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nus_le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�_mp_rule thm2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else </w:t>
        <w:tab/>
        <w:t>term_fail "minus_conv" 57010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conv� : CONV = (fn aop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 b) = dest_bin_op "minus_conv" 57006  "-" a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inus_conv_aux aopb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term_divert ex "dest_�" "minus_conv" 57006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em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0_x� = tac_proof(([], ��x�0 * x = 0�), rewrite_tac[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1_x� = tac_proof(([], ��x�1 * x = x�), rewrite_tac[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ultipl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lgorithm computes $x * y$ by iterated halving of the first operand, so we first interchange $x$ and $y$ if necessary to give $x \le y$ to minimise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ompute $x * y$ where $x &gt; 1$ is ev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 x = a + a</w:t>
        <w:tab/>
        <w:tab/>
        <w:tab/>
        <w:t>aux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 x*y = (a + a)*y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(a + a)*y = a*y + a*y</w:t>
        <w:tab/>
        <w:t>2, distribu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 a*y = z</w:t>
        <w:tab/>
        <w:tab/>
        <w:tab/>
        <w:t>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 a*y + a*y = z + z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 u = z + z</w:t>
        <w:tab/>
        <w:tab/>
        <w:tab/>
        <w:t>aux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� x*y = u</w:t>
        <w:tab/>
        <w:tab/>
        <w:tab/>
        <w:t>2, 3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 &gt; 1$ is odd we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 x = b + 1</w:t>
        <w:tab/>
        <w:tab/>
        <w:tab/>
        <w:t>plus1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 b*y = z</w:t>
        <w:tab/>
        <w:tab/>
        <w:tab/>
        <w:t>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 x*y = (b + 1)*y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 (b + 1)*y = b*y + 1*y</w:t>
        <w:tab/>
        <w:tab/>
        <w:t>3, distribu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 b*y + 1*y = z + y</w:t>
        <w:tab/>
        <w:tab/>
        <w:t>2, times_1_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 z + y = u</w:t>
        <w:tab/>
        <w:tab/>
        <w:tab/>
        <w:t>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� x*y = u</w:t>
        <w:tab/>
        <w:tab/>
        <w:tab/>
        <w:t>3,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pture the above arguments in two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venx_times_y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x y a z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a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a *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u = z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* y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ddx_times_y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x y b z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b *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z + y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* y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times_plus_distrib_thm, time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mes_conv_aux� (x : INTEGER) (y : INTEGE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y = mk_�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tring_of_integer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0" =&gt; �_elim tmy times_0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"1" =&gt; �_elim tmy times_1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x imod two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a = x idiv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z = a @*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u = z @+ 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mx = mk_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ma = mk_�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mz = mk_� 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mu = mk_� 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hm1 = aux_conv1 tm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hm2 = aux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hm3 = aux_conv1 t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list_�_mp_rule [thm1, thm2, thm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ist_�_elim[tmx, tmy, tma, tmz, tm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venx_times_y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else let</w:t>
        <w:tab/>
        <w:t>val b = x @-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z = b @*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u = z @+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mx = mk_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mb = mk_�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mz = mk_� 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mu = mk_� 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hm1 = plus1_conv tm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hm2 = au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hm3 = plus_conv (mk_plus(tmz, tm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list_�_mp_rule [thm1, thm2, thm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ist_�_elim[tmx, tmy, tmb, tmz, tm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ddx_times_y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conv� : CONV = (fn aop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mx, tmy) = dest_bin_op "times_conv" 57009  "*" a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 = dest_� tm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 = dest_� t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x @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imes_conv_aux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thm1 = list_�_elim[tmx, tmy] times_comm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 times_conv_aux y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eq_trans_rule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term_divert ex "dest_�" "times_conv" 57009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times (m : int) (n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ange = interval m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i j = list_mk_app(�$*�, [mk_� i, mk_� 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i = map (aux1 i)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ab = map aux2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map times_conv)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VISION AND MOD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em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x y d r� r &lt; y � d * y + r = x � x Div y =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�, �y�, �d�, �r�]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x y d r� r &lt; y � d * y + r = x � x Mod y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x�, �y�, �d�, �r�]div_mod_uniqu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Divi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v_mod_conv_aux� (thm : THM) (tmx : TERM) (tmy : TERM) : THM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 = dest_� tm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 = dest_� tm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y &lt;&g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d = x idiv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r = x imod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md = mk_�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mr = mk_�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1 = �_t_elim(less_conv(mk_less(tmr, tm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OR_C(RAND_C times_conv) THEN_C plus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k_plus(mk_times(tmd, tmy), tm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3 = list_�_elim[tmx, tmy, tmd, tm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Value(list_�_mp_rule [thm1, thm2] thm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else 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iv_conv� : CONV = (fn aop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 b) = dest_bin_op "div_conv" 57003  "Div" a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div_mod_conv_aux div_lemma a 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hm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term_fail "div_conv" 57011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term_divert ex "dest_�" "div_conv" 57003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conv� : CONV = (fn aop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 b) = dest_bin_op "mod_conv" 57007  "Mod" a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div_mod_conv_aux mod_lemma a 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hm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term_fail "mod_conv" 57012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term_divert ex "dest_�" "mod_conv" 57007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r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 ��c d : CHAR; x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AbsChar x � d = AbsChar y � x &lt; 256 � y &lt; 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 = d � x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TRY_T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= RepChar c � y = RepChar d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(rewrite_rule[is_char_re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right_elim abs_char_rep_char_de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y�(rewrite_rule[is_char_re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right_elim abs_char_rep_char_de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 2, 6, 7] rewri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t256 = �256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ar_eq_conv_aux� (tmc : TERM) (tmd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char_conv tm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char_conv t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x = snd(dest_app(snd(dest_eq(concl thm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y = snd(dest_app(snd(dest_eq(concl thm2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�_t_elim(less_conv (mk_less(tmx, lit256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�_t_elim(less_conv (mk_less(tmy, lit256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ist_�_mp_rule [thm1, thm2, thm3, thm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tmc, tmd, tmx, tmy] char_le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r_eq_aux_conv� : CONV = (fn aop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 b) = dest_bin_op "char_eq_conv" 57200  "=" a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har_eq_conv_aux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term_divert ex "char_conv" "char_eq_conv" 57200 [aop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r_eq_conv� : CONV = char_eq_aux_conv THEN_C �_eq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lipa�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lemma1� = tac_proof( ([], �"" = "" � T�),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lemma2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 ��x; t�"" = Cons x t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clauses, string_conv �""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lemma3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 ��x; t�Cons x t = ""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clauses, string_conv �""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lemma4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([], ��x y: CHAR; t u�Cons x t = Cons y u � x = y � t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st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lemma5� = tac_proof( ([], ��q�F � q � F�),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lemma6� = tac_proof( ([], ��q�T � q � q�),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string_eq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mx, tmy) = dest_bin_op "string_eq_conv" 57300  "="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(dest_string tmx, dest_string tm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", "") =&gt; (string_le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(""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IGHT_C string_conv THEN_C eq_match_conv string_lemma2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(_, ""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FT_C string_conv THEN_C eq_match_conv string_lemma3)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(_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  <w:tab/>
        <w:t>RANDS_C(string_conv, string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</w:t>
        <w:tab/>
        <w:t>eq_match_conv string_lemm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LEFT_C char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C (</w:t>
        <w:tab/>
        <w:t>eq_match_conv string_lemm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ELSE_C</w:t>
        <w:tab/>
        <w:t>(eq_match_conv string_lemm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_C string_eq_conv)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term_divert ex "dest_string" "string_eq_conv" 5730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de_effect� = open_theory old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CompConv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p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div (m : int) (n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ange = interval m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i j = list_mk_app(�$Div�, [mk_� i, mk_� 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i = map (aux1 i)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ab = map aux2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map div_conv)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mod (m : int) (n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ange = interval m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i j = list_mk_app(�$Mod�, [mk_� i, mk_� 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i = map (aux1 i)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ab = map aux2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map mod_conv)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postfix(400, "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$!�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!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m + 1)! = (m + 1) * m!</w:t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conv_rule all_%beta%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1�, ��n��m�(m + 1) * 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�, �'a�)]prim_rec_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act_exists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ct_def� = new_spec(["fact_def", "!"], 1, fact_exist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m�m! = if 0 &lt; m then m * (m-1)! else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uction_tac�m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fa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fact_def, less_clauses, min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act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act_conv = COND_C (is_� o snd o dest_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match_conv fact_thm)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_conv �6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_conv �x!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