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Id: imp045.doc,v 1.20 2005/12/16 10:34:27 rda Exp rda $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General Purpos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reates the theories ``one'', ``combin'' and ``sum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General Purpose Theor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General Purpose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5/12/16 10:34:27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reates th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``one'', ``combin'' and ``sum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9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$ext\_thm$ from elsewhere, and used $ant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``set''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``sets''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constants $S$, $K$ and $I$ to $CombS$, $CombK$ and $Comb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ecedence of ``+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2/01/27)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2/07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erarchy s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7/07),1.17 (1992/07/08) (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pport for reasoning about su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14/04/15)] Now use $new\_spec1$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general purpo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4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theory ``sets''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basic$\_$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BasicHolTheory� : BasicHol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�basic_hol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Kernel.pp'seal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OneTheory� : One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�one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one_rep_def� = new_spec1(["IsOneRep","is_one_rep_def"], ["IsOneRep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IsOneRep:BOOL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e :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: BOOL� IsOneRep x � (x � on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 x � x = T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_�_tac�T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def1� = new_type_defn(["ONE","one_def1"],"ONE",[]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: BOOL � IsOne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defn "-" "IsOneRe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one:BOOL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def� = new_spec1(["One","one_def"], ["One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One : ONE � � x: ONE� x = 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simple_�_match_mp_rule type_lemma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defn "-" "ON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defn "-" "IsOneRe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abs (one:BOOL):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fn th1 =&gt; DROP_NTH_ASM_T 1 (fn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ante_tac (rewrite_rule [th1] th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ante_tac o simple_�_elim �rep (x:ONE):BOOL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fn x=&gt; asm_rewrite_tac[eq_sym_rule 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fns_thm� = save_thm("one_fns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f: 'a � ONE � f = � x � On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,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on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One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e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mbinTheory� : Combin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�combin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300, "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_def� = new_spec1(["o","o_def"], ["o"] 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o � � (f:'b � 'c) (g:'a � 'b) (x: 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o g) x = f(g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(f:'b � 'c) (g:'a � 'b) (x: 'a) � f(g x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b_s_def� = new_spec1(["CombS","comb_s_def"], ["CombS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CombS � � (f:'a � 'b � 'c) (g:'a � 'b) (x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S f g x = f x (g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(f:'a � 'b � 'c) (g:'a � 'b) (x:'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 (g x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b_k_def� = new_spec1(["CombK","comb_k_def"], ["CombK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CombK � � (x : 'a) (y : 'b) � CombK x y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(x : 'a) (y : 'b) � x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b_i_def� = new_spec1(["CombI","comb_i_def"], ["CombI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CombI � � (x : 'a) � CombI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(x : 'a) � x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_k_thm� = save_thm ("s_k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 � (CombS:('a � 'b � 'a) � ('a � 'b) � 'a � 'a) CombK x = Comb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THEN rewrite_tac[ext_thm, comb_s_def, comb_k_def, comb_i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_assoc_thm� = save_thm ("o_assoc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(f:'a � 'b) (g:'c � 'a) (h :'d � '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 (g o h) = (f o g) o 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rewrite_tac[ext_thm,o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_i_thm� = save_thm ("o_i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f : 'a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mbI o f) = f) � ((f o CombI) =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rewrite_tac[ext_thm,o_def, comb_i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combin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 Combin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bin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umTheory� : Sum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�sum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um_rep_def� = new_spec1(["IsSumRep","is_sum_rep_def"], ["IsSumRep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IsSumR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nl:'a �  'a � 'b � BOOL) (inr:'b �  'a � 'b �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l:'a � 'b � BOOL � 'a) (outr:'a � 'b � BOOL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sl:'a � 'b � BOOL � BOOL) (isr:'a � 'b � BOOL �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1:'a) (x2:'a) (y1:'b) (y2:'b) (z: 'a � 'b �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mRep(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mRep(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nl(outl z) = z � inr(outr z)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 x1 = inl x2 � x1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r y1 = inr y2 � y1 = 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l x1 = 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r y1 = 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(inl x1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(inr y1) = 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sl z � inl(outl z) =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SumRep z � (isr z � inr(outr z) 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:'a), (b:'b), 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 then (b = Arbitrary) else (a = Arbitrar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:'a� (a, Arbitrary,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:'b� (Arbitrary, b, F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:'a), (b:'b), (c:BOOL)) 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:'a), (b:'b), (c:BOOL)) � 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:'a), (b:'b), (c:BOOL)) � 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(a:'a), (b:'b), c) � � c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(asm_rewrite_tac[pair_clauses] ORELSE_T i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300,"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_def� = new_type_defn(["+","sum_def"],"+",["'a","'b"]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: 'a � 'b � BOOL � IsSum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defn "-" "IsSumRe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inl (x:'a):'a � 'b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_clauses� = new_spec1(["InL", "InR", "OutL", "OutR", "IsL", "IsR","sum_clauses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InL", "InR", "OutL", "OutR", "IsL", "IsR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L InR OutL OutR IsL I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1:'a) (x2:'a) (y1:'b) (y2:'b) (z: 'a +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(OutL z) = z � InR(OutR z) =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L x1 : 'a + 'b) = InL x2 � x1 = x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R y1 : 'a + 'b) = InR y2 � y1 = y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L x1 = InR y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InR y1 = InL x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(InL x1:'a + 'b) = x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(InR y1:'a + 'b) = y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L z � InL(OutL z) = z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R z � InR(OutR z)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simple_�_match_mp_rule type_lemma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defn "-" "+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get_defn "-" "IsSumRe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(abs o (inl : 'a � 'a � 'b � BOOL)):'a � 'a +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abs o (inr : 'b � 'a � 'b � BOOL)):'b � 'a +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outl:'a � 'b � BOOL � 'a) o rep):'a + 'b � '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outr:'a � 'b � BOOL � 'b) o rep):'a + 'b � '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isl:'a � 'b � BOOL � BOOL) o rep):'a + 'b � BO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(isr:'a � 'b � BOOL � BOOL) o rep):'a + 'b � 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rewrite_tac[o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fn th1 =&gt; DROP_NTH_ASM_T 1 (fn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ante_tac (rewrite_rule [th1] th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(ante_tac o all_�_intro o list_simple_�_elim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1: 'a�, �x2: 'a�, �y1: 'b�, �y2: 'b�, �rep (z:'a+'b):'a � 'b � BOOL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(MAP_EVERY (asm_tac o all_�_intro)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�_rule o all_simple_�_eli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0 (strip_asm_tac o all_simple_�_eli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(get_asm 2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T� THEN (rewrite_tac[] ORELSE_T accept_tac 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T� THEN (rewrite_tac[] ORELSE_T accept_tac t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app_fun_rule �rep:'a + 'b � ('a � 'b � BOO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sum_cases_thm�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(hd(strip_�_rule(all_simple_�_elim sum_claus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_cas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:'a + 'b � (� y � x = InL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 � x = InR z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conv_rule (ONCE_MAP_C eq_sym_conv) (simple_�_elim �x� simple_sum_cases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left_tac THEN simple_�_tac �(OutL x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right_tac THEN simple_�_tac �(OutR x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sum_cases_thm", 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m_fns_thm� = save_thm("sum_fns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(f: 'a � 'c) (g: 'b � '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 h: 'a + 'b � '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o InL = f � h o InR = 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simple_��1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x:'a+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L x then ((f: 'a � 'c)(OutL x)) else ((g: 'b � 'c)(OutR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xt_thm, o_def,su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HEN asm_tac (simple_�_elim �x'� simple_sum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x=&gt; once_rewrite_tac[eq_sym_rule 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u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fn x=&gt; once_rewrite_tac[eq_sym_rule 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u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um_type� (ty :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dest_simple_type 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("+",[_,_]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sum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goal([],�� p � (� x : 'a + 'b � p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 y : 'a � p (InL y)) � (� z : 'b � p (InR z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TRY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simple_�_elim �x� sum_case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ty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bty =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sum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dy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�_sum_conv" 45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xbdy = snd(dest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ty,bty) = case dest_simple_type (type_of 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("+",[a,b]) =&gt;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�_sum_conv" 4500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nm = fst(dest_var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nm',xnm''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ist_variant (frees b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k_var(xnm,aty), mk_var(xnm,bty)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,b] =&gt; (fst(dest_var a),fst(dest_var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erm_fail "�_sum_conv" 45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lx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[(aty,vaty),(bty,vb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su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ONCE_MAP_C simple_�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C (RAND_C(RAND_C (simple_�_conv xn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(simple_�_conv xnm''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(refl_conv tm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tro_�_tac� (x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eqasms, mk_simple_�(x, conc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simple_�_elim x thm | _ =&gt; bad_proof "lintro_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_cases_tac� (tm : TERM) : TACTIC = (fn gl as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is_var tm andalso is_sum_type (type_of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sum_cases_tac" 45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ot (is_free_in tm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sum_cases_tac" 3800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any seqasms (is_free_in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sum_cases_tac" 3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ntro_�_tac t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�_sum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Theory ``sum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 Sum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um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hol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HolTheory� : Hol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�hol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arent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