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4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044.doc  %Z% $Date: 2006/12/10 12:20:19 $ $Revision: 1.23 $ $RCSfile: imp04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Theory of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reates the theory ``sets'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Theory of Se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Theory of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4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12/10 12:20:1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reates the theory ``sets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0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0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requirement on $IsSetRe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7) (2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2/07) (7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``basic$\_$hol''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5/18) (1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of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15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roof contexts "$build\_sets\_?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recreating theory $h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5/18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21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s\_simpl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3/01/27) (2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s\_eq\_conv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6/12/10)] Now use $new\_spec1$ rather than $new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orems, and some function tools will be lat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4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e theory ``char''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4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``set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etsTheory� : Sets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r use after main build comple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r use after main build comple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et_rep_def� = new_spec1(["IsSetRep", "is_set_rep_def"], ["IsSetRep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IsSetRep:('a � BOOL)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etRep = � x: 'a � BOOL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x:'a � BOOL� T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def� = new_type_defn(["SET","set_def"],"SET",["'a"]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x: 'a � BOOL � IsSetRe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s_set_re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binder "SetCo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3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comp_def� = new_spec1(["SetComp","�","set_comp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etComp","�"]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($SetComp:('a � BOOL) � '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� : 'a � 'a SET � BOO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: 'a) (p:'a � BOOL) (a: 'a SET) (b 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(SetComp v �p v) � p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= b � (� x:'a� x � a � x �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 [is_set_re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match_mp_rule type_lemmas_thm set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x � abs 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a � (rep a) x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all_�_intro(eq_sym_rule(all_simple_�_elim ext_thm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app_fun_rule �ab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sert_def� = new_spec1(["Empty","Universe","Insert","insert_def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Empty","Universe","Insert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mpty : 'a SET) (Universe : 'a SET) (Insert: 'a � 'a SET �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: 'a) (y : 'a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�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Insert y a � (x = y � x �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{v:'a | (� x � F) v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v:'a | (� x � T) v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y a � {x | x = y � x � a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_com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x:'a | x = y � x � a} = {x:'a | (� x � x = y � x � a) 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pure_rewrite_tac[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_com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ext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  <w:tab/>
        <w:t>� (a : 'a SET) (b 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� � (x : 'a)� x � a �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_com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clauses� = save_thm("sets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: 'a) (y : 'a) (p:'a � BOOL) (q : BOO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} �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Universe � 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 � {v | q}) �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v | p v} � p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v | v = y} � (x = y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{y} � (x =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_comp_def, 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v|q} = {v|(�s � q) v}� (fn x =&gt; pure_rewrite_tac[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_com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v|v = y} = {v | (� x � x = y) v}� (fn x =&gt; pure_rewrite_tac[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_com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_thm = tac_proof(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: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'a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{v | p v} � p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set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mp_conv� : CONV = (fn tm:TE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bin_op "simple_�_comp_conv" 44001 "�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pv) = dest_set_comp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(if is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simple_�_comp_conv" 4400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x, tva)] aux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simple_�_elim[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imple_�(v,pv)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 conv_rule (AP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 o RAND_C o SIMPLE_BINDER_C)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))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(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(dest_�(concl s3)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lement_def� = new_spec1(["~","complement_def"], ["~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(~ : 'a SET �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: 'a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~ a � � x �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: 'a SET � {x : 'a | � x � a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plement_clauses� = save_thm("complement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x : 'a) (a: 'a SET) �(x � ~ a � � x � a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~ Universe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~ {} = Univer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sets_clauses, complement_def, 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6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�: 'a SET � 'a SET �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a � b � x � a �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b � {x : 'a | x � a � x �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� a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set_comp_def, insert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7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ۡ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�: 'a SET � 'a SET �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a � b � x � a �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b � {x : 'a | x � a � x �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ۡ</w:t>
      </w:r>
      <w:r>
        <w:rPr/>
        <w:t>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set_comp_def, insert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left_infix (265,"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dif_def� = new_spec1(["\\","set_dif_def"], ["\\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\: 'a SET � 'a SET �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a \ b � x � a � �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b � {x : 'a | x � a � � x � b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dif_clauses� = save_thm("set_dif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\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\ a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Universe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\ a = ~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\ a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_comp_def, insert_def, set_dif_def, complemen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5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�: 'a SET � 'a SET �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a � b) � �(x � a � x � 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b � {x : 'a | �(x � a � x � b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{}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 = ~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Universe � a = ~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a = {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set_comp_def, insert_def, complement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3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� : 'a SET � 'a SET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 :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� � x � x � a �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b � � x � x � a � x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a � Univer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def, 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 (230,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$� : 'a SET � 'a SET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 :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� (a � b � (� x � � x � a � x �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b � (a � b � (� x � � x � a � x � b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 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(a �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{} � Univer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�_def, �_def, 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� : ('a SET) SET �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 'a) (a: ('a SET)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� a � � s � x � s � s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� {x | � s � x � s � s � a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({}:'a SET SET) =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(Universe: 'a SET SET) = Univer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�_def, 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{x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ۥ</w:t>
      </w:r>
      <w:r>
        <w:rPr/>
        <w:t>_def� = new_spec1(["�","�_def"], ["�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� : ('a SET) SET � 'a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: 'a) (a: ('a SET)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� � a) � � s � s � a � x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� {x | � s � s � a � x � s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ۥ</w:t>
      </w:r>
      <w:r>
        <w:rPr/>
        <w:t>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{}: 'a SET SET)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Universe = ({}:'a SET SE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�_def, 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{}:'a SET S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inser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new_spec1(["�","�_def"], ["�"]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�:'a SET � ('a SET)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x : 'a SET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� a � x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 a � {x | x � a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simple_�_comp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:'a S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{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 Universe =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 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} �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write_tac [sets_ext_thm, insert_def, �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ۚ</w:t>
      </w:r>
      <w:r>
        <w:rPr/>
        <w:t>_clauses� = save_thm("�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 (x : 'a) (a: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 | F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\ {}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\ a =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=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{} � a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} � a � � a = {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 � {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�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{} = {{}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rewrite_tac[sets_clauses, sets_ex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def, �_def, set_dif_def, �_def, �_def, �_def, �_def, �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MAP_C simple_�_in_conv)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in_clauses� = save_thm("�_in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(x : 'a) (y : 'a) (a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Universe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{}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Insert y a � (x = y � x �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x:'a) 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a � b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a � b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a \ b � x � a �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x � a � b � �(x � a � x �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x:'a) (a : 'a SET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� � a � � s � x � s � s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(x � � a) � � s � s � a � x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(x : 'a SET) (a : 'a SET) �(x � � a � x � a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s_clauses, sets_ext_thm, insert_def, �_def, �_def, set_dif_def, �_def, 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def, �_def, �_def, 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ext_clauses� = save_thm("sets_ext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(a : 'a SET) (b : 'a S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 � b) � ((� x � x � a � x � b) � (� x � �(x � a) � (x �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a � b) � � x � x � a � x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a = b) � (� x:'a� x � a � x �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ts_clauses, sets_ext_thm, insert_def, �_def, �_def, set_dif_def, 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def, �_def, �_def, 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va�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_thm = tac_proof(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: 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'a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 {v | p v} � p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set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comp_conv� : CONV = (fn tm:TER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bin_op "�_comp_conv" 27002 "�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pv) = dest_set_comp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x, tva)] aux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�_elim[x, mk_�(v,pv)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let val s3 =  conv_rule (AP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 o RAND_C o SIMPLE_BINDER_C) simple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))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(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(dest_�(concl s3)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let val s3 = conv_rule (RATOR_C(RAND_C(RAND_C 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varstruct_conv (mk_�(v,mk_app(mk_�(v,pv),v))))))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APP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 o RAND_C o BINDER_C) 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conv))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trans_rule (refl_conv tm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�_comp_conv" 27002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c = pure_rewrite_conv[insert_def, �_rewri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_rewrite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>
          <w:rtl w:val="true"/>
        </w:rPr>
        <w:t>ۍ</w:t>
      </w:r>
      <w:r>
        <w:rPr/>
        <w:t>_enum_set_rule� (tm : TERM) (tml : TERM list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tm term_mem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�_enum_set_rule" 2700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es = mk_enum_set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enum_set" "�_enum_set_rul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s = type_of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c = list_mk_app(mk_const("�",mk_�_type(t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es,BOO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m,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prc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ۍ</w:t>
      </w:r>
      <w:r>
        <w:rPr/>
        <w:t>_enum_se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s) = dest_bin_op "�_enum_set_conv" 27006 "�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s = dest_enum_se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intro (�_enum_set_rule x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�_enum_set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�_enum_set_conv" 27005 [x,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eprocessor for Existence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s $term\_map$ except that it processes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raverse created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map1� (tmfun :(TERM list) -&gt; TERM -&gt; TERM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v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omething,gothroug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</w:t>
        <w:tab/>
        <w:t>val f' = aux bvs f (dest_simple_term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ue,mk_app(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ux bvs a (dest_simple_term a) handle (Fail _) =&gt;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ue,mk_app(f,aux bvs a (dest_simple_term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lse,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tmfun bvs gothrough handle (Fail _) =&gt; go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mfun bv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bvs tm (Const _) = (tmfun bv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bvs tm (Var _) = (tmfun bv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bvs tm (Simple�(v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fun bvs tm)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simple_�(v, aux (v :: bvs) b (dest_simple_term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tm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= dest_bin_op "dest_�" 0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= mk_bin_op "mk_�"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y1 =&gt; fn t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�",list_mk_�_type[ty1,ty2,BOOL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ai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simple_�_conv� 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bdy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simple_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ets_simple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010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ys = strip_�_type (type_of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ctype (hd(rev ft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sets_simple_�_conv" 4401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ty = case (dest_ctype(hd(rev ftys)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ty]) =&gt;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sets_simple_�_conv" 44010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' = variant (map mk_var (term_var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var(fst(dest_va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mk_�_type (rev(tl(rev ftys)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sety,BOOL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bdy = term_map1 (fn bvs =&gt; fn t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 term_mem b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" 0 [] (* always cau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m,s) = dest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oot,rss) = (strip_app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oot =$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ist_mk_app (f', rss @ 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 (* always cau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f term_mem frees new_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ets_simple_�_conv" 44012 [tm,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ew_bdy =$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ets_simple_�_conv" 440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m = mk_simple_�(f',new_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bvars = gen_vars ((rev(tl(rev ftys))) @ [sety]) [f',tm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rbvar = hd(rev arb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arbvars = rev(tl(rev arbva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_concl = mk_�(tm,new_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c_proof(([],conv_con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(TRY_C (all_�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 simple_�_comp_conv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erm implies new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THEN (fn oldtm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_�_tac (list_mk_simple_�(arb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arbvar,list_mk_app(f,aarbvar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onv_tac (TRY_C (all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ccept_tac oldtm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 implies 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THEN (fn newtm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_�_tac (list_mk_simple_�(aarb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et_comp(marbvar,list_mk_app(f',arbvar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onv_tac (TRY_C (all_�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_MAP_C simple_�_comp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accept_tac newtm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tac_proof" "sets_simple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013 [fn () =&gt; string_of_term conv_co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ality for Sets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rdx� = ord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xnames� (nm : string, ty : TYPE) : string =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dx = ord nm) handle Ord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ive_n_names� (nn : int) (lst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nextn n = (let val poss = "x" ^ 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oss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extn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n,p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xtnm 0 m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extnm n m = (let val (ind,next) = next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xt :: nextnm (n-1) (ind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nm 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air_intro_thm� : THM = (�_t_elim o rewrite_conv[pair_claus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x : 'a � 'b �x = (Fst x, Snd x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�tya�, �tyb�) = (dest_�_type o type_of o fst o dest_� o concl) pair_intro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xplode_tm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c1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ty1, ty2) = dest_�_type (type_of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simple_�_elim 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_type_rule[(ty1, tya), (ty2, tyb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ir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c2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1 THEN_TRY_C (LEFT_C c2 AND_OR_C RIGHT_C c2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2 ORELSE_C 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xploded_bits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m1, tm2) = dest_pai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exploded_bits tm1 @ exploded_bits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_new_bits� (ty:TYPE) (tm:TER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* TERM * TERM list *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s = (mapfilter xnames (term_vars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mk_var(string_variant names "x"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_x_thm = explode_t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d = (snd(dest_eq(concl explode_x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lode_bits_x = exploded_bits expl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_names = give_n_names (length explode_bits_x)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i = map (fn (nm,tm) =&gt; mk_var(nm,type_of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ombine xi_names explode_bits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struct = subst (combine xi explode_bits_x) expl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lode_x_thm, construct, xi, explode_bits_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s_ext_thm� = rewrite_conv[sets_ext_clauses] �a:'a SET =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s_ext_�_thm� = rewrite_conv[�_def] �a:'a SET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ym_sets_ext_thm� = all_�_intro(eq_sym_rule 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ym_sets_ext_�_thm� = all_�_intro(eq_sym_rule sets_ex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>
          <w:rtl w:val="true"/>
        </w:rPr>
        <w:t>ۀ</w:t>
      </w:r>
      <w:r>
        <w:rPr/>
        <w:t>_def_thm� = all_�_intro sets_ext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n_sets_ext_thm� = all_�_intro sets_ex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۠</w:t>
      </w:r>
      <w:r>
        <w:rPr/>
        <w:t>_thm� = tac_proo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��a b�a � b � (a � b � �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sets_ext_clauses] 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۳</w:t>
      </w:r>
      <w:r>
        <w:rPr/>
        <w:t>_�_thm� = taut_rule��p q��(p � q) � �q �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c </w:t>
      </w:r>
      <w:r>
        <w:rPr/>
        <w:t>۳</w:t>
      </w:r>
      <w:r>
        <w:rPr/>
        <w:t>_�_�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_simple_�_conv THEN_C BINDER_C �_�_�_conv)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itch list_simple_�_elim �_�_thm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p, q) =&gt; [p, q]) o dest_� o dest_�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s_eq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w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eq" "sets_eq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021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 = case dest_ctype v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elem_ty]) =&gt; elem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sets_eq_conv" 4402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_r = inst_type_rule[(elem_ty, ty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not (is_�_type elem_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ist_simple_�_elim[v, w]( i_r gen_sets_ext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explode_x_thm, construct, xs, explode_bits_x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_new_bits elem_ty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 (mk_const(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elem_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vty,BOOL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u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intro x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(concl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list_simple_�_elim explode_bits_x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RANDS_C (LEFT_C (fn _ =&gt; eq_sym_rule explode_x_thm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intro x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list_simple_�_elim[v,w] (i_r sym_sets_ex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(all_�_intro s3) (all_�_intro s9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eq_trans_rule (refl_conv tm)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ۀ</w:t>
      </w:r>
      <w:r>
        <w:rPr/>
        <w:t>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w) = dest_bin_op "�_conv" 44022 "�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 = case dest_ctype v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elem_ty]) =&gt; elem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�_conv" 4402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_r = inst_type_rule[(elem_ty, ty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not (is_�_type elem_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ist_simple_�_elim[v, w](i_r �_def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explode_x_thm, construct, xs, explode_bits_x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_new_bits elem_ty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elim [v, w](inst_type_rule [(elem_ty, ty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def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s1 (asm_rule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intro xs (simple_�_elim construct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(concl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list_simple_�_elim explode_bits_x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RANDS_C (LEFT_C (fn _ =&gt; eq_sym_rule explode_x_thm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intro x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list_simple_�_elim[v,w] (i_r sym_sets_ext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(all_�_intro s3) (all_�_intro s9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eq_trans_rule (refl_conv tm)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w) = dest_bin_op "�_conv" 44023 "�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y = type_of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lem_ty = case dest_ctype v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SET",[elem_ty]) =&gt; elem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erm_fail "�_conv" 4402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_r = inst_type_rule[(elem_ty, ty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fn _ =&gt; list_simple_�_elim[v, w] (i_r �_thm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C 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C (RAND_C �_conv THEN_C �_�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(* of local ... in ... e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make the pre-existing theory ``ho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theory as a 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arent 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ummy = (new_theory "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parent 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parent "sets") handle ?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ets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ts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